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63525</wp:posOffset>
            </wp:positionV>
            <wp:extent cx="751840" cy="914400"/>
            <wp:effectExtent l="0" t="0" r="0" b="0"/>
            <wp:wrapNone/>
            <wp:docPr id="1" name="6E111DB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E111DB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09" t="27209" r="14039" b="11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  <w:t>СОВЕТ НАРОДНЫХ ДЕПУТАТОВ  КАНТЕМИРОВСКОГО  МУНИЦИПАЛЬНОГО  РАЙОНА  ВОРОНЕЖСКОЙ  ОБЛАСТИ</w:t>
      </w:r>
    </w:p>
    <w:p>
      <w:pPr>
        <w:pStyle w:val="Heading2"/>
        <w:rPr>
          <w:sz w:val="32"/>
        </w:rPr>
      </w:pPr>
      <w:r>
        <w:rPr>
          <w:sz w:val="32"/>
        </w:rPr>
        <w:t>Р Е Ш Е Н И Е</w:t>
      </w:r>
    </w:p>
    <w:p>
      <w:pPr>
        <w:pStyle w:val="Heading3"/>
        <w:rPr/>
      </w:pPr>
      <w:r>
        <w:rPr/>
        <w:t xml:space="preserve">  </w:t>
      </w:r>
      <w:r>
        <w:rPr/>
        <w:t>Совета  народных  депутатов</w:t>
      </w:r>
    </w:p>
    <w:p>
      <w:pPr>
        <w:pStyle w:val="Heading2"/>
        <w:rPr/>
      </w:pPr>
      <w:r>
        <w:rPr/>
        <w:t>Кантемировского  муниципального  рай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                                                                                 </w:t>
      </w:r>
      <w:r>
        <w:rPr>
          <w:b/>
          <w:sz w:val="28"/>
          <w:szCs w:val="28"/>
        </w:rPr>
        <w:t>от «  » мая 2025 год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п. Кантемиров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КОУ Новомарковская СОШ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Голубова А.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Кантемировского муниципального района Воронежской области, решения Совета народных депутатов Кантемировского муниципального района от 05.12.2023 года № 235 «Об утверждении Положения</w:t>
      </w:r>
      <w:r>
        <w:rPr/>
        <w:t xml:space="preserve"> </w:t>
      </w:r>
      <w:r>
        <w:rPr>
          <w:sz w:val="28"/>
          <w:szCs w:val="28"/>
        </w:rPr>
        <w:t>"О присвоении муниципальным учреждениям, образовательным организациям и предприятиям имен выдающихся людей, государственных и общественных деятелей  Российской Федерации, а также лиц,  имеющих особые заслуги перед Кантемировским муниципальным районом Воронежской области»,  а также ходатайства главы администрации Кантемировского муниципального района Совет народных депутатов Кантемировского муниципального района Воронежской области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муниципальному казенному общеобразовательному учреждению Новомарковская средняя общеобразовательная школа имя Голубова А.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данное решение в информационном бюллетене «Формула в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нтеми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В.В. Покус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 Кантеми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В.А. П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вета народных депутатов</w:t>
      </w:r>
    </w:p>
    <w:p>
      <w:pPr>
        <w:pStyle w:val="Normal"/>
        <w:jc w:val="right"/>
        <w:rPr/>
      </w:pPr>
      <w:r>
        <w:rPr/>
        <w:t>Кантемировского муниципального</w:t>
      </w:r>
    </w:p>
    <w:p>
      <w:pPr>
        <w:pStyle w:val="Normal"/>
        <w:jc w:val="right"/>
        <w:rPr/>
      </w:pPr>
      <w:r>
        <w:rPr/>
        <w:t>района</w:t>
      </w:r>
    </w:p>
    <w:p>
      <w:pPr>
        <w:pStyle w:val="Normal"/>
        <w:jc w:val="right"/>
        <w:rPr/>
      </w:pPr>
      <w:r>
        <w:rPr/>
        <w:t>от «05» декабря №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О присвоении муниципальным учреждения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ым организациям и предприятиям имен выдающих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дей, государственных и общественных деятелей Российской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ции, а также лиц, имеющих особые заслуги перед Кантемировским муниципальным районом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Настоящее Положение "О присвоении муниципальным учреждениям, образовательным организациям и предприятиям имен выдающихся людей, государственных и общественных деятелей Российской Федерации, а также лиц, имеющих особые заслуги перед Кантемировским муниципальным районом Воронежской области» (далее — Положение) определяет порядок присвоения муниципальным учреждениям, образовательным организациям и предприятиям имен выдающихся людей, государственных и общественных деятелей Российской Федерации, а также лиц, имеющих особые заслуги перед Кантемировским муниципальным районом Воронежской области» (далее - им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ля целей настоящего Положения применяются следующие основные пон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ющиеся люди, государственные и общественные деятели - российские государственные и общественные деятели, внесшие значительный вклад в развитие и укрепление российской государственности и об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лица, имеющие особые заслуги перед Кантемировским муниципальным районом Воронежской области, в деле развития и укрепления образования и воспитания, охраны здоровья, защиты прав и свобод граждан, экономики, науки, культуры, искусства, образования, спорта и иных сфер, а также общественной благотворительной деятельности на территории Кантемиров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Данное положение призвано способство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хранению памяти о заслуженных гражданах, внесших существенный вклад и оказавших положительное влияние на развитие Кантемировского муниципального района и (или) общественных отно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я историко-культурной среды на территории Кантемир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триотическому воспитанию молодого поко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Для осуществления единой политики в сфере присвоения имен муниципальным учреждениям, образовательным организациям и предприятиям администрация Кантемировского муниципального района Воронежской области (далее - администрация) учреждает специально уполномоченный орган - комиссию по присвоению муниципальным учреждениям, образовательным организациям и предприятиям имен выдающихся людей, государственных и общественных деятелей Российской Федерации, а также лиц, имеющих особые заслуги перед Кантемировским муниципальным районом Воронежской области (далее - комисс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оложение не регулирует вопросы присвоения имен немуниципальным учреждениям, образовательным организациям и предприят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лава 2. Порядок присвоения име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Присвоение имен муниципальным учреждениям, образовательным организациям и предприятиям производится на основании решения Совета народных депутатов Кантемировского муниципального района по представлению главы администрации Кантемировского муниципального района Воронежской области с учетом рекомендации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Предложение о присвоении муниципальному учреждению, образовательной организации или предприятию имени подает руководитель муниципального учреждения, образовательной организации или предприятия в комиссию в письме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Родственники человека, имя которого предполагается присвоить муниципальному учреждению, образовательной организации или предприятию, не могут выступать с инициативой присвоения указанного и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 Присвоение одного и того же имени двум или более муниципальным учреждениям, образовательным организациям или предприятиям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 Присвоение одному муниципальному учреждению, образовательной организации или предприятию двух и более имен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 В случае если муниципальное учреждение, образовательная организация или предприятие образовано из двух и более муниципальных учреждений, образовательных организаций или предприятий, которым ранее были присвоены имена, учредитель вправе путем внесения изменений в Устав присвоить имена структурным подразделениям или филиалам муниципального учреждения, образовательной организации или пред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 Предложение о присвоении муниципальным учреждениям, образовательным организациям или предприятиям имени должно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биографическую справку о заслуженном гражданине с указанием его фамилии, имени и (при наличии) отчества, даты и места рождения, иных биографических данных с указанием исторических, культурных, профессиональных, иных связей увековечиваемого лица с муниципальным учреждением, образовательной организацией или предприят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муниципального учреждения, образовательной организации или предприятия, которому предлагается присвоить им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муниципального учреждения, образовательной организации или предприятия после присвоения име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основание необходимости и целесообразности присвоения имени муниципальному учреждению, образовательной организации или предприят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гласие учредителя муниципального учреждения, образовательной организации или пред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гласие/решение (выписка из протокола) коллегиального органа управления муниципального учреждения, образовательной организации; или пред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исьменное согласие на присвоение имени муниципальному учреждению, образовательной организации или предприятию членов семьи (родителей, супругов, детей) увековечиваемого лица, если таковые име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о своему усмотрению может представить дополнительные документы, которые имеют значение для принятия решения о присвоении муниципальному учреждению, образовательной организации или предприятию имени предлагаем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Предложение о присвоении муниципальному учреждению, образовательной организации или предприятию имени рассматривается и обсуждается комиссией с участием инициаторов не более чем в 3-месячный срок с даты его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Решение комиссии принимается на ее заседании простым большинством голосов от числа членов комиссии, присутствующих на заседании, и оформляется протоколом. При равенстве голосов голос председателя комиссии является решающ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По результатам рассмотрения предложений комиссия правомочна поддержать предложение и рекомендовать Совету народных депутатов Кантемировского муниципального района принять положительное решение по предложению или отклонить предложение, мотивировав свое 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 В случае принятия комиссией положительного решения администрация Кантемировского муниципального района Воронежской области в течение 30 рабочих дней готовит проект решения Совета народных депутатов Кантемировского муниципального района, который вносится на ее рассмотрение главой администрации Кантемировского муниципального района в соответствии с Регламентом Совета народных депутатов Кантемир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прилагается предложение, указанное в пункте 2.7. Положения, протокол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В случае принятия комиссией отрицательного решения администрация Кантемировского муниципального района Воронежской области в течение 7 рабочих дней готовит мотивированный ответ и направляет его инициато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народных депутатов</w:t>
      </w:r>
    </w:p>
    <w:p>
      <w:pPr>
        <w:pStyle w:val="Normal"/>
        <w:jc w:val="right"/>
        <w:rPr/>
      </w:pPr>
      <w:r>
        <w:rPr/>
        <w:t>Кантемировского муниципального</w:t>
      </w:r>
    </w:p>
    <w:p>
      <w:pPr>
        <w:pStyle w:val="Normal"/>
        <w:jc w:val="right"/>
        <w:rPr/>
      </w:pPr>
      <w:r>
        <w:rPr/>
        <w:t>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>от «05» декабря №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остав комиссии по присвоению муниципальным учреждениям, образовательным организациям и предприятиям имен выдающихся людей, государственных и общественных деятелей Российской Федерации, а также лиц, имеющих особые заслуги перед Кантемировским муниципальным районом Воронеж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саев В.В. – глава Кантемировского муниципального района, председатель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латов В.И. – заместитель главы администрации Кантемировского муниципального района, заместитель председателя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епина О.С. – специалист по связям с общественностью администрации Кантемировского муниципального района, секретарь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банев Ю.В. – руководитель отдела по образованию администрации Кантемировского муниципального района Воронежской обла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япунова Т.Н. – руководитель отдела финансов администрации Кантемировского муниципального района Воронежской области;</w:t>
      </w:r>
    </w:p>
    <w:p>
      <w:pPr>
        <w:pStyle w:val="Normal"/>
        <w:widowControl/>
        <w:tabs>
          <w:tab w:val="clear" w:pos="708"/>
          <w:tab w:val="left" w:pos="7770" w:leader="none"/>
        </w:tabs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ьникова Е.В. - главный экономист отдела по образованию администрации Кантемировского муниципального района Воронежской области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бьева Н.В. – руководитель муниципального казенного учреждения «Отдел культуры» Кантемировского муниципального района Воронежской области;</w:t>
      </w:r>
    </w:p>
    <w:p>
      <w:pPr>
        <w:pStyle w:val="Normal"/>
        <w:widowControl/>
        <w:autoSpaceDE w:val="true"/>
        <w:spacing w:lineRule="auto" w:line="276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зговая Л.А. – председатель Кантемировского районного общественного совета «Женский совет», директор МКУК «Кантемировский РДК.</w:t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0:50:00Z</dcterms:created>
  <dc:creator>adm-kch</dc:creator>
  <dc:description/>
  <cp:keywords/>
  <dc:language>en-US</dc:language>
  <cp:lastModifiedBy>РЕТ</cp:lastModifiedBy>
  <cp:lastPrinted>2024-02-20T11:33:00Z</cp:lastPrinted>
  <dcterms:modified xsi:type="dcterms:W3CDTF">2025-05-22T12:54:00Z</dcterms:modified>
  <cp:revision>12</cp:revision>
  <dc:subject/>
  <dc:title/>
</cp:coreProperties>
</file>