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-78105</wp:posOffset>
            </wp:positionV>
            <wp:extent cx="666750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ПРОЕКТ 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АНТЕМИРОВСКОГО  МУНИЦИПАЛЬНОГО  РАЙОНА  ВОРОНЕ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Р Е Ш Е Н И Е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                                                          от «_____»_________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антеми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свобождении от перечис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йонный бюджет части прибы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антемировское» ПАП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ходатайство заместителя директора МУП «Кантемировское пассажирское автопредприятие»  Кривошеева Андрея Юрьевича  об освобождении от уплаты в районный бюджет части прибыли, остающейся после уплаты налогов и иных обязательных платежей муниципальных унитарных предприятий, созданных муниципальными районами, в соответствии со ст. 17 Федерального закона от 14.11.2002 года № 161-ФЗ «О  государственных и муниципальных унитарных предприятиях», Совет народных депутатов Кантемировского муниципального района  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вободить МУП «Кантемировское» ПАП от уплаты в районный бюджет части прибыли, остающейся после уплаты налогов и иных обязательных платежей муниципальных унитарных предприятий, созданных муниципальными районами, по итогам 2024 года.</w:t>
      </w:r>
    </w:p>
    <w:p>
      <w:pPr>
        <w:pStyle w:val="Normal"/>
        <w:ind w:left="360" w:hanging="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Высводившиеся средства в размере 5 387 503,58 (Пять миллионов триста восемьдесят семь тысяч пятьсот три рубля 58 копеек) направить на цели, предусмотренные Федеральным Законом от 14.11.2002 года № 161-ФЗ «О государственных и муниципальных унитарных предприятиях».</w:t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rFonts w:eastAsia="Times New Roman"/>
          <w:color w:val="000000"/>
          <w:sz w:val="2"/>
          <w:szCs w:val="2"/>
          <w:lang w:eastAsia="ar-SA"/>
        </w:rPr>
      </w:pPr>
      <w:r>
        <w:rPr>
          <w:rFonts w:eastAsia="Times New Roman"/>
          <w:color w:val="000000"/>
          <w:sz w:val="2"/>
          <w:szCs w:val="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антемир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 В.В. Покусае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Кантемировского </w:t>
      </w:r>
    </w:p>
    <w:p>
      <w:pPr>
        <w:pStyle w:val="Normal"/>
        <w:rPr/>
      </w:pPr>
      <w:r>
        <w:rPr>
          <w:sz w:val="28"/>
        </w:rPr>
        <w:t>муниципального района                                                          В.А. Пулин</w:t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                                              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05:00Z</dcterms:created>
  <dc:creator>1 1</dc:creator>
  <dc:description/>
  <cp:keywords/>
  <dc:language>en-US</dc:language>
  <cp:lastModifiedBy>Кривошеева Татьяна Николаевна</cp:lastModifiedBy>
  <cp:lastPrinted>2018-11-02T13:08:00Z</cp:lastPrinted>
  <dcterms:modified xsi:type="dcterms:W3CDTF">2025-05-19T11:36:00Z</dcterms:modified>
  <cp:revision>4</cp:revision>
  <dc:subject/>
  <dc:title/>
</cp:coreProperties>
</file>