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2570</wp:posOffset>
            </wp:positionH>
            <wp:positionV relativeFrom="paragraph">
              <wp:posOffset>120650</wp:posOffset>
            </wp:positionV>
            <wp:extent cx="749300" cy="911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535" t="27010" r="13766" b="11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11860"/>
                    </a:xfrm>
                    <a:prstGeom prst="rect">
                      <a:avLst/>
                    </a:prstGeom>
                    <a:ln w="63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                                                          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Совет народных депутатов  </w:t>
      </w:r>
    </w:p>
    <w:p>
      <w:pPr>
        <w:pStyle w:val="TextBody"/>
        <w:rPr>
          <w:sz w:val="28"/>
        </w:rPr>
      </w:pPr>
      <w:r>
        <w:rPr>
          <w:sz w:val="28"/>
        </w:rPr>
        <w:t>Кантемировского муниципального района  Воронеж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а народных депутатов Кантемировского   муниципальн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 xml:space="preserve">___                                                                                      от  « __ » ______ 2025 года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.п. Кантеми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екте решения  Совета народных   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темировского       муниципального        района</w:t>
      </w:r>
    </w:p>
    <w:p>
      <w:pPr>
        <w:pStyle w:val="Normal"/>
        <w:rPr/>
      </w:pPr>
      <w:r>
        <w:rPr>
          <w:sz w:val="28"/>
          <w:szCs w:val="28"/>
        </w:rPr>
        <w:t xml:space="preserve">«Об исполнении районного бюджета за 2024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сновании Федерального закона от 06.10.2003 года №131-ФЗ «Об общих принципах организации местного  самоуправления в Российской Федерации», руководствуясь  Уставом Кантемировского муниципального района Воронежской области, Положением о порядке организации и проведения публичных  слушаний  в Кантемировском муниципальном районе, утвержденным  решением Совета народных депутатов Кантемировского муниципального района Воронежской области от 30.05.2018 года № 71, Совет народных депутатов Кантемир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1. Принять проект решения Совета народных депутатов Кантемировского муниципального района «Об исполнении районного бюджета за  2024 год» согласно приложению к настоящему решению Совета народных депутатов Кантемир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Обнародовать текст проекта решения Совета народных депутатов Кантемировского муниципального района «Об исполнении  районного  бюджета за   2024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значить проведение публичных слушаний по проекту решения Совета народных депутатов Кантемировского муниципального района «Об  исполн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йонного бюджета за 2024 год»  на  25.04.2025 года на 10.00 час. в большом зале администрации Кантемир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Создать рабочую группу по организации и проведению публичных слушаний по проекту решения Совета народных депутатов  Кантемировского муниципального района «Об исполнении  районного бюджета за 2024 год»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лочков И.А.-         заместитель председателя Совета народных депутатов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антемиров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284" w:hanging="360"/>
        <w:jc w:val="both"/>
        <w:rPr/>
      </w:pPr>
      <w:r>
        <w:rPr>
          <w:sz w:val="28"/>
          <w:szCs w:val="28"/>
        </w:rPr>
        <w:t xml:space="preserve">Еремин Е.Н.–          руководитель отдела по управлению имуществом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дминистрации Кантемировского муниципальн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Ляпунова Т.Н.–         руководитель отдела финансов администрации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антемировского  муниципальн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Жила Г.А.   -              начальник сектора учета и отчетности отдела финансов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администрации  Кантемировского  муниципальн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Гайворонский С.А. – начальник отдела  организационной и правовой работы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администрации  Кантемиров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Регистрация граждан, желающих принять участие в публичных  слушаниях, производится  до 25.04.2025 года. Контактный телефон для регистрации: 6-40-25 с 08.00 до 17.00 часов в рабочие д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Рабочей группе  по организации и проведению публичных слушаний по проекту решения Совета народных депутатов Кантемировского муниципального района «Об исполнении  районного бюджета за 2024  год»  провести обобщение всех замечаний и предложений  по проекту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Заключение  о результатах публичных слушаний опубликовать в Информационном бюллетене органа местного самоуправления Кантемировского муниципального района Воронежской области « Формула власт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нтемиро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  В.В.Покус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Кантемир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  В.А. Пулин </w:t>
      </w:r>
    </w:p>
    <w:sectPr>
      <w:type w:val="nextPage"/>
      <w:pgSz w:w="11906" w:h="16838"/>
      <w:pgMar w:left="1134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7:09:00Z</dcterms:created>
  <dc:creator>User</dc:creator>
  <dc:description/>
  <cp:keywords/>
  <dc:language>en-US</dc:language>
  <cp:lastModifiedBy>user</cp:lastModifiedBy>
  <cp:lastPrinted>2025-03-20T10:08:00Z</cp:lastPrinted>
  <dcterms:modified xsi:type="dcterms:W3CDTF">2025-03-20T07:09:00Z</dcterms:modified>
  <cp:revision>2</cp:revision>
  <dc:subject/>
  <dc:title>О   проекте решения Совета</dc:title>
</cp:coreProperties>
</file>