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20065</wp:posOffset>
            </wp:positionV>
            <wp:extent cx="751840" cy="914400"/>
            <wp:effectExtent l="0" t="0" r="0" b="0"/>
            <wp:wrapNone/>
            <wp:docPr id="1" name="6E111D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E111DB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9" t="27209" r="14039" b="1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СОВЕТ НАРОДНЫХ ДЕПУТАТОВ  КАНТЕМИРОВСКОГО  МУНИЦИПАЛЬНОГО  РАЙОНА  ВОРОНЕЖСКОЙ  ОБЛАСТИ</w:t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Heading3"/>
        <w:rPr/>
      </w:pPr>
      <w:r>
        <w:rPr/>
        <w:t xml:space="preserve">  </w:t>
      </w:r>
      <w:r>
        <w:rPr/>
        <w:t>Совета  народных  депутатов</w:t>
      </w:r>
    </w:p>
    <w:p>
      <w:pPr>
        <w:pStyle w:val="Heading2"/>
        <w:rPr/>
      </w:pPr>
      <w:r>
        <w:rPr/>
        <w:t>Кантемировского  муниципального  рай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______                              </w:t>
      </w: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от «___»  декабря 2024г</w:t>
      </w:r>
      <w:r>
        <w:rPr>
          <w:sz w:val="26"/>
          <w:szCs w:val="26"/>
        </w:rPr>
        <w:t xml:space="preserve">.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.п. Кантеми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   принятии  полномочий  Кантемировским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ым  районом,  переданных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нтемировским городским  поселением</w:t>
      </w:r>
    </w:p>
    <w:p>
      <w:pPr>
        <w:pStyle w:val="Normal"/>
        <w:rPr/>
      </w:pPr>
      <w:r>
        <w:rPr>
          <w:b/>
          <w:sz w:val="27"/>
          <w:szCs w:val="27"/>
        </w:rPr>
        <w:t>Кантемировского муниципального  района</w:t>
      </w: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 со ст.ст. 14,15 Федерального Закона  от 06.10.2003 г.  № 131-ФЗ  «Об  общих  принципах   организации   местного  самоуправления  в  РФ», Совет  народных  депутатов  Кантемировского  муниципального 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sz w:val="27"/>
          <w:szCs w:val="27"/>
        </w:rPr>
        <w:tab/>
        <w:t>1. Принять полномочия  по  решению  вопросов  местного    значения  на  2025  год  в  части создания условий для предоставления транспортных услуг населению и организации транспортного обслуживания населения в границах  Кантемировского городского поселения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2. Администрации Кантемировского муниципального района заключить соглашение с администрацией Кантемировского городского поселения о передаче полномочий  за счет межбюджетных трансфертов, предоставляемых из бюджета поселения в бюджет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 Объем межбюджетных трансфертов, предоставляемых из бюджета городского поселения в бюджет района, определить в Соглашениях в соответствии с действующим законодательством, нормативными правовыми актами органов местного самоуправления посе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ъем межбюджетных трансфертов может изменяться. Изменение размера осуществляется путем внесения изменений в Согла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Кантемиров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района                                                             В.В. Покуса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председателя Сове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родных депутатов Кантемиров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В.А. Пулин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color w:val="00000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17:00Z</dcterms:created>
  <dc:creator>adm-kch</dc:creator>
  <dc:description/>
  <cp:keywords/>
  <dc:language>en-US</dc:language>
  <cp:lastModifiedBy>Кононенко Наталья Петровна</cp:lastModifiedBy>
  <cp:lastPrinted>2023-12-26T09:51:00Z</cp:lastPrinted>
  <dcterms:modified xsi:type="dcterms:W3CDTF">2024-12-23T12:18:00Z</dcterms:modified>
  <cp:revision>3</cp:revision>
  <dc:subject/>
  <dc:title/>
</cp:coreProperties>
</file>