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4866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25" t="27152" r="13956" b="1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ing3"/>
        <w:rPr/>
      </w:pPr>
      <w:r>
        <w:rPr/>
        <w:t xml:space="preserve">  </w:t>
      </w:r>
      <w:r>
        <w:rPr/>
        <w:t>Совета народных депутатов</w:t>
      </w:r>
    </w:p>
    <w:p>
      <w:pPr>
        <w:pStyle w:val="Heading2"/>
        <w:rPr/>
      </w:pPr>
      <w:r>
        <w:rPr/>
        <w:t>Кантемировского муниципального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______                                                        от   __________ 2024 года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.п. Канте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 принятии полномочий Кантемировск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районом, пере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ми поселениями Кантемир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 района    </w:t>
      </w:r>
      <w:r>
        <w:rPr>
          <w:rStyle w:val="StrongEmphasis"/>
          <w:color w:val="282828"/>
          <w:sz w:val="28"/>
          <w:szCs w:val="28"/>
        </w:rPr>
        <w:t>в части исполнения</w:t>
      </w:r>
      <w:r>
        <w:rPr>
          <w:color w:val="282828"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Федерального закона от 05.04.2013 № 44-ФЗ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«О контрактной системе в сфере закупок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товаров, работ, услуг для обеспечения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государственных и муниципальных нуж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пунктом 3 части 1 статьи 17, с частью 4 статьи 15 Федерального закона от  06.10.2003 «Об общих принципах организации местного самоуправления  в  Российской Федерации», частью 9 статьи 26 </w:t>
      </w:r>
      <w:r>
        <w:rPr>
          <w:rStyle w:val="StrongEmphasis"/>
          <w:b w:val="false"/>
          <w:sz w:val="28"/>
          <w:szCs w:val="28"/>
        </w:rPr>
        <w:t xml:space="preserve">Федерального закона от 05.04.2013 № 44-ФЗ «О контрактной системе в сфере закупок товаров, работ, услуг  для обеспечения государственных и муниципальных нужд», учитывая решения Советов народных депутатов  сельских поселений Кантемировского муниципального района, указанных в приложении № 1 к настоящему решению Совет народных депутатов Кантемировского муниципального района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>РЕШИЛ:</w:t>
        <w:br/>
        <w:tab/>
        <w:t>1. Принять полномочия сельских поселений, указанных в приложении № 1 к настоящему решению на 2025 год по  решению  вопросов  местного    значения    в  части исполнения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Style15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закупок, включая определение поставщиков (подрядчиков, исполнителей);</w:t>
        <w:br/>
        <w:t>- проверка на полноту и качество представленных документов, а также на соответствие плану графику закупок;</w:t>
        <w:br/>
        <w:t>- формирование конкурсной  (открытый конкурс, конкурс с ограниченным участием, закрытый двухэтапный конкурс) и аукционной (электронный аукцион, закрытый аукцион) документации, запрос котировок, запрос предложений;</w:t>
        <w:br/>
        <w:t>- размещение информации в единой информационной системе о проведении закупки (извещение, документацию);</w:t>
        <w:br/>
        <w:t>-  направление сведений в единую информационную систему о заключенном контракте, гражданско-правовом договоре в единый реестр контрактов, гражданско-правовых договоров;</w:t>
        <w:br/>
        <w:t>- направление информации об исполнении (этапов исполнения) контрактов, гражданско-правовых договоров;</w:t>
      </w:r>
    </w:p>
    <w:p>
      <w:pPr>
        <w:pStyle w:val="Style15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размещение в единой информационной системе отчета, содержащего сведения и документы, указанные в ч. 4 и 4.1 ст. 30 Федерального закон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а - графика закупок, осуществление подготовки изменений для внесения в план - график закупок, размещение в единой информационной системе плана - графика закупок и внесенных в него изме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дготовки и размещения в единой информационной системе извещений об осуществлении закупок, документации о закупках и проектов контрактов, подготовки и направления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уществления закупок, в том числе заключения контр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ссмотрении дел об обжаловании результатов определения поставщиков (подрядчиков, исполнителей) и осуществление подготовки материалов для выполнения претензионной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в случае необходимости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/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полномочий, предусмотренных Федеральным законом от 5 апреля 2013 г. № 44-ФЗ «О контрактной системе в сфере закупок товаров, работ, услуг для обеспечения государственных и муниципальных нуж»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антемировского муниципального района заключить соглашение с администрациями сельских поселений, указанных в приложении № 1 к настоящему решению, о передаче полномочий за счет межбюджетных трансфертов, предоставляемых из бюджета поселения в бюджет муниципального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соглашений: с 01.01.2025г. по 31.12.2025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ъем межбюджетных трансфертов, предоставляемых из бюджета  поселения в бюджет района, определить в Соглашениях в соответствии с действующим законодательством, нормативными правовыми актами органов местного самоуправления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может изменяться. Изменение размера осуществляется путем внесения изменений в Соглашения.</w:t>
      </w:r>
    </w:p>
    <w:p>
      <w:pPr>
        <w:pStyle w:val="NoSpacing"/>
        <w:shd w:fill="FFFFFF" w:val="clear"/>
        <w:spacing w:before="0" w:after="150"/>
        <w:ind w:firstLine="567"/>
        <w:jc w:val="both"/>
        <w:rPr>
          <w:rFonts w:ascii="Times New Roman" w:hAnsi="Times New Roman" w:cs="Times New Roman"/>
          <w:color w:val="282828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</w:rPr>
        <w:t>4.Настоящее решение вступает в силу со дня его подписания и подлежит официальному опубликованию  в информационном бюллетене «Формула власти».</w:t>
      </w:r>
    </w:p>
    <w:p>
      <w:pPr>
        <w:pStyle w:val="Normal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ind w:left="420" w:hanging="0"/>
        <w:jc w:val="both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теми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Покус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Председатель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Совета народных депутатов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нтемировского муниципального  района                                   В.А. Пулин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нтемир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 №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ае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елян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рко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ко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еко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е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лее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евское сельское поселение Кантемировского муниципального района Воронеж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енковское сельское поселение Кантемировского муниципального района Воронеж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-kch</dc:creator>
  <dc:description/>
  <cp:keywords/>
  <dc:language>en-US</dc:language>
  <cp:lastModifiedBy>user</cp:lastModifiedBy>
  <cp:lastPrinted>1995-11-21T17:41:00Z</cp:lastPrinted>
  <dcterms:modified xsi:type="dcterms:W3CDTF">2024-12-17T08:31:00Z</dcterms:modified>
  <cp:revision>2</cp:revision>
  <dc:subject/>
  <dc:title/>
</cp:coreProperties>
</file>