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Cs w:val="28"/>
          <w:u w:val="single"/>
        </w:rPr>
      </w:pPr>
      <w:r>
        <w:rPr>
          <w:bCs/>
          <w:color w:val="993300"/>
          <w:sz w:val="24"/>
          <w:szCs w:val="24"/>
        </w:rPr>
        <w:tab/>
      </w:r>
      <w:r>
        <w:rPr>
          <w:b/>
          <w:bCs/>
          <w:szCs w:val="28"/>
          <w:u w:val="single"/>
        </w:rPr>
        <w:t xml:space="preserve">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0525</wp:posOffset>
            </wp:positionH>
            <wp:positionV relativeFrom="paragraph">
              <wp:posOffset>-15494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Проект  </w:t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uppressLineNumbers/>
        <w:suppressAutoHyphens w:val="tru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 xml:space="preserve">СОВЕТ НАРОДНЫХ ДЕПУТАТОВ КАНТЕМИРОВСКОГО </w:t>
      </w:r>
    </w:p>
    <w:p>
      <w:pPr>
        <w:pStyle w:val="Heading"/>
        <w:suppressLineNumbers/>
        <w:suppressAutoHyphens w:val="true"/>
        <w:rPr/>
      </w:pPr>
      <w:r>
        <w:rPr>
          <w:szCs w:val="28"/>
        </w:rPr>
        <w:t xml:space="preserve">МУНИЦИПАЛЬНОГО РАЙОНА ВОРОНЕЖСКОЙ ОБЛАСТИ </w:t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>Кантемир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                                                                                        от «___» декабря 2024 год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  внесении изменений в реш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овета       народных       депутат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Кантемировского муниципальн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района   от   27.12.2023 года   № 250</w:t>
      </w:r>
    </w:p>
    <w:p>
      <w:pPr>
        <w:pStyle w:val="Normal"/>
        <w:ind w:hanging="0"/>
        <w:rPr/>
      </w:pPr>
      <w:r>
        <w:rPr>
          <w:b/>
          <w:szCs w:val="28"/>
        </w:rPr>
        <w:t xml:space="preserve">«О районном бюджете на 2024 год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и на плановый период 2025 и 2026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дов»</w:t>
      </w:r>
    </w:p>
    <w:p>
      <w:pPr>
        <w:pStyle w:val="Normal"/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ab/>
        <w:t>В соответствии с Бюджетным кодексом Российской Федерации, Положением о бюджетном процессе в Кантемировском муниципальном районе, утвержденным решением Совета народных депутатов Кантемировского муниципального района от 27.12.2019 года № 176, Совет народных депутатов Кантемиров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РЕШИЛ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Внести следующие изменения в Решение Совета народных депутатов Кантемировского муниципального района от 27.12.2023 года № 250 «О районном бюджете на 2024 год и на плановый период 2025 и 2026 годов»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Cs w:val="28"/>
        </w:rPr>
        <w:t>1.1.В разделах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Cs w:val="28"/>
        </w:rPr>
        <w:t>а) Раздел 1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следующей редакции:</w:t>
      </w:r>
    </w:p>
    <w:p>
      <w:pPr>
        <w:pStyle w:val="Normal"/>
        <w:suppressLineNumbers/>
        <w:rPr/>
      </w:pPr>
      <w:r>
        <w:rPr>
          <w:szCs w:val="28"/>
        </w:rPr>
        <w:t>«1. Утвердить основные характеристики районного бюджета на 2024 год:</w:t>
      </w:r>
    </w:p>
    <w:p>
      <w:pPr>
        <w:pStyle w:val="Normal"/>
        <w:suppressLineNumbers/>
        <w:rPr/>
      </w:pPr>
      <w:r>
        <w:rPr>
          <w:szCs w:val="28"/>
        </w:rPr>
        <w:t>1) прогнозируемый общий объем доходов районного бюджета в сумме 1 391 973,3 тыс. рублей, в том числе безвозмездные поступления в сумме 989 607,5 тыс. рублей, из них:</w:t>
      </w:r>
    </w:p>
    <w:p>
      <w:pPr>
        <w:pStyle w:val="Normal"/>
        <w:suppressLineNumbers/>
        <w:rPr/>
      </w:pPr>
      <w:r>
        <w:rPr>
          <w:szCs w:val="28"/>
        </w:rPr>
        <w:t>-  безвозмездные поступления из областного бюджета в сумме 978 307,1 тыс. рублей, в том числе: дотации - 140 845,0 тыс. рублей; субсидии – 312 241,9 тыс. рублей; субвенции – 436 380,5 тыс. рублей; иные межбюджетные трансферты, имеющие целевое назначение – 88 839,7 тыс. рублей;</w:t>
      </w:r>
    </w:p>
    <w:p>
      <w:pPr>
        <w:pStyle w:val="Normal"/>
        <w:suppressLineNumbers/>
        <w:ind w:firstLine="426"/>
        <w:rPr/>
      </w:pPr>
      <w:r>
        <w:rPr>
          <w:szCs w:val="28"/>
        </w:rPr>
        <w:t>2) общий объем расходов районного бюджета в сумме 1 424 122,6 тыс. рублей;</w:t>
      </w:r>
    </w:p>
    <w:p>
      <w:pPr>
        <w:pStyle w:val="Normal"/>
        <w:suppressLineNumbers/>
        <w:ind w:firstLine="426"/>
        <w:rPr/>
      </w:pPr>
      <w:r>
        <w:rPr>
          <w:szCs w:val="28"/>
        </w:rPr>
        <w:t>3) прогнозируемый дефицит районного бюджета в сумме 32 149,3 тыс. рублей;</w:t>
      </w:r>
    </w:p>
    <w:p>
      <w:pPr>
        <w:pStyle w:val="Normal"/>
        <w:suppressLineNumbers/>
        <w:autoSpaceDE w:val="false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) источники внутреннего финансирования дефицита районного бюджета на 2024 год и на плановый период 2025 и 2026 годов согласно приложению № 1 к настоящему решению Совета народных депутатов Кантемировского муниципального района.».</w:t>
      </w:r>
    </w:p>
    <w:p>
      <w:pPr>
        <w:pStyle w:val="Normal"/>
        <w:suppressLineNumbers/>
        <w:autoSpaceDE w:val="false"/>
        <w:ind w:firstLine="540"/>
        <w:rPr>
          <w:szCs w:val="28"/>
        </w:rPr>
      </w:pPr>
      <w:r>
        <w:rPr>
          <w:szCs w:val="28"/>
        </w:rPr>
        <w:t>б) Пункт 4 раздела 4 изложить в следующей редакции: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>«4. Утвердить общий объем бюджетных ассигнований   на   исполнение   публичных нормативных обязательств Кантемировского муниципального района на 2025 год в сумме 16 155,3 тыс. рублей, на 2025 год в сумме 16 251,9 тыс. рублей и на 2026 год в   сумме 16 798,2 тыс. рублей с распределением согласно приложению № 7 к настоящему решению Совета народных депутатов Кантемировского муниципального района.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2. Приложение № 1 к решению Совета народных депутатов Кантемировского муниципального района изложить в новой редакции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3. Приложение № 2 к решению Совета народных депутатов Кантемировского муниципального района изложить в новой редакции согласно приложению № 2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4. Приложение № 4 к решению Совета народных депутатов Кантемировского муниципального района изложить в новой редакции согласно приложению № 3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5. Приложение № 5 к решению Совета народных депутатов Кантемировского муниципального района изложить в новой редакции согласно приложению № 4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6. Приложение № 6 к решению Совета народных депутатов Кантемировского муниципального района изложить в новой редакции согласно приложению № 5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7. Приложение № 7 к решению Совета народных депутатов Кантемировского муниципального района изложить в новой редакции согласно приложению № 6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8. Приложение № 8 к решению Совета народных депутатов Кантемировского муниципального района изложить в новой редакции согласно приложению № 7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9. Приложение № 9 к решению Совета народных депутатов Кантемировского муниципального района изложить в новой редакции согласно приложению № 8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10. Приложение № 15 к решению Совета народных депутатов Кантемировского муниципального района изложить в новой редакции согласно приложению № 9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Style12"/>
        <w:suppressLineNumbers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Глава Кантемировского </w:t>
      </w:r>
    </w:p>
    <w:p>
      <w:pPr>
        <w:pStyle w:val="Style12"/>
        <w:suppressLineNumbers/>
        <w:ind w:hanging="0"/>
        <w:rPr/>
      </w:pPr>
      <w:r>
        <w:rPr>
          <w:b w:val="false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 народных</w:t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депутатов Кантемировского </w:t>
      </w:r>
    </w:p>
    <w:p>
      <w:pPr>
        <w:pStyle w:val="Normal"/>
        <w:ind w:hanging="0"/>
        <w:rPr/>
      </w:pPr>
      <w:r>
        <w:rPr/>
        <w:t xml:space="preserve">муниципального района                                                                                В.А. Пул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Style10">
    <w:name w:val="Нижний колонтитул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</w:rPr>
  </w:style>
  <w:style w:type="character" w:styleId="1">
    <w:name w:val="Заголовок №1_"/>
    <w:qFormat/>
    <w:rPr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45"/>
      <w:ind w:hanging="0"/>
      <w:jc w:val="center"/>
      <w:outlineLvl w:val="0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7:00Z</dcterms:created>
  <dc:creator>ryzhkova</dc:creator>
  <dc:description/>
  <cp:keywords/>
  <dc:language>en-US</dc:language>
  <cp:lastModifiedBy>fo-kantem-plan1</cp:lastModifiedBy>
  <cp:lastPrinted>2024-11-15T15:24:00Z</cp:lastPrinted>
  <dcterms:modified xsi:type="dcterms:W3CDTF">2024-12-24T04:42:00Z</dcterms:modified>
  <cp:revision>356</cp:revision>
  <dc:subject/>
  <dc:title>                                                                          Проект </dc:title>
</cp:coreProperties>
</file>