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558800</wp:posOffset>
            </wp:positionV>
            <wp:extent cx="666750" cy="8001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ПРОЕКТ</w:t>
      </w:r>
      <w:r>
        <w:rPr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СОВЕТ НАРОДНЫХ ДЕПУТАТОВ  КАНТЕМИРОВСКОГО  МУНИЦИПАЛЬНОГО  РАЙОНА  ВОРОНЕЖСКОЙ  ОБЛАСТИ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Р Е Ш Е Н И Е</w:t>
      </w:r>
    </w:p>
    <w:p>
      <w:pPr>
        <w:pStyle w:val="Heading3"/>
        <w:rPr/>
      </w:pPr>
      <w:r>
        <w:rPr/>
        <w:t xml:space="preserve">  </w:t>
      </w:r>
      <w:r>
        <w:rPr/>
        <w:t>Совета  народных  депутатов</w:t>
      </w:r>
    </w:p>
    <w:p>
      <w:pPr>
        <w:pStyle w:val="Heading2"/>
        <w:rPr/>
      </w:pPr>
      <w:r>
        <w:rPr/>
        <w:t>Кантемировского 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№                                                                                                    </w:t>
      </w:r>
      <w:r>
        <w:rPr>
          <w:sz w:val="28"/>
          <w:szCs w:val="28"/>
        </w:rPr>
        <w:t>от   «     »       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антемировк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 принятии  полномочий  Кантемировским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 районом,  переданных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м и сельскими поселениями Кантемировского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 района</w:t>
        <w:tab/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В   соответствии  со статьями 14,15   Федерального Закона  от   06.10.2003 г.            № 131- ФЗ  «Об  общих  принципах   организации   местного  самоуправления  в  Российской Федерации», Градостроительным  кодексом  РФ   от   29.12.2004   №  190 - ФЗ, Жилищным кодексом Российской Федерации  от 29.12.2004 № 188-ФЗ, Законом  Воронежской области от 26.04.2013 N 52-ОЗ "О муниципальном жилищном контроле на территории Воронежской области", Уставом Кантемировского муниципального района Воронежской области, Совет  народных  депутатов  Кантемировского  муниципального  район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с 01.01.2025г. по 31.12.2025г. полномочия Бондаревского,  Бугаевского, Журавского, Зайцевского, Митрофановского, Михайловского, Новомарковского, Новобелянского, Осиковского, Пасековского, Писаревского, Смаглеевского, Таловского, Титаревского, Фисенковского   сельских поселений  Кантемировского  муниципального  района  и Кантемировского городского поселения Кантемировского муниципального района на 2025 год по решению вопросов местного значения Кантемировскому муниципальному району  в  части:</w:t>
      </w:r>
    </w:p>
    <w:p>
      <w:pPr>
        <w:pStyle w:val="Style51"/>
        <w:widowControl/>
        <w:spacing w:lineRule="auto" w:line="240" w:before="34" w:after="0"/>
        <w:ind w:firstLine="567"/>
        <w:jc w:val="both"/>
        <w:rPr/>
      </w:pPr>
      <w:bookmarkStart w:id="0" w:name="100071"/>
      <w:bookmarkEnd w:id="0"/>
      <w:r>
        <w:rPr>
          <w:sz w:val="28"/>
          <w:szCs w:val="28"/>
        </w:rPr>
        <w:tab/>
        <w:t xml:space="preserve">  -  подготовка и утверждение документации по планировке территории на территории Кантемировского муниципального района Воронежской области; </w:t>
      </w:r>
    </w:p>
    <w:p>
      <w:pPr>
        <w:pStyle w:val="Normal"/>
        <w:spacing w:before="3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выдача градостроительного плана земельного участка на территории Кантемировского муниципального района Воронежской области;</w:t>
      </w:r>
    </w:p>
    <w:p>
      <w:pPr>
        <w:pStyle w:val="Normal"/>
        <w:spacing w:before="34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 выдача разрешений на строительство </w:t>
      </w:r>
      <w:r>
        <w:rPr>
          <w:bCs/>
          <w:sz w:val="28"/>
          <w:szCs w:val="28"/>
        </w:rPr>
        <w:t>объекта капитального строительства            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 на</w:t>
      </w:r>
      <w:r>
        <w:rPr>
          <w:sz w:val="28"/>
          <w:szCs w:val="28"/>
        </w:rPr>
        <w:t xml:space="preserve"> территории Кантемировского муниципального района Воронежской области;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spacing w:before="3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Кантемировского муниципального района Воронежской области; </w:t>
      </w:r>
    </w:p>
    <w:p>
      <w:pPr>
        <w:pStyle w:val="Normal"/>
        <w:spacing w:before="3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Кантемировского муниципального района Воронежской области; </w:t>
      </w:r>
    </w:p>
    <w:p>
      <w:pPr>
        <w:pStyle w:val="Normal"/>
        <w:spacing w:before="3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ование проведения переустройства и (или) перепланировки помещения в многоквартирном доме на территории Кантемировского муниципального района Воронежской области; </w:t>
      </w:r>
    </w:p>
    <w:p>
      <w:pPr>
        <w:pStyle w:val="Normal"/>
        <w:spacing w:before="3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на территории Кантемировского муниципального района Воронеж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разрешения на условно разрешенный вид использования земельного участка или объекта капитального строительства на территории Кантемиров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изменение вида разрешенного использования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Кантемировского муниципального района Воронежской области;</w:t>
      </w:r>
    </w:p>
    <w:p>
      <w:pPr>
        <w:pStyle w:val="Normal"/>
        <w:spacing w:before="34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 предоставление решения о согласовании архитектурно-градостроительного облика объ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осуществление муниципального жилищного контроля;</w:t>
      </w:r>
    </w:p>
    <w:p>
      <w:pPr>
        <w:pStyle w:val="Normal"/>
        <w:spacing w:before="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готовка местных нормативов градостроительного проектирования поселений;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мещения в Федеральной государственной информационной системе территориального планирования (ФГИС ТП) документации в области градостроительной деятельности.»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 xml:space="preserve"> 2. Обязанности по исполнению переданных полномочий, указанных в п.1 возложить на Отдел архитектуры и градостроительства администрации Кантемировского муниципального района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Администрации Кантемировского муниципального района заключить с администрациями Бондаревского,  Бугаевского, Журавского, Зайцевского, Митрофановского, Михайловского, Новомарковского, Новобелянского, Осиковского, Пасековского, Писаревского, Смаглеевского, Таловского, Титаревского, Фисенковского сельских поселений и Кантемировского городского поселения Кантемировского муниципального района соглашения о передаче полномочий, указанных в пункте 1   за счет межбюджетных трансфертов, предоставляемых из бюджетов поселений в бюджет муниципального района.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 xml:space="preserve">4. Объем межбюджетных трансфертов, предоставляемых из бюджетов городского и сельских поселений в бюджет района, определить в Соглашениях в соответствии с Методикой расчета </w:t>
      </w:r>
      <w:r>
        <w:rPr>
          <w:bCs/>
          <w:sz w:val="28"/>
          <w:szCs w:val="28"/>
        </w:rPr>
        <w:t>межбюджетных трансфертов, передаваемых из бюджета сельского (городского)  поселения в бюджет Кантемировского муниципального района на осуществление части полномочий  в соответствии с заключенными соглашениями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и действующим законодательством, нормативными правовыми актами органов местного самоуправления поселений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может изменяться ежегодно. Изменение размера осуществляется путем внесения изменений в Соглашения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5. Настоящее решение вступает в силу со дня его подписания и подлежит официальному опубликованию  в информационном бюллетене «Формула власти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Глава  Кантемировского</w:t>
      </w:r>
    </w:p>
    <w:p>
      <w:pPr>
        <w:pStyle w:val="Style2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В.В.  Покусаев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Кантемировского</w:t>
      </w:r>
    </w:p>
    <w:p>
      <w:pPr>
        <w:pStyle w:val="Style2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В.А.  Пул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cs="Times New Roman"/>
      <w:b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3">
    <w:name w:val="WW8Num25z3"/>
    <w:qFormat/>
    <w:rPr>
      <w:rFonts w:ascii="Symbol" w:hAnsi="Symbol" w:cs="Symbol"/>
      <w:b w:val="false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2">
    <w:name w:val="WW8Num37z2"/>
    <w:qFormat/>
    <w:rPr>
      <w:rFonts w:ascii="Symbol" w:hAnsi="Symbol" w:cs="Symbol"/>
      <w:b w:val="false"/>
      <w:color w:val="00000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b/>
      <w:color w:val="000000"/>
      <w:sz w:val="28"/>
    </w:rPr>
  </w:style>
  <w:style w:type="character" w:styleId="3">
    <w:name w:val="Заголовок 3 Знак"/>
    <w:qFormat/>
    <w:rPr>
      <w:b/>
      <w:color w:val="000000"/>
      <w:sz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Style17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e19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spacing w:lineRule="exact" w:line="278"/>
      <w:ind w:hanging="74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0:40:00Z</dcterms:created>
  <dc:creator>Райсовет</dc:creator>
  <dc:description/>
  <cp:keywords/>
  <dc:language>en-US</dc:language>
  <cp:lastModifiedBy>Парусова Нина Евгеньевна</cp:lastModifiedBy>
  <cp:lastPrinted>2022-12-20T14:44:00Z</cp:lastPrinted>
  <dcterms:modified xsi:type="dcterms:W3CDTF">2024-12-09T05:20:00Z</dcterms:modified>
  <cp:revision>3</cp:revision>
  <dc:subject/>
  <dc:title>Проект</dc:title>
</cp:coreProperties>
</file>