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ПРОЕКТ                                                 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340</wp:posOffset>
            </wp:positionH>
            <wp:positionV relativeFrom="paragraph">
              <wp:posOffset>20320</wp:posOffset>
            </wp:positionV>
            <wp:extent cx="74930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35" t="27010" r="13766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11860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 НАРОДНЫХ ДЕПУТАТОВ  КАНТЕМИРОВСКОГО  МУНИЦИПАЛЬНОГО  РАЙОНА  ВОРОНЕЖСКОЙ 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                                                                                                    </w:t>
      </w:r>
      <w:r>
        <w:rPr>
          <w:sz w:val="24"/>
          <w:szCs w:val="24"/>
        </w:rPr>
        <w:t>от «    » __________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.п. Кантеми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  принятии  полномочий  Кантемировским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м  районом,  переданных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нтемировским городским поселением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нтемировского муниципального  района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 с Федеральным Законом  от 06.10.2003 г.  № 131-ФЗ  «Об  общих  принципах   организации   местного  самоуправления  в  Российской Федерации», Федеральным законом от 05.04.2013 N 44-ФЗ "О контрактной системе в сфере закупок товаров, работ, услуг для обеспечения государственных и муниципальных нужд", Уставом Кантемировского муниципального района Воронежской области, Совет  народных  депутатов  Кантемировского  муниципального  района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ь с 01.01.2025г. по 31.12.2025г. полномочия Кантемировского городского поселения Кантемировского муниципального района:</w:t>
      </w:r>
    </w:p>
    <w:p>
      <w:pPr>
        <w:pStyle w:val="Style12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нутреннему муниципальному финансовому контролю в целях обеспечения соблюдения Бюджетного законодательства Российской Федерации предусмотренных статьей </w:t>
      </w:r>
      <w:r>
        <w:rPr>
          <w:rFonts w:cs="Times New Roman" w:ascii="Times New Roman" w:hAnsi="Times New Roman"/>
          <w:b/>
          <w:sz w:val="24"/>
          <w:szCs w:val="24"/>
        </w:rPr>
        <w:t>269.2 БК РФ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2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уществлению внутреннего муниципального финансового контроля за соблюдением законодательства РФ в сфере закупок для обеспечения муниципальных нужд, осуществляемых в рамках полномочий органа внутреннего муниципального финансового контроля, предусмотренных частью 8 статьи 99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зложить обязанности по исполнению переданных полномочий, указанных в подпункте 1.1 и 1.2 пункта 1. на Отдел финансов администрации Кантемировского муниципального района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Администрации Кантемировского муниципального района заключить соглашения с администрацией Кантемировского городского поселения о передаче полномочий, указанных в пункте 1,   за счет межбюджетных трансфертов, предоставляемых из бюджета Кантемировского городского поселения в бюджет муниципального района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соглашений: с 01.01.2025г. по 31.12.2025г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ъем межбюджетных трансфертов, предоставляемых из бюджета Кантемировского городского  поселения в бюджет района, определить в Соглашении в соответствии с действующим законодательством, нормативными правовыми актами органов местного самоуправления поселений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ежбюджетных трансфертов может изменяться ежегодно. Изменение размера осуществляется путем внесения изменений в Соглашения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  Настоящее решение вступает в силу со дня его подписания и подлежит официальному опубликованию  в информационном бюллетене «Формула власти»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 Кантемировского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 района                                                                            В.В. Покусаев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вета народных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утатов Кантемировского</w:t>
      </w:r>
    </w:p>
    <w:p>
      <w:pPr>
        <w:pStyle w:val="Style12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                                                                           В.А. Пулин</w:t>
      </w:r>
    </w:p>
    <w:p>
      <w:pPr>
        <w:pStyle w:val="Style12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284" w:footer="0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9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27:00Z</dcterms:created>
  <dc:creator>1</dc:creator>
  <dc:description/>
  <cp:keywords/>
  <dc:language>en-US</dc:language>
  <cp:lastModifiedBy>РЕТ</cp:lastModifiedBy>
  <cp:lastPrinted>2024-12-18T11:17:00Z</cp:lastPrinted>
  <dcterms:modified xsi:type="dcterms:W3CDTF">2024-12-23T07:40:00Z</dcterms:modified>
  <cp:revision>35</cp:revision>
  <dc:subject/>
  <dc:title>СПИСОК</dc:title>
</cp:coreProperties>
</file>