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         </w:t>
      </w:r>
      <w:r>
        <w:rPr/>
        <w:t>ПРОЕКТ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3340</wp:posOffset>
            </wp:positionH>
            <wp:positionV relativeFrom="paragraph">
              <wp:posOffset>20320</wp:posOffset>
            </wp:positionV>
            <wp:extent cx="749300" cy="91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35" t="27010" r="13766" b="1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11860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 НАРОДНЫХ ДЕПУТАТОВ  КАНТЕМИРОВСКОГО  МУНИЦИПАЛЬНОГО  РАЙОНА  ВОРОНЕЖСКОЙ 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                                                                                                   </w:t>
      </w:r>
      <w:r>
        <w:rPr>
          <w:sz w:val="24"/>
          <w:szCs w:val="24"/>
        </w:rPr>
        <w:t>от  «    »  _________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.п. Кантеми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   принятии  полномочий  Кантемировским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м  районом,  переданных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ими поселениями Кантемировского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 района</w:t>
        <w:tab/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 с Бюджетным кодексом Российской  Федерации, Федеральным законом  от 06.10.2003 г.  № 131-ФЗ  «Об  общих  принципах   организации   местного  самоуправления  в  Российской Федерации», Федеральным законом от 05.04.2013 N 44-ФЗ "О контрактной системе в сфере закупок товаров, работ, услуг для обеспечения государственных и муниципальных нужд", Уставом Кантемировского муниципального района Воронежской области, Совет  народных  депутатов  Кантемировского  муниципального  района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Принять с 01.01.2025г. по 31.12.2025г. полномочия сельских поселений Кантемировского муниципального района Кантемировскому муниципальному району по осуществлению следующих полномочий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 По осуществлению внутреннего муниципального финансового контроля за соблюдением законодательства РФ в сфере закупок для обеспечения муниципальных нужд, осуществляемых в рамках полномочий органа внутреннего муниципального финансового  контроля, предусмотренных частью 5, частью 8 статьи 99 Федерального закона от 05.04.2013г. №44-ФЗ "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  внутреннему муниципальному финансовому контролю в целях обеспечения соблюдения Бюджетного законодательства Российской Федерации предусмотренных статьей 269.2 БК РФ,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о внутреннему муниципальному финансовому аудиту в целях обеспечения соблюдения Бюджетного законодательства Российской Федерации предусмотренных статьей 160.2-1 БК РФ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а определение поставщиков (подрядчиков, исполнителей) для нужд сельских поселений  (за исключением полномочий обоснования закупок, определения условий контракта, в том числе определения начальной (максимальной) цены контракта, подписания муниципального контракта и иных функций, относящихся к деятельности заказчиков в соответствии с  Федеральным законом от 05.04.2013г. №44-ФЗ "О контрактной системе в сфере закупок товаров, работ, услуг для обеспечения государственных и муниципальных нужд")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озложить обязанности по исполнению переданных полномочий, указанных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одпунктах  1.1., 1.2., 1.3.  пункта 1 на Отдел финансов администрации Кантемировского муниципального района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одпункте 1.4. пункта 1 на Отдел по экономики  администрации Кантемировского муниципального района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Администрации Кантемировского муниципального района заключить соглашения с администрациями сельских поселений о передаче полномочий, указанных в пункте 1,   за счет межбюджетных трансфертов, предоставляемых из бюджетов поселений в бюджет муниципального района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соглашений: с 01.01.2025г. по 31.12.2025г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ъем межбюджетных трансфертов, предоставляемых из бюджетов сельских поселений в бюджет района, определить в Соглашениях в соответствии с Методикой расчета </w:t>
      </w:r>
      <w:r>
        <w:rPr>
          <w:rFonts w:cs="Times New Roman" w:ascii="Times New Roman" w:hAnsi="Times New Roman"/>
          <w:bCs/>
          <w:sz w:val="24"/>
          <w:szCs w:val="24"/>
        </w:rPr>
        <w:t>межбюджетных трансфертов, передаваемых из бюджета сельского (городского)  поселения в бюджет Кантемировского муниципального района на осуществление части полномочий  в соответствии с заключенными соглашениями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йствующим законодательством, нормативными правовыми актами органов местного самоуправления поселений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межбюджетных трансфертов может изменяться ежегодно. Изменение размера осуществляется путем внесения изменений в Соглашения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Настоящее решение вступает в силу со дня его подписания и подлежит официальному опубликованию  в информационном бюллетене «Формула власти»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 Кантемировского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 района                                                                               В.В. Покусаев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вета народных 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утатов Кантемировского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                                                                               В.А. П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0:49:00Z</dcterms:created>
  <dc:creator>1</dc:creator>
  <dc:description/>
  <cp:keywords/>
  <dc:language>en-US</dc:language>
  <cp:lastModifiedBy>control-fo</cp:lastModifiedBy>
  <cp:lastPrinted>2024-12-18T11:14:00Z</cp:lastPrinted>
  <dcterms:modified xsi:type="dcterms:W3CDTF">2024-12-18T08:14:00Z</dcterms:modified>
  <cp:revision>21</cp:revision>
  <dc:subject/>
  <dc:title>СПИСОК</dc:title>
</cp:coreProperties>
</file>