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263525</wp:posOffset>
            </wp:positionV>
            <wp:extent cx="751840" cy="914400"/>
            <wp:effectExtent l="0" t="0" r="0" b="0"/>
            <wp:wrapNone/>
            <wp:docPr id="1" name="6E111DB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E111DB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809" t="27209" r="14039" b="11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Проект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 xml:space="preserve">СОВЕТ НАРОДНЫХ ДЕПУТАТОВ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 xml:space="preserve"> </w:t>
      </w:r>
      <w:r>
        <w:rPr/>
        <w:t>КАНТЕМИРОВСКОГО МУНИЦИПАЛЬНОГО РАЙОНА ВОРОНЕЖСКОЙ ОБЛАСТ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708"/>
          <w:tab w:val="left" w:pos="0" w:leader="none"/>
        </w:tabs>
        <w:rPr>
          <w:sz w:val="32"/>
        </w:rPr>
      </w:pPr>
      <w:r>
        <w:rPr>
          <w:sz w:val="32"/>
        </w:rPr>
        <w:t>Р Е Ш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№                                                                                         </w:t>
      </w:r>
      <w:r>
        <w:rPr>
          <w:b/>
          <w:sz w:val="26"/>
          <w:szCs w:val="26"/>
        </w:rPr>
        <w:t>от «   »                      2024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.п. Кантемировка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4677" w:hanging="0"/>
        <w:jc w:val="both"/>
        <w:rPr/>
      </w:pPr>
      <w:r>
        <w:rPr>
          <w:b/>
          <w:szCs w:val="28"/>
        </w:rPr>
        <w:t>О внесении изменений в решение Кантемировского районного Совета народных депутатов № 155 от 09.08.2005 «О передаче имущества в собственность городского и сельских поселений Кантемировского муниципального района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В связи с уточнением данных передаточных объектов на основании Федерального закона от 06.10.2003 №131-ФЗ «Об общих принципах организации местного самоуправления в Российской Федерации», учитывая обстоятельство, что при передаче имущества не была проведена инвентаризация объектов недвижимости, данные по объектам указывались без обмера и без присвоения адресов, </w:t>
      </w:r>
    </w:p>
    <w:p>
      <w:pPr>
        <w:pStyle w:val="Normal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Совет народных депутатов Кантемировского муниципального района Воронежской области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таблицу приложение № 6 к решению Кантемировского районного Совета народных депутатов Воронежской област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9.08.2005               № 155 «О передаче имущества в собственность городского и сельских поселений Кантемировского муниципального района» изменения и дополнения согласно прилож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 Контроль за исполнением настоящего решения возложить на руководителя отдела по управлению имуществом администрации Кантемировского муниципального района Еремина Е.Н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 Кантемиро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го  района                                                                   </w:t>
        <w:tab/>
        <w:t>В.В. Покуса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родных депутатов Кантемировского</w:t>
      </w:r>
    </w:p>
    <w:p>
      <w:pPr>
        <w:sectPr>
          <w:type w:val="nextPage"/>
          <w:pgSz w:w="11906" w:h="16838"/>
          <w:pgMar w:left="1418" w:right="707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      В.А. Пулин</w:t>
      </w:r>
    </w:p>
    <w:p>
      <w:pPr>
        <w:pStyle w:val="ConsPlusNormal"/>
        <w:widowControl/>
        <w:tabs>
          <w:tab w:val="clear" w:pos="708"/>
          <w:tab w:val="left" w:pos="1067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1067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67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ConsPlusNormal"/>
        <w:widowControl/>
        <w:tabs>
          <w:tab w:val="clear" w:pos="708"/>
          <w:tab w:val="left" w:pos="1067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народных депутатов </w:t>
      </w:r>
    </w:p>
    <w:p>
      <w:pPr>
        <w:pStyle w:val="ConsPlusNormal"/>
        <w:widowControl/>
        <w:tabs>
          <w:tab w:val="clear" w:pos="708"/>
          <w:tab w:val="left" w:pos="1067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нтемировского муниципального района </w:t>
      </w:r>
    </w:p>
    <w:p>
      <w:pPr>
        <w:pStyle w:val="ConsPlusNormal"/>
        <w:widowControl/>
        <w:tabs>
          <w:tab w:val="clear" w:pos="708"/>
          <w:tab w:val="left" w:pos="1067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 от ____________</w:t>
      </w:r>
    </w:p>
    <w:p>
      <w:pPr>
        <w:pStyle w:val="ConsPlusNormal"/>
        <w:widowControl/>
        <w:tabs>
          <w:tab w:val="clear" w:pos="708"/>
          <w:tab w:val="left" w:pos="1067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ку 95 изложить в следующей редакции:</w:t>
      </w:r>
    </w:p>
    <w:p>
      <w:pPr>
        <w:pStyle w:val="ConsPlusNormal"/>
        <w:widowControl/>
        <w:ind w:left="9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846"/>
        <w:gridCol w:w="734"/>
        <w:gridCol w:w="2385"/>
        <w:gridCol w:w="1559"/>
        <w:gridCol w:w="1185"/>
        <w:gridCol w:w="1225"/>
        <w:gridCol w:w="1184"/>
        <w:gridCol w:w="891"/>
        <w:gridCol w:w="1276"/>
        <w:gridCol w:w="901"/>
        <w:gridCol w:w="902"/>
        <w:gridCol w:w="850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95.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Воронежская область, Кантемировский р-н, с.Митрофановка, ул.Элеваторская д.4 пом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тет по управлению муницип. имуществом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95.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ел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оронежская область, Кантемировский р-н, с.Митрофановка, ул.Элеваторская д.4 пом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омитет по управлению муницип. имуществом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95.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Воронежская область, Кантемировский р-н, с.Митрофановка, ул.Элеваторская д.4 пом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тет по управлению муницип. имуществом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ел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оронежская область, Кантемировский р-н, с.Митрофановка, ул.Элеваторская д.4 пом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омитет по управлению муницип. имуществом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Воронежская область, Кантемировский р-н, с.Митрофановка, ул.Элеваторская д.4 пом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тет по управлению муницип. имуществом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ел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оронежская область, Кантемировский р-н, с.Митрофановка, ул.Элеваторская д.4 пом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омитет по управлению муницип. имуществом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Воронежская область, Кантемировский р-н, с.Митрофановка, ул.Элеваторская д.4 пом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тет по управлению муницип. имуществом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ел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оронежская область, Кантемировский р-н, с.Митрофановка, ул.Элеваторская д.4 пом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омитет по управлению муницип. имуществом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Воронежская область, Кантемировский р-н, с.Митрофановка, ул.Элеваторская д.4 пом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тет по управлению муницип. имуществом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ел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оронежская область, Кантемировский р-н, с.Митрофановка, ул.Элеваторская д.4 пом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омитет по управлению муницип. имуществом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Воронежская область, Кантемировский р-н, с.Митрофановка, ул.Элеваторская д.4 пом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тет по управлению муницип. имуществом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ел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оронежская область, Кантемировский р-н, с.Митрофановка, ул.Элеваторская д.4 пом.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омитет по управлению муницип. имуществом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Воронежская область, Кантемировский р-н, с.Митрофановка, ул.Элеваторская д.4 пом.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тет по управлению муницип. имуществом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ел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оронежская область, Кантемировский р-н, с.Митрофановка, ул.Элеваторская д.4 пом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омитет по управлению муницип. имуществом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Воронежская область, Кантемировский р-н, с.Митрофановка, ул.Элеваторская д.4 пом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тет по управлению муницип. имуществом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1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ел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оронежская область, Кантемировский р-н, с.Митрофановка, ул.Элеваторская д.4 пом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омитет по управлению муницип. имуществом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1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Воронежская область, Кантемировский р-н, с.Митрофановка, ул.Элеваторская д.4 пом.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тет по управлению муницип. имуществом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1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ел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оронежская область, Кантемировский р-н, с.Митрофановка, ул.Элеваторская д.4 пом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омитет по управлению муницип. имуществом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1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Воронежская область, Кантемировский р-н, с.Митрофановка, ул.Элеваторская д.4 пом.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тет по управлению муницип. имуществом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2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ел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оронежская область, Кантемировский р-н, с.Митрофановка, ул.Элеваторская д.4 пом.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омитет по управлению муницип. имуществом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2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Воронежская область, Кантемировский р-н, с.Митрофановка, ул.Элеваторская д.4 пом.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тет по управлению муницип. имуществом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2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ел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оронежская область, Кантемировский р-н, с.Митрофановка, ул.Элеваторская д.4 пом.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омитет по управлению муницип. имуществом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2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Воронежская область, Кантемировский р-н, с.Митрофановка, ул.Элеваторская д.4 пом.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тет по управлению муницип. имуществом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ел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оронежская область, Кантемировский р-н, с.Митрофановка, ул.Элеваторская д.4 пом.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омитет по управлению муницип. имуществом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ел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оронежская область, Кантемировский р-н, с.Митрофановка, ул.Элеваторская д.4 пом.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омитет по управлению муницип. имуществом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Жилое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067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1067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993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34:00Z</dcterms:created>
  <dc:creator>Admin</dc:creator>
  <dc:description/>
  <cp:keywords/>
  <dc:language>en-US</dc:language>
  <cp:lastModifiedBy>Администратор</cp:lastModifiedBy>
  <cp:lastPrinted>2024-11-14T13:53:00Z</cp:lastPrinted>
  <dcterms:modified xsi:type="dcterms:W3CDTF">2024-11-14T10:54:00Z</dcterms:modified>
  <cp:revision>99</cp:revision>
  <dc:subject/>
  <dc:title>проект</dc:title>
</cp:coreProperties>
</file>