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</w:t>
      </w:r>
    </w:p>
    <w:p>
      <w:pPr>
        <w:pStyle w:val="Heading7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АРОДНЫХ ДЕПУТАТОВ КАНТЕМИРОВСКОГО МУНИЦИПАЛЬНОГО РАЙОНА 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                                                                            от _____________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антеми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«Почетны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ажданин   Кантеми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народных депутатов Кантемировского муниципального района от 04.09.2006 года № 280 и решением комиссии по рассмотрению документов на присвоение звания «Почетный гражданин Кантемировского муниципального района» от 13.11.2024 года №1, Совет народных депутатов Кантемировского муниципального района 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своить звание «Почетный гражданин Кантемировского муниципального района» за многолетнюю добросовестную трудовую деятельность, большой личный вклад в социально-экономическое развитие района Явоновой Надежде Федо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своить звание «Почетный гражданин Кантемировского муниципального района» за многолетнюю добросовестную трудовую деятельность в системе органов местного самоуправления, внесшему своей активной деятельностью большой вклад в социально - экономическое развитие Кантемировского муниципального района Филатову Владимиру Иванович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теми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Канте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В.А. Пулин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6" w:right="-568" w:firstLine="567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8:00Z</dcterms:created>
  <dc:creator>пользователь</dc:creator>
  <dc:description/>
  <cp:keywords/>
  <dc:language>en-US</dc:language>
  <cp:lastModifiedBy>org-otdel</cp:lastModifiedBy>
  <cp:lastPrinted>2022-11-14T08:30:00Z</cp:lastPrinted>
  <dcterms:modified xsi:type="dcterms:W3CDTF">2024-11-12T10:49:00Z</dcterms:modified>
  <cp:revision>34</cp:revision>
  <dc:subject/>
  <dc:title/>
</cp:coreProperties>
</file>