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ект </w:t>
      </w:r>
    </w:p>
    <w:p>
      <w:pPr>
        <w:pStyle w:val="TextBody"/>
        <w:tabs>
          <w:tab w:val="clear" w:pos="708"/>
          <w:tab w:val="center" w:pos="5102" w:leader="none"/>
          <w:tab w:val="left" w:pos="7590" w:leader="none"/>
        </w:tabs>
        <w:jc w:val="right"/>
        <w:rPr>
          <w:sz w:val="28"/>
          <w:szCs w:val="28"/>
        </w:rPr>
      </w:pPr>
      <w:r>
        <w:rPr>
          <w:color w:val="9933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0525</wp:posOffset>
            </wp:positionH>
            <wp:positionV relativeFrom="paragraph">
              <wp:posOffset>-184150</wp:posOffset>
            </wp:positionV>
            <wp:extent cx="7493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35" t="27010" r="13766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11860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993300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TextBody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TextBody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 Кантемировского муниципального района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темиров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___                                                                                        от « __» ноября 2024 года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р.п. Кантем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решения  Совета народных    депутатов</w:t>
      </w:r>
    </w:p>
    <w:p>
      <w:pPr>
        <w:pStyle w:val="Heading3"/>
        <w:rPr>
          <w:b/>
          <w:b/>
        </w:rPr>
      </w:pPr>
      <w:r>
        <w:rPr>
          <w:b/>
        </w:rPr>
        <w:t>Кантемировского       муниципального       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О районном бюджете на 2025 год и на плановы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риод 2026 и 2027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Федерального закона от 06.10.2003 года №131-ФЗ «Об общих принципах организации местного  самоуправления в Российской Федерации», руководствуясь  Уставом Кантемировского муниципального района, Положением о публичных  слушаньях  в Кантемировском муниципальном районе, утвержденным  решением Совета народных депутатов Кантемировского муниципального района от 30.05.2018 года № 71, Совет народных депутатов Кантемир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нять проект решения «О районном бюджете на 2025 год и  на плановый период 2026 и 2027 годов» согласно прилож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народовать текст проекта решения «О районном бюджете на 2025 год и  на плановый период 2026 и 2027 годов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значить проведение публичных слушаний по проекту решения «О районном бюджете на 2025 год и на плановый период 2026 и 2027 годов» на  06.12.2024 года на 11.00 в большом зале администрации Кантемир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оздать рабочую группу по организации и проведению публичных слушаний по проекту решения Совета народных депутатов  Кантемировского муниципального района «О районном бюджете на 2025 год и  на плановый период 2026 и 2027 годов» в составе:</w:t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лочков И.А. –        заместитель председателя Совета народных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антемировского 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ремин Е.Н.  –         руководитель отдела по управлению имуществом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дминистрации Кантемиров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япунова Т.Н.–        руководитель отдела финансов 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антемировского 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плинская Е.В. -     заместитель руководителя  отдела финансов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антемировского 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айворонский С.А.- начальник отдела организационной и правовой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дминистрации Кантемировского муниципального района.</w:t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гистрация граждан, желающих принять участие в публичных  слушаниях, производится до 06.12.2024 года.  Контактный   телефон  для  регистрации: 6-40-25 с 08.00  до 17.00 часов в рабочие д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абочей группе  по организации и проведению публичных слушаний по проекту решения Совета народных депутатов Кантемировского муниципального района  «О районном бюджете на 2025 год и  на плановый период 2026 и 2027 годов»  провести обобщение всех замечаний и предложений  по проекту реш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ключение о результатах публичных слушаний опубликовать в Информационном бюллетене органа местного самоуправления Кантемировского муниципального района Воронежской области «Формула вла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uppressLineNumbers/>
        <w:ind w:hanging="0"/>
        <w:rPr>
          <w:b w:val="false"/>
          <w:b w:val="false"/>
        </w:rPr>
      </w:pPr>
      <w:r>
        <w:rPr>
          <w:b w:val="false"/>
        </w:rPr>
        <w:t xml:space="preserve">Глава Кантемировского </w:t>
      </w:r>
    </w:p>
    <w:p>
      <w:pPr>
        <w:pStyle w:val="Style13"/>
        <w:suppressLineNumbers/>
        <w:ind w:hanging="0"/>
        <w:rPr/>
      </w:pPr>
      <w:r>
        <w:rPr>
          <w:b w:val="false"/>
        </w:rPr>
        <w:t xml:space="preserve">муниципального района                                                                               В.В. Покусае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Style13"/>
        <w:suppressLineNumbers/>
        <w:ind w:hanging="0"/>
        <w:rPr>
          <w:b w:val="false"/>
          <w:b w:val="false"/>
        </w:rPr>
      </w:pPr>
      <w:r>
        <w:rPr>
          <w:b w:val="false"/>
        </w:rPr>
        <w:t xml:space="preserve">депутатов Кантеми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     В.А. Пулин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05:00Z</dcterms:created>
  <dc:creator>user</dc:creator>
  <dc:description/>
  <cp:keywords/>
  <dc:language>en-US</dc:language>
  <cp:lastModifiedBy>РЕТ</cp:lastModifiedBy>
  <cp:lastPrinted>2022-11-09T09:59:00Z</cp:lastPrinted>
  <dcterms:modified xsi:type="dcterms:W3CDTF">2024-11-11T12:42:00Z</dcterms:modified>
  <cp:revision>66</cp:revision>
  <dc:subject/>
  <dc:title>                                                                                     Проект</dc:title>
</cp:coreProperties>
</file>