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color w:val="000000"/>
          <w:sz w:val="28"/>
          <w:szCs w:val="20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2105</wp:posOffset>
            </wp:positionH>
            <wp:positionV relativeFrom="paragraph">
              <wp:posOffset>2032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0"/>
          <w:sz w:val="28"/>
          <w:szCs w:val="20"/>
          <w:lang w:eastAsia="ar-SA"/>
        </w:rPr>
        <w:t>ПРОЕКТ 4</w:t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ind w:left="142" w:hanging="0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СОВЕТ НАРОДНЫХ ДЕПУТАТОВ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 </w:t>
      </w:r>
      <w:r>
        <w:rPr>
          <w:rFonts w:eastAsia="Times New Roman"/>
          <w:color w:val="000000"/>
          <w:sz w:val="28"/>
          <w:szCs w:val="20"/>
          <w:lang w:eastAsia="ar-SA"/>
        </w:rPr>
        <w:t>КАНТЕМИРОВСКОГО  МУНИЦИПАЛЬНОГО  РАЙОНА  ВОРОНЕЖСКОЙ  ОБЛАСТИ</w:t>
      </w:r>
    </w:p>
    <w:p>
      <w:pPr>
        <w:pStyle w:val="Normal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32"/>
          <w:szCs w:val="20"/>
          <w:lang w:eastAsia="ar-SA"/>
        </w:rPr>
      </w:pPr>
      <w:r>
        <w:rPr>
          <w:rFonts w:eastAsia="Times New Roman"/>
          <w:color w:val="000000"/>
          <w:sz w:val="32"/>
          <w:szCs w:val="20"/>
          <w:lang w:eastAsia="ar-SA"/>
        </w:rPr>
        <w:t>Р Е Ш Е Н И Е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Cs w:val="20"/>
          <w:lang w:eastAsia="ar-SA"/>
        </w:rPr>
      </w:pPr>
      <w:r>
        <w:rPr>
          <w:rFonts w:eastAsia="Times New Roman"/>
          <w:color w:val="000000"/>
          <w:szCs w:val="20"/>
          <w:lang w:eastAsia="ar-SA"/>
        </w:rPr>
        <w:t xml:space="preserve">   </w:t>
      </w:r>
    </w:p>
    <w:p>
      <w:pPr>
        <w:pStyle w:val="Normal"/>
        <w:rPr>
          <w:rFonts w:eastAsia="Times New Roman"/>
          <w:color w:val="000000"/>
          <w:szCs w:val="20"/>
          <w:lang w:eastAsia="ar-SA"/>
        </w:rPr>
      </w:pPr>
      <w:r>
        <w:rPr>
          <w:rFonts w:eastAsia="Times New Roman"/>
          <w:color w:val="000000"/>
          <w:szCs w:val="20"/>
          <w:lang w:eastAsia="ar-SA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           »                    2024 года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.п. Кантемиров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Кантемировского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от 30.10.2023 № 225 «Об утверждени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ого плана приватизаци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Кантемировского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и плановый период 2025-2026 годы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В соответствии с Федеральным Законом от 21.12.2001 № 178-ФЗ «О приватизации государственного и муниципального имущества»,</w:t>
      </w:r>
    </w:p>
    <w:p>
      <w:pPr>
        <w:pStyle w:val="Normal"/>
        <w:spacing w:lineRule="auto" w:line="276"/>
        <w:ind w:firstLine="75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val="zxx" w:eastAsia="ar-SA"/>
        </w:rPr>
        <w:t>Совет народных депутатов Кантемировского муниципального района Воронежской области</w:t>
      </w:r>
    </w:p>
    <w:p>
      <w:pPr>
        <w:pStyle w:val="Normal"/>
        <w:spacing w:lineRule="auto" w:line="276"/>
        <w:ind w:firstLine="750"/>
        <w:jc w:val="both"/>
        <w:rPr>
          <w:rFonts w:eastAsia="Times New Roman"/>
          <w:color w:val="000000"/>
          <w:sz w:val="28"/>
          <w:szCs w:val="28"/>
          <w:lang w:val="zxx" w:eastAsia="ar-SA"/>
        </w:rPr>
      </w:pPr>
      <w:r>
        <w:rPr>
          <w:rFonts w:eastAsia="Times New Roman"/>
          <w:color w:val="000000"/>
          <w:sz w:val="28"/>
          <w:szCs w:val="28"/>
          <w:lang w:val="zxx" w:eastAsia="ar-SA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1. </w:t>
      </w:r>
      <w:r>
        <w:rPr>
          <w:bCs/>
          <w:sz w:val="28"/>
          <w:szCs w:val="28"/>
        </w:rPr>
        <w:t>Внести в решение Совета народных депутатов Кантемировского муниципального района Воронежской области от 30.10.2023 № 225 «Об утверждении прогнозного плана приватизации муниципального имущества Кантемировского муниципального района Воронежской области на 2024 и плановый период 2025-2026 годы» следующие изменения:</w:t>
      </w:r>
    </w:p>
    <w:p>
      <w:pPr>
        <w:pStyle w:val="Normal"/>
        <w:spacing w:lineRule="auto" w:line="276"/>
        <w:ind w:firstLine="750"/>
        <w:jc w:val="both"/>
        <w:rPr/>
      </w:pPr>
      <w:r>
        <w:rPr>
          <w:bCs/>
          <w:sz w:val="28"/>
          <w:szCs w:val="28"/>
        </w:rPr>
        <w:t>1.1. Абзац 7 раздела 1 приложения к решению Совета народных депутатов Кантемировского муниципального района Воронежской области от 30.10.2023 № 225 «Об утверждении прогнозного плана приватизации муниципального имущества Кантемировского муниципального района Воронежской области на 2024 и плановый период 2025-2026 годы» изложить в новой редакции, следующего содержания: «Согласно Программе приватизации, в 2024 и плановом периоде 2025 - 2026 годах предполагается продать следующие объекты недвижимого и движимого имущества:</w:t>
      </w:r>
    </w:p>
    <w:p>
      <w:pPr>
        <w:pStyle w:val="Normal"/>
        <w:spacing w:lineRule="auto" w:line="276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16 объектов электросетевого хозяйства Кантемировского муниципального района, в том числе: 29 объектов недвижимого имущества, 187 объектов движимого имущества. Объекты расположены на территории Кантемировского городского поселения, Писаревского и Митрофановского сельского поселения. Около 80% объектов электросетевого хозяйства, находящихся в собственности Кантемировского муниципального района, находятся в неудовлетворительном состоянии, и лишь 20% объектов отвечают техническим требованиям. Предполагаемые затраты на проведение технического обслуживания и ремонта объектов, в среднем составляли 27 млн. рублей (без учета обязательных страховых взносов). Предполагаемые затраты на техническое перевооружение и реконструкцию объектов в среднем составляло 297 млн. рублей.</w:t>
      </w:r>
    </w:p>
    <w:p>
      <w:pPr>
        <w:pStyle w:val="Normal"/>
        <w:spacing w:lineRule="auto" w:line="276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 объектов движимого имущества, транспортных средств, автобусы ПАЗ находящиеся в хозяйственном ведении МУП «Кантемировское ПАП» 2015 – 2019 годов выпуска.».</w:t>
      </w:r>
    </w:p>
    <w:p>
      <w:pPr>
        <w:pStyle w:val="Normal"/>
        <w:spacing w:lineRule="auto" w:line="276"/>
        <w:ind w:firstLine="750"/>
        <w:jc w:val="both"/>
        <w:rPr/>
      </w:pPr>
      <w:r>
        <w:rPr>
          <w:bCs/>
          <w:sz w:val="28"/>
          <w:szCs w:val="28"/>
        </w:rPr>
        <w:t>1.2. Абзац 2 раздела 2 приложения к решению Совета народных депутатов Кантемировского муниципального района Воронежской области от 30.10.2023 № 225 «Об утверждении прогнозного плана приватизации муниципального имущества Кантемировского муниципального района Воронежской области на 2024 и плановый период 2025-2026 годы» изложить в новой редакции, следующего содержания: «Для продажи предлагается:</w:t>
      </w:r>
    </w:p>
    <w:p>
      <w:pPr>
        <w:pStyle w:val="Normal"/>
        <w:spacing w:lineRule="auto" w:line="276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16 объектов электросетевого хозяйства, согласно приложению 1;</w:t>
      </w:r>
    </w:p>
    <w:p>
      <w:pPr>
        <w:pStyle w:val="Normal"/>
        <w:spacing w:lineRule="auto" w:line="276"/>
        <w:ind w:firstLine="750"/>
        <w:jc w:val="both"/>
        <w:rPr/>
      </w:pPr>
      <w:r>
        <w:rPr>
          <w:bCs/>
          <w:sz w:val="28"/>
          <w:szCs w:val="28"/>
        </w:rPr>
        <w:t>- 6 объектов транспортных средств, согласно приложению 2.»</w:t>
      </w:r>
    </w:p>
    <w:p>
      <w:pPr>
        <w:pStyle w:val="Normal"/>
        <w:spacing w:lineRule="auto" w:line="276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1 к прогнозному плану приватизации муниципального имущества Кантемировского муниципального района Воронежской области на 2024 и плановый период 2025 - 2026 годы утвержденного решением Совета народных депутатов Кантемировского муниципального района Воронежской области № 225 от 30 октября 2023 года добавить строками 217-227, следующего содержа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544"/>
        <w:gridCol w:w="1872"/>
        <w:gridCol w:w="1134"/>
        <w:gridCol w:w="1559"/>
        <w:gridCol w:w="849"/>
      </w:tblGrid>
      <w:tr>
        <w:trPr>
          <w:tblHeader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Наименование объект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</w:rPr>
              <w:t>иные индивидуализирующие характеристи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</w:rPr>
              <w:t>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</w:rPr>
              <w:t>Мощность, 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лощадь, кв.м/ Протяжённость, 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Год ввода в эксплуатацию</w:t>
            </w:r>
          </w:p>
        </w:tc>
      </w:tr>
      <w:tr>
        <w:trPr>
          <w:tblHeader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lang w:eastAsia="en-US"/>
              </w:rPr>
              <w:t>6</w:t>
            </w:r>
          </w:p>
        </w:tc>
      </w:tr>
      <w:tr>
        <w:trPr>
          <w:tblHeader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Передаточные устро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Электролиния ВЛ-0,4 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кВ </w:t>
            </w:r>
          </w:p>
          <w:p>
            <w:pPr>
              <w:pStyle w:val="Normal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 xml:space="preserve">по ул. Колхозная, с. Митрофановка Кантемировского района Воронежской области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shd w:fill="FFFFFF" w:val="clear"/>
              </w:rPr>
              <w:t>кадастровый номер:</w:t>
            </w:r>
            <w:r>
              <w:rPr>
                <w:sz w:val="16"/>
                <w:szCs w:val="16"/>
              </w:rPr>
              <w:t xml:space="preserve"> 36:12:2100005: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>Воронежская обл., Кантемировский р-н, с.Митрофановка</w:t>
            </w:r>
            <w:r>
              <w:rPr>
                <w:sz w:val="16"/>
                <w:szCs w:val="16"/>
              </w:rPr>
              <w:t xml:space="preserve">, ул.Колхозная, </w:t>
            </w:r>
            <w:r>
              <w:rPr>
                <w:bCs/>
                <w:sz w:val="16"/>
                <w:szCs w:val="16"/>
                <w:shd w:fill="FFFFFF" w:val="clear"/>
              </w:rPr>
              <w:t>от д.№2 до д.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ния ВЛ-0,4 к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ул. Железнодорожная от д. №32 до д. №45 в с. Митрофановка Кантемировского </w:t>
            </w:r>
            <w:r>
              <w:rPr>
                <w:bCs/>
                <w:sz w:val="16"/>
                <w:szCs w:val="16"/>
                <w:shd w:fill="FFFFFF" w:val="clear"/>
              </w:rPr>
              <w:t>района</w:t>
            </w:r>
            <w:r>
              <w:rPr>
                <w:sz w:val="16"/>
                <w:szCs w:val="16"/>
              </w:rPr>
              <w:t xml:space="preserve"> Воронежской облас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: 36:12:2100004:1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 xml:space="preserve">Воронежская обл., Кантемировский р-н, с.Митрофановка, ул.Железнодорож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shd w:fill="FFFFFF" w:val="clear"/>
                <w:lang w:eastAsia="en-US"/>
              </w:rPr>
            </w:pPr>
            <w:r>
              <w:rPr>
                <w:bCs/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линия ВЛ-0,4 к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Славянская от газового участка до 2-х близлежащих домов в с. Митрофановка Кантемировского района Воронежской 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: 36:12:2100025:2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 xml:space="preserve">Воронежская обл., Кантемировский р-н, с.Митрофановка, ул. Славян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shd w:fill="FFFFFF" w:val="clear"/>
                <w:lang w:eastAsia="en-US"/>
              </w:rPr>
            </w:pPr>
            <w:r>
              <w:rPr>
                <w:bCs/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ния ВЛ-0,4 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ер. Пролетарский от д. №17 до д. №38 в р.п. Кантемировка Кантемировского района Воронеж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: 36:12:0000000:33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 xml:space="preserve">Воронежская обл., рп.Кантемировка, пер.Пролетарский от дома №17 до дома №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shd w:fill="FFFFFF" w:val="clear"/>
                <w:lang w:eastAsia="en-US"/>
              </w:rPr>
            </w:pPr>
            <w:r>
              <w:rPr>
                <w:bCs/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ния ВЛ-0,4 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 по ул. Дунай в р.п. Кантемировка, Воронеж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: 36:12:0000000:34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 xml:space="preserve">Воронежская обл., рп.Кантемировка,  ул.Дун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shd w:fill="FFFFFF" w:val="clear"/>
                <w:lang w:eastAsia="en-US"/>
              </w:rPr>
            </w:pPr>
            <w:r>
              <w:rPr>
                <w:bCs/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ния ВЛ-0,4 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ул. 25 Партсъезда от дома №49 до дома №93 в р.п. Кантемиров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: 36:12:0000000:34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>Воронежская обл., рп.Кантемировка,  ул. 25 Партсъезда от дома №49 до дома №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shd w:fill="FFFFFF" w:val="clear"/>
                <w:lang w:eastAsia="en-US"/>
              </w:rPr>
            </w:pPr>
            <w:r>
              <w:rPr>
                <w:bCs/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ния ВЛ-0,4 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Степная от д. №58 до д. №2 в р.п. Кантемировка Воронеж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: 36:12:0000000:34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 xml:space="preserve">Воронежская обл., рп.Кантемировка, </w:t>
            </w:r>
            <w:r>
              <w:rPr>
                <w:sz w:val="16"/>
                <w:szCs w:val="16"/>
              </w:rPr>
              <w:t>ул. Степная от дома №58 до дом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shd w:fill="FFFFFF" w:val="clear"/>
                <w:lang w:eastAsia="en-US"/>
              </w:rPr>
            </w:pPr>
            <w:r>
              <w:rPr>
                <w:bCs/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ния ВЛ-0,4 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осковская в р.п. Кантемировка Воронеж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: 36:12:0000000:34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>Воронежская обл., рп.Кантемировка, ул. Мос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</w:tr>
      <w:tr>
        <w:trPr>
          <w:trHeight w:val="134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ния ВЛ-0,4 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25 Партсъезда от д. №8 до д. №18; ул. Колхозная; ул. Свободы от дома №1 до дома №23; ул. Декабристов от д. №1 до д. №19 в р.п. Кантемировка Воронеж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: 36:12:0000000:34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>Воронежская обл., рп.Кантемировка, ул. 25 Партсъезда от дома №8 до дома №18; ул.Колхозная; ул.Свободы от дома №1 до дома №23; ул.Декабристов от дома №1 до дома 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электрические сети 45-ти квартирного жилого дома по ул. Советская, 113, в р.п. Кантемировка Воронеж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: 36:12:0000000:35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>Воронежская обл., рп.Кантемировка, пер.Садовый, ул.Ленина, ул.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shd w:fill="FFFFFF" w:val="clear"/>
                <w:lang w:eastAsia="en-US"/>
              </w:rPr>
            </w:pPr>
            <w:r>
              <w:rPr>
                <w:bCs/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ния ВЛ-0,4 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Дунай, ул. Декабристов в р.п. Кантемировка Воронеж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: 36:12:0000000:35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, рп.Кантемировка, по ул. Дунай, ул. Декабр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6</w:t>
            </w:r>
          </w:p>
        </w:tc>
      </w:tr>
    </w:tbl>
    <w:p>
      <w:pPr>
        <w:pStyle w:val="Normal"/>
        <w:spacing w:lineRule="auto" w:line="276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5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bCs/>
          <w:sz w:val="28"/>
          <w:szCs w:val="28"/>
        </w:rPr>
        <w:t>2. Отделу по управлению имуществом администрации Кантемировского муниципального района внести изменения в прогнозный план приватизации муниципального имущества Кантемировского муниципального района Воронежской области на 2024 и плановый период 2025-2026 годы установленном порядке, согласно действующему законодательству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Глава  Кантемировского</w:t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ar-SA"/>
        </w:rPr>
        <w:t>муниципального  района                                                                    В.В. Покусаев</w:t>
      </w:r>
    </w:p>
    <w:p>
      <w:pPr>
        <w:pStyle w:val="Normal"/>
        <w:spacing w:lineRule="auto" w:line="276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Председатель Совета 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народных депутатов Кантемировского</w:t>
      </w:r>
    </w:p>
    <w:p>
      <w:pPr>
        <w:pStyle w:val="Normal"/>
        <w:spacing w:lineRule="auto" w:line="276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муниципального  района                                                                     В.А. Пулин</w:t>
      </w:r>
    </w:p>
    <w:p>
      <w:pPr>
        <w:pStyle w:val="Normal"/>
        <w:spacing w:lineRule="auto" w:line="276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Основной текст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55:00Z</dcterms:created>
  <dc:creator>1 1</dc:creator>
  <dc:description/>
  <cp:keywords/>
  <dc:language>en-US</dc:language>
  <cp:lastModifiedBy>Администратор</cp:lastModifiedBy>
  <cp:lastPrinted>2024-05-31T11:16:00Z</cp:lastPrinted>
  <dcterms:modified xsi:type="dcterms:W3CDTF">2024-07-03T05:38:00Z</dcterms:modified>
  <cp:revision>4</cp:revision>
  <dc:subject/>
  <dc:title/>
</cp:coreProperties>
</file>