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89585</wp:posOffset>
            </wp:positionV>
            <wp:extent cx="666750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                         </w:t>
      </w:r>
      <w:r>
        <w:rPr>
          <w:sz w:val="20"/>
          <w:szCs w:val="20"/>
        </w:rPr>
        <w:t xml:space="preserve">№_______  </w:t>
      </w:r>
      <w:r>
        <w:rPr>
          <w:sz w:val="20"/>
          <w:szCs w:val="20"/>
          <w:u w:val="single"/>
        </w:rPr>
        <w:t xml:space="preserve">              </w:t>
      </w:r>
    </w:p>
    <w:p>
      <w:pPr>
        <w:pStyle w:val="Normal"/>
        <w:ind w:left="-28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.п. Кантемировка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rFonts w:eastAsia="Arial Unicode MS"/>
          <w:b/>
          <w:b/>
          <w:sz w:val="28"/>
          <w:szCs w:val="20"/>
        </w:rPr>
      </w:pPr>
      <w:r>
        <w:rPr>
          <w:rFonts w:eastAsia="Arial Unicode MS"/>
          <w:b/>
          <w:sz w:val="28"/>
          <w:szCs w:val="20"/>
        </w:rPr>
        <w:t>Об утверждении Плана мероприятий</w:t>
      </w:r>
    </w:p>
    <w:p>
      <w:pPr>
        <w:pStyle w:val="Normal"/>
        <w:rPr/>
      </w:pPr>
      <w:r>
        <w:rPr>
          <w:rFonts w:eastAsia="Arial Unicode MS"/>
          <w:b/>
          <w:sz w:val="28"/>
          <w:szCs w:val="20"/>
        </w:rPr>
        <w:t>(«дорожной карты») по направлению</w:t>
      </w:r>
    </w:p>
    <w:p>
      <w:pPr>
        <w:pStyle w:val="Normal"/>
        <w:rPr>
          <w:rFonts w:eastAsia="Arial Unicode MS"/>
          <w:b/>
          <w:b/>
          <w:sz w:val="28"/>
          <w:szCs w:val="20"/>
        </w:rPr>
      </w:pPr>
      <w:r>
        <w:rPr>
          <w:rFonts w:eastAsia="Arial Unicode MS"/>
          <w:b/>
          <w:sz w:val="28"/>
          <w:szCs w:val="20"/>
        </w:rPr>
        <w:t xml:space="preserve">имущественной поддержки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0"/>
        </w:rPr>
        <w:t>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В целях реализации положений Федерального закона от 24.07.2007 № 209-ФЗ «О развитии малого и среднего предпринимательства в Российской Федерации», улучшения условий для развития малого и среднего предпринимательства на территории Кантемировского муниципального района, в целях реализации плана мероприятий («дорожные карты») </w:t>
      </w:r>
      <w:r>
        <w:rPr>
          <w:sz w:val="28"/>
          <w:szCs w:val="28"/>
          <w:lang w:eastAsia="ar-SA"/>
        </w:rPr>
        <w:t xml:space="preserve">администрация Кантемиров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План мероприятий («дорожную карту») по направлению имущественной поддержки субъектов малого и среднего предпринимательства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антемировского муниципального района в сети «Интерн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3. Настоящее постановление вступает в силу со дня подписания.</w:t>
      </w:r>
    </w:p>
    <w:p>
      <w:pPr>
        <w:pStyle w:val="TextBody"/>
        <w:spacing w:lineRule="auto" w:line="276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нтемиров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В.В. Покусаев</w:t>
      </w:r>
    </w:p>
    <w:tbl>
      <w:tblPr>
        <w:tblW w:w="18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170"/>
        <w:gridCol w:w="1907"/>
        <w:gridCol w:w="1210"/>
        <w:gridCol w:w="784"/>
        <w:gridCol w:w="1303"/>
        <w:gridCol w:w="239"/>
        <w:gridCol w:w="1576"/>
        <w:gridCol w:w="343"/>
        <w:gridCol w:w="3007"/>
      </w:tblGrid>
      <w:tr>
        <w:trPr>
          <w:trHeight w:val="1035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к постановлению администрации Кантемировского муниципального района от ____________2019 № _______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 мероприятий ("дорожная карта")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направлению имущественной поддержки субъектов малого и среднего предпринимательств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начала мероприят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окончания мероприя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структурные </w:t>
              <w:br/>
              <w:t>подразделения субъекта РФ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 Нормативное правовое обеспечение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НПА, определяющего порядок и условия предоставления в аренду имущества, включенного в перечень муниципального имущест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.11.2019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4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и сельских поселений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НПА, определяющего порядок формирования, ведения и обязательного опубликования перечня муниципального имущест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1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6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и сельских поселений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программу по развитию малого и среднего предпринимательства предусмотрев:</w:t>
              <w:br/>
              <w:t>- комплекс мер, направленных на использование имущественного потенциала публично-правового образования для расширения оказания имущественной поддержки субъектам малого и среднего предпринимательства (далее - МСП);</w:t>
              <w:br/>
              <w:t>- показатели использования имущественного потенциала публично-правового образования для оказания имущественной поддержки субъектам МСП (доля объектов, включаемых в перечни, от общего количества объектов в реестре имущества или доля объектов, включаемых в перечни, от вновь поступивших объектов в реестр имущества, или иное)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10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11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Выявление неиспользуемого, неэффективно используемого муниципального имуществ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графика проведения заседаний рабочих групп</w:t>
            </w:r>
          </w:p>
        </w:tc>
        <w:tc>
          <w:tcPr>
            <w:tcW w:w="3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жегодно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дминистрация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ализа реестра муниципального имущества в отношении всех учтенных объект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5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.05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и Кантемировского городского и сельских поселений муниципального района, отдел по экономике и управлению имуществом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еречня объектов недвижимости, подлежащих обследованию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6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06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и Кантемировского городского и сельских поселений муниципального района, отдел по экономике и управлению имуществом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следования объектов недвижимости, включая земельные участки, на территории муниципального образования, в соответствии с перечнем, указанным в подпункте 2.3 (осмотр имущества, фото и видео фиксация состояния объектов, изучение технической документации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7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.07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и Кантемировского городского и сельских поселений муниципального района, отдел по экономике и управлению имуществом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сведений об объектах недвижимого имущества, неиспользуемых или используемых не по назначению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8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.08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и Кантемировского городского и сельских поселений муниципального района, отдел по экономике и управлению имуществом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6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правление сведений, указанных в подпункте 2.5, в группу в целях рассмотрения, выработки рекомендаций и представления в рабочую группу субъекта Российской Федерации 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9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Расширение имущественной поддержки субъектов МСП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ли дополнение перечня муниципального имущества, подлежащего предоставлению субъектам МСП, в том числе земельными участками и объектами, закрепленными на праве оперативного управления или хозяйственного ведения за муниципальными учреждениями и предприятиями, с учетом решения, принятого рабочей группой на основании материалов, представленных согласно подпункту 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10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.10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и Кантемировского городского и сельских поселений муниципального района, отдел по экономике и управлению имуществом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сайте муниципального образования информации об утвержденном перечне муниципального имущества, об изменениях, внесенных в такой перечень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.11.2020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.12.2020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дминистрации Кантемировского городского и сельских поселений муниципального района </w:t>
            </w:r>
          </w:p>
        </w:tc>
        <w:tc>
          <w:tcPr>
            <w:tcW w:w="3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eastAsia="Arial Unicode MS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341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341" w:hanging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1:00Z</dcterms:created>
  <dc:creator>OEM</dc:creator>
  <dc:description/>
  <cp:keywords/>
  <dc:language>en-US</dc:language>
  <cp:lastModifiedBy>КРИВОШЕЕВА  Татьяна</cp:lastModifiedBy>
  <cp:lastPrinted>2019-12-04T12:02:00Z</cp:lastPrinted>
  <dcterms:modified xsi:type="dcterms:W3CDTF">2019-12-04T09:04:00Z</dcterms:modified>
  <cp:revision>13</cp:revision>
  <dc:subject/>
  <dc:title>РОССИЙСКАЯ ФЕДЕРАЦИЯ</dc:title>
</cp:coreProperties>
</file>