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                         №_______                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.п. Кантемировка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rFonts w:eastAsia="Arial Unicode MS"/>
          <w:b/>
          <w:b/>
          <w:sz w:val="28"/>
          <w:szCs w:val="20"/>
        </w:rPr>
      </w:pPr>
      <w:r>
        <w:rPr>
          <w:rFonts w:eastAsia="Arial Unicode MS"/>
          <w:b/>
          <w:sz w:val="28"/>
          <w:szCs w:val="20"/>
        </w:rPr>
        <w:t>Об утверждении Плана мероприятий</w:t>
      </w:r>
    </w:p>
    <w:p>
      <w:pPr>
        <w:pStyle w:val="Normal"/>
        <w:rPr/>
      </w:pPr>
      <w:r>
        <w:rPr>
          <w:rFonts w:eastAsia="Arial Unicode MS"/>
          <w:b/>
          <w:sz w:val="28"/>
          <w:szCs w:val="20"/>
        </w:rPr>
        <w:t>(«дорожной карты») по направлению</w:t>
      </w:r>
    </w:p>
    <w:p>
      <w:pPr>
        <w:pStyle w:val="Normal"/>
        <w:rPr>
          <w:rFonts w:eastAsia="Arial Unicode MS"/>
          <w:b/>
          <w:b/>
          <w:sz w:val="28"/>
          <w:szCs w:val="20"/>
        </w:rPr>
      </w:pPr>
      <w:r>
        <w:rPr>
          <w:rFonts w:eastAsia="Arial Unicode MS"/>
          <w:b/>
          <w:sz w:val="28"/>
          <w:szCs w:val="20"/>
        </w:rPr>
        <w:t xml:space="preserve">имущественной поддержки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0"/>
        </w:rPr>
        <w:t>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В целях реализации положений Федерального закона от 24.07.2007 № 209-ФЗ «О развитии малого и среднего предпринимательства в Российской Федерации», улучшения условий для развития малого и среднего предпринимательства на территории Кантемировского муниципального района, в целях реализации плана мероприятий («дорожные карты») </w:t>
      </w:r>
      <w:r>
        <w:rPr>
          <w:sz w:val="28"/>
          <w:szCs w:val="28"/>
          <w:lang w:eastAsia="ar-SA"/>
        </w:rPr>
        <w:t xml:space="preserve">администрация Кантемиров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План мероприятий («дорожную карту») по направлению имущественной поддержки субъектов малого и среднего предпринимательства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антемировского муниципального района в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3. Настоящее постановление вступает в силу со дня подписания.</w:t>
      </w:r>
    </w:p>
    <w:p>
      <w:pPr>
        <w:pStyle w:val="TextBody"/>
        <w:spacing w:lineRule="auto" w:line="27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нтемиро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В.В. Покусаев</w:t>
      </w:r>
    </w:p>
    <w:tbl>
      <w:tblPr>
        <w:tblW w:w="18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170"/>
        <w:gridCol w:w="1907"/>
        <w:gridCol w:w="1210"/>
        <w:gridCol w:w="784"/>
        <w:gridCol w:w="1303"/>
        <w:gridCol w:w="239"/>
        <w:gridCol w:w="1576"/>
        <w:gridCol w:w="343"/>
        <w:gridCol w:w="3007"/>
      </w:tblGrid>
      <w:tr>
        <w:trPr>
          <w:trHeight w:val="103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постановлению администрации Кантемировского муниципального района от ____________2019 № _______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 мероприятий ("дорожная карта")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направлению имущественной поддержки субъектов малого и среднего предпринимательств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начала мероприят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окончания мероприя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структурные </w:t>
              <w:br/>
              <w:t>подразделения субъекта РФ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 Нормативное правовое обеспечение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действующий нормативный правовой акт (далее - НПА), регулирующий порядок учета и ведения реестра муниципального имущества в части установления формата, состава и объема сведений об объектах, подлежащих размещению на сайтах в информационно-коммуникационной сети "Интернет", а также сроков размещения, актуализации таких свед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НПА, определяющего порядок формирования, ведения и обязательного опубликования перечня муниципального имущест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НПА, определяющего порядок и условия предоставления в аренду имущества, включенного в перечень муниципального имущест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717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дение ранее принятых в муниципальном образовании НПА, указанных в пп. 1.2-1.3, в соответствие с Федеральным законом от 03.07.2018 N 185-ФЗ и  Постановлением Правительства РФ от 21.08.2010  N 645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12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утверждение методики оценки эффективности использования муниципального имущества, в том числе закрепленного за государственными, муниципальными учреждениями, предприятиями, включающую:</w:t>
              <w:br/>
              <w:t>- порядок проведения оценки эффективности использования имущества;</w:t>
              <w:br/>
              <w:t>- показатели эффективности использования муниципального имущества;</w:t>
              <w:br/>
              <w:t>- методика оценки эффективности использования имущества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12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программу по управлению муниципальным имуществом (при отсутствии - в программу по развитию малого и среднего предпринимательства) предусмотрев:</w:t>
              <w:br/>
              <w:t>- комплекс мер, направленных на использование имущественного потенциала публично-правового образования для расширения оказания имущественной поддержки субъектам малого и среднего предпринимательства (далее - МСП);</w:t>
              <w:br/>
              <w:t>- показатели использования имущественного потенциала публично-правового образования для оказания имущественной поддержки субъектам МСП (доля объектов, включаемых в перечни, от общего количества объектов в реестре имущества или доля объектов, включаемых в перечни, от вновь поступивших объектов в реестр имущества, или иное)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12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одгруппы рабочей группы по имущественной поддержке субъектов МСП, созданной в  субъекте Российской Федерации (далее - подгруппа) в целях организации деятельности в рамках обозначенного направ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12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правление в рабочую группу субъекта Российской Федерации отчета по исполнению мероприятий, предусмотренных в подпунктах 1.1-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Выявление неиспользуемого, неэффективно используемого муниципального имуществ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графика проведения заседаний подгрупп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графика проведения заседаний балансовых и бюджетно-финансовых комиссией с участием руководителя муниципального предприятия или учреждения по вопросу использования имущества предприятия или учрежд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ализа реестра муниципального имущества в отношении всех учтенных объек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еречня объектов недвижимости, подлежащих обследовани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объектов недвижимости, включая земельные участки, на территории муниципального образования, в соответствии с перечнем, указанным в подпункте 2.4 (осмотр имущества, фото и видео фиксация состояния объектов, изучение технической документаци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сведений об объектах недвижимого имущества, неиспользуемых или используемых не по назначени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правление сведений, указанных в подпункте 2.6, в подгруппу в целях рассмотрения, выработки рекомендаций и представления в рабочую группу субъекта Российской Федерации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Расширение имущественной поддержки субъектов МСП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ли дополнение перечня муниципального имущества, подлежащего предоставлению субъектам МСП, в том числе земельными участками и объектами, закрепленными на праве оперативного управления или хозяйственного ведения за муниципальными учреждениями и предприятиями, с учетом решения, принятого рабочей группой субъекта Российской Федерации на основании материалов, представленных согласно подпункту 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в средствах массовой информации, размещение на сайте муниципального образования информации об утвержденном перечне муниципального имущества, об изменениях, внесенных в такой перечень, а также направление указанной информации в орган, уполномоченный на ее  внесение в распределенную автоматизированную информационную систему государственной поддержки МСП (РАИС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19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eastAsia="Arial Unicode MS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34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341" w:hanging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1:00Z</dcterms:created>
  <dc:creator>OEM</dc:creator>
  <dc:description/>
  <cp:keywords/>
  <dc:language>en-US</dc:language>
  <cp:lastModifiedBy>КРИВОШЕЕВА  Татьяна</cp:lastModifiedBy>
  <cp:lastPrinted>2019-11-25T11:55:00Z</cp:lastPrinted>
  <dcterms:modified xsi:type="dcterms:W3CDTF">2019-11-25T08:58:00Z</dcterms:modified>
  <cp:revision>5</cp:revision>
  <dc:subject/>
  <dc:title>РОССИЙСКАЯ ФЕДЕРАЦИЯ</dc:title>
</cp:coreProperties>
</file>