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от 13.09.2024г. № 372 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.п. Кантемировка</w:t>
      </w:r>
    </w:p>
    <w:p>
      <w:pPr>
        <w:pStyle w:val="ConsPlusTitle"/>
        <w:spacing w:lineRule="auto" w:line="36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770"/>
      </w:tblGrid>
      <w:tr>
        <w:trPr/>
        <w:tc>
          <w:tcPr>
            <w:tcW w:w="5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 внесении изменений в постановление администрации Кантемировского муниципального района от 09.01.2018 № 1 «Об утверждении Положения об оплате труда работников муниципального бюджетного учреждения физкультурно-оздоровительный комплекс «Маяк» Кантемировского муниципального района Воронежской области»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В соответствии со ст.144 Трудового кодекса Российской Федерации,  пунктом 4 статьи 86 Бюджетного кодекса Российской Федерации, пунктом 2 статьи 53 Федерального закона от 06.10.2003г. №131-ФЗ «Об общих принципах организации местного самоуправления в Российской Федерации», администрация Кантемировского муниципального района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. Внести в  постановление администрации Кантемировского муниципального района от 09.01.2018  № 1 «Об утверждении Положения об оплате труда работников  муниципального бюджетного учреждения физкультурно-оздоровительный комплекс «Маяк» Кантемиров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1. Пункт 4.1. Положения об оплате труда изложить в новой редакции: «4.1. Выплаты компенсационного характера (надбавки, доплаты) устанавливаются работнику при наличии оснований для их выплаты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. Пункт 6.1. Положения об оплате труда изложить в новой редакции: «6.1. В пределах фонда оплаты труда работникам может выплачиваться премия по результатам работы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3. Пункт 6.2. Положения об оплате труда изложить в новой редакции: «6.2. Материальное поощрение работникам учреждения выплачивается за счет средств, полученных от оказания платных услуг, в рамках утвержденного Учредителем плана финансово-хозяйственной деятельности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4. Пункт 2.4. Приложения №1 к   Положению об оплате труда работников муниципального бюджетного учреждения физкультурно-оздоровительный комплекс «Маяк» Кантемировского муниципального  района Воронежской области изложить в новой редакции: «2.4. Основными условиями премирования работников являютс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ы работы, достигнутые путем своевременного и качественного выполнения должностных обязанност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личный вклад работников  в общие результаты работы в решении вопросов, входящих в их компетенцию, оперативность и профессионализм в подготовке документов, выполнении поручений руководств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ложность и важность полученных задани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блюдение исполнительской дисциплины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в связи с профессиональным праздником.»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2. Настоящее постановление вступает в силу с момента подписания и распространяет свое действие на правоотношения, возникшие с 03.06.2024 год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 Контроль за исполнением настоящего постановления возложить на заместителя главы администрации Кантемировского муниципального района Филатова В.И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       В.В. Покусаев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54:00Z</dcterms:created>
  <dc:creator>Кабинет 7</dc:creator>
  <dc:description/>
  <cp:keywords/>
  <dc:language>en-US</dc:language>
  <cp:lastModifiedBy>Белоненко Юлия Алексеевна</cp:lastModifiedBy>
  <cp:lastPrinted>2024-10-08T12:55:00Z</cp:lastPrinted>
  <dcterms:modified xsi:type="dcterms:W3CDTF">2024-10-08T09:55:00Z</dcterms:modified>
  <cp:revision>15</cp:revision>
  <dc:subject/>
  <dc:title/>
</cp:coreProperties>
</file>