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98170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ОННЫЙ  БЮЛЛЕТЕНЬ  ОРГАНОВ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29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7.09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 288</w:t>
      </w:r>
    </w:p>
    <w:p>
      <w:pPr>
        <w:pStyle w:val="Normal"/>
        <w:jc w:val="center"/>
        <w:rPr/>
      </w:pPr>
      <w:r>
        <w:rPr/>
        <w:t>СОГЛАШЕНИЕ № 3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Совет народных депутатов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Администрация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редактор (председатель редакционного совета)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Покусаев Владимир Васильевич, глава Кантемировского муниципального района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и контактные номера телефонов редакционного совета и места печати издания: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/>
        <w:t>396730 Воронежская область, р.п. Кантемировка, ул. Победы, 17, 8 (47367) 8-17-84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10-15T09:15:00Z</cp:lastPrinted>
  <dcterms:modified xsi:type="dcterms:W3CDTF">2025-02-15T10:20:00Z</dcterms:modified>
  <cp:revision>168</cp:revision>
  <dc:subject/>
  <dc:title/>
</cp:coreProperties>
</file>