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+</w:t>
      </w:r>
    </w:p>
    <w:p>
      <w:pPr>
        <w:pStyle w:val="Heading7"/>
        <w:tabs>
          <w:tab w:val="clear" w:pos="708"/>
          <w:tab w:val="left" w:pos="5505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т 23.09.2024 № 392</w:t>
      </w:r>
    </w:p>
    <w:p>
      <w:pPr>
        <w:pStyle w:val="Normal"/>
        <w:tabs>
          <w:tab w:val="clear" w:pos="708"/>
          <w:tab w:val="left" w:pos="709" w:leader="none"/>
          <w:tab w:val="left" w:pos="6135" w:leader="none"/>
        </w:tabs>
        <w:spacing w:lineRule="auto" w:line="360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р.п. Кантемировка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 утверждении норматива стоимости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общей площади жилья на 4 квартал 2024 года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в рамках реализации мероприятия п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ю жильем молодых семей</w:t>
      </w:r>
    </w:p>
    <w:p>
      <w:pPr>
        <w:pStyle w:val="Default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федерального проекта </w:t>
      </w:r>
    </w:p>
    <w:p>
      <w:pPr>
        <w:pStyle w:val="Default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«Содействие субъектам Российской Федерации </w:t>
      </w:r>
    </w:p>
    <w:p>
      <w:pPr>
        <w:pStyle w:val="Default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в реализации полномочий по оказанию </w:t>
      </w:r>
    </w:p>
    <w:p>
      <w:pPr>
        <w:pStyle w:val="Default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государственной поддержки гражданам в обеспечении </w:t>
      </w:r>
    </w:p>
    <w:p>
      <w:pPr>
        <w:pStyle w:val="Default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жильем и оплате жилищно-коммунальных услуг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й программы Российской Федерац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Обеспечение доступным и комфортным жильем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 коммунальными услугами граждан Российской Федерации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ля определения размера социальной выплаты, предоставляемой молодым семьям на приобретение (строительство) жилья в рамках реализации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«Обеспечение доступным и комфортным жильем и коммунальными услугами граждан Российской Федерации», руководствуясь п.13 Правил предоставления молодым семьям социальных выплат на приобретение (строительство) жилья и их использования приложения №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 Постановлением правительства Российской Федерации от 17.12.2010 г.  №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араметрами муниципальной программы «Обеспечение доступным жильем населения Кантемировского муниципального района», а также, учитывая сложившуюся среднюю рыночную стоимость жилья по Кантемировскому району, администрация      Кантемировского       муниципального      района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16"/>
          <w:szCs w:val="16"/>
        </w:rPr>
        <w:t xml:space="preserve">Утвердить норматив стоимости 1 кв. метра общей площади жилья по Кантемировскому муниципальному району на 4 квартал 2024 года в размере 17 700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>Опубликовать настоящее постановление в информационном бюллетене «Формула власти», а также сети Интернет на официальном сайте администрации Кантемиро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16"/>
          <w:szCs w:val="16"/>
        </w:rPr>
        <w:t>Настоящее постановление вступает в силу с момента подписания и применяется к правоотношениям  возникшим с 01.10.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Кантемировского</w:t>
      </w:r>
    </w:p>
    <w:p>
      <w:pPr>
        <w:pStyle w:val="Normal"/>
        <w:rPr/>
      </w:pPr>
      <w:r>
        <w:rPr>
          <w:sz w:val="16"/>
          <w:szCs w:val="16"/>
        </w:rPr>
        <w:t xml:space="preserve">муниципального района                                                                   В.В. Покусаев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;Courier New" w:hAnsi="Courier New;Courier New" w:cs="Courier New;Courier New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55:00Z</dcterms:created>
  <dc:creator>Кабинет 7</dc:creator>
  <dc:description/>
  <cp:keywords/>
  <dc:language>en-US</dc:language>
  <cp:lastModifiedBy>Белоненко Юлия Алексеевна</cp:lastModifiedBy>
  <cp:lastPrinted>2024-10-08T12:53:00Z</cp:lastPrinted>
  <dcterms:modified xsi:type="dcterms:W3CDTF">2024-10-08T09:54:00Z</dcterms:modified>
  <cp:revision>9</cp:revision>
  <dc:subject/>
  <dc:title/>
</cp:coreProperties>
</file>