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146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 «13» мая 2025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Кантемировского городского</w:t>
      </w:r>
      <w:r>
        <w:rPr>
          <w:sz w:val="28"/>
          <w:szCs w:val="28"/>
        </w:rPr>
        <w:t xml:space="preserve"> поселения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Кантемировского городского поселения Завгороднего Юрия Александр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Кантемировского городского поселения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6.12.202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16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5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7</w:t>
      </w:r>
      <w:r>
        <w:rPr>
          <w:sz w:val="28"/>
          <w:szCs w:val="28"/>
        </w:rPr>
        <w:t xml:space="preserve"> годов» и в соответствии  с распоряжением Администрации Кантемировского муниципального района № </w:t>
      </w:r>
      <w:r>
        <w:rPr>
          <w:sz w:val="28"/>
          <w:szCs w:val="28"/>
          <w:lang w:val="ru-RU"/>
        </w:rPr>
        <w:t>252</w:t>
      </w:r>
      <w:r>
        <w:rPr>
          <w:sz w:val="28"/>
          <w:szCs w:val="28"/>
        </w:rPr>
        <w:t xml:space="preserve">-р от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Настоящее Соглашение закрепляет предоставление иного межбюджетного трансферта из 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Объем иных межбюджетных трансфертов определяется в сумме </w:t>
      </w:r>
      <w:r>
        <w:rPr>
          <w:sz w:val="28"/>
          <w:szCs w:val="28"/>
          <w:lang w:val="ru-RU"/>
        </w:rPr>
        <w:t xml:space="preserve">               500 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ятьсот тысяч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/>
      </w:pPr>
      <w:r>
        <w:rPr/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числяет а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Кантемировского город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ить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 xml:space="preserve"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 Российской Федерации. 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    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 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5.1. Настоящее Соглашение </w:t>
      </w:r>
      <w:r>
        <w:rPr>
          <w:sz w:val="28"/>
          <w:szCs w:val="28"/>
          <w:lang w:val="ru-RU"/>
        </w:rPr>
        <w:t>вступает в силу с момента подписания и действует до 31.12.2025 года.</w:t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>Действия настоящего Соглашения может быть прекраще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/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0" w:right="40" w:hanging="0"/>
        <w:jc w:val="both"/>
        <w:rPr/>
      </w:pP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6195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2143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Кантемировск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город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Ю.А. Завгоро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85pt;height:168.7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Кантемировск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en-US"/>
                        </w:rPr>
                        <w:t>город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Ю.А. Завгородни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</w:rPr>
        <w:t xml:space="preserve">к Соглашению  </w:t>
      </w:r>
      <w:r>
        <w:rPr>
          <w:sz w:val="28"/>
          <w:szCs w:val="28"/>
          <w:lang w:val="ru-RU"/>
        </w:rPr>
        <w:t xml:space="preserve">между Администрацией Кантемировского городского поселения и Администрацией Кантемировского муниципального района Воронежской области о предоставлении иного межбюджетного трансферта на иные цели 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  <w:lang w:val="ru-RU"/>
        </w:rPr>
        <w:t xml:space="preserve">от «13» мая 2025 г.  № 146 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696"/>
        <w:gridCol w:w="1560"/>
        <w:gridCol w:w="1842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упило средств,</w:t>
            </w:r>
          </w:p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Кантемировского </w:t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 xml:space="preserve">поселения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   Ю.А. Завгородний</w:t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397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7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" w:hanging="108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0" w:hanging="144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РС3</cp:lastModifiedBy>
  <cp:lastPrinted>2024-05-07T14:47:00Z</cp:lastPrinted>
  <dcterms:modified xsi:type="dcterms:W3CDTF">2025-05-15T11:33:00Z</dcterms:modified>
  <cp:revision>18</cp:revision>
  <dc:subject/>
  <dc:title>Соглашение</dc:title>
</cp:coreProperties>
</file>