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44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 xml:space="preserve">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«05» мая 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>
          <w:color w:val="C00000"/>
        </w:rPr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Митрофан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</w:t>
      </w:r>
      <w:r>
        <w:rPr>
          <w:sz w:val="28"/>
          <w:szCs w:val="28"/>
          <w:lang w:val="ru-RU"/>
        </w:rPr>
        <w:t>Митрофановского сельского поселения  Добриной Светланы Александ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Митрофан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</w:t>
      </w:r>
      <w:r>
        <w:rPr>
          <w:sz w:val="28"/>
          <w:szCs w:val="28"/>
          <w:lang w:val="ru-RU"/>
        </w:rPr>
        <w:t>распоряжением администрации Кантемировского муниципального района от «05» мая 2025 г. № 233-р</w:t>
      </w:r>
      <w:r>
        <w:rPr>
          <w:sz w:val="28"/>
          <w:szCs w:val="28"/>
        </w:rPr>
        <w:t xml:space="preserve">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441 000 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четыреста сорок одна тысяча 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иные це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итрофано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4290" cy="183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83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Митрофан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С.А.Доб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7pt;height:144.6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Митрофано</w:t>
                      </w:r>
                      <w:r>
                        <w:rPr>
                          <w:szCs w:val="28"/>
                          <w:lang w:val="en-US" w:eastAsia="en-US"/>
                        </w:rPr>
                        <w:t>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С.А.Добр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«05» мая 2025 г.                                              «05» мая 2025 г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Митрофано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05» мая 2025 г. № 144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0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Митрофано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С.А.Добрина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5-05-05T10:05:00Z</dcterms:modified>
  <cp:revision>46</cp:revision>
  <dc:subject/>
  <dc:title>Соглашение</dc:title>
</cp:coreProperties>
</file>