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ШЕНИЕ N 205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МИХАЙЛО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ихайло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йл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Пархоменко Александра Николаевича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хайл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йл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йл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йло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йло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Михайлов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630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10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Михайловка, ул.Юбилейная,15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28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Михайло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/А.Н.Пархоменко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11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30:00Z</dcterms:modified>
  <cp:revision>6</cp:revision>
  <dc:subject/>
  <dc:title>ПРОЕКТ</dc:title>
</cp:coreProperties>
</file>