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ГЛАШЕНИЕ N 212 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ТАЛОВ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Талов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ал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овалёва Александра Андреевича,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ал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  <w:r>
        <w:rPr>
          <w:rFonts w:cs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ал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ал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01 апреля 2024г. №6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аловском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21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шестьсот двадцать один рубль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аловского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Таловского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1479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37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с.Талы,ул.Центральная,163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52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а Талов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________/А.А.Ковалёв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textAlignment w:val="auto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/>
        <w:ind w:left="2380" w:hanging="1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2380" w:hanging="1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34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2:11:00Z</dcterms:modified>
  <cp:revision>5</cp:revision>
  <dc:subject/>
  <dc:title>ПРОЕКТ</dc:title>
</cp:coreProperties>
</file>