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7"/>
        <w:tabs>
          <w:tab w:val="clear" w:pos="708"/>
          <w:tab w:val="left" w:pos="5505" w:leader="none"/>
        </w:tabs>
        <w:ind w:left="-142" w:firstLine="567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eading7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от  15.05.2024       № 193</w:t>
      </w:r>
    </w:p>
    <w:p>
      <w:pPr>
        <w:pStyle w:val="Normal"/>
        <w:ind w:left="-284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р.п. Кантемировка</w:t>
      </w:r>
    </w:p>
    <w:p>
      <w:pPr>
        <w:pStyle w:val="Normal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itle"/>
        <w:ind w:right="53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тверждении Порядка учета мнения жителей городского (сельского) поселения при принятии решения о реорганизации или ликвидации муниципальной образовательной организации Кантемировского муниципального района Воронежской области</w:t>
      </w:r>
    </w:p>
    <w:p>
      <w:pPr>
        <w:pStyle w:val="Normal"/>
        <w:spacing w:lineRule="atLeast" w:line="0"/>
        <w:ind w:right="4675" w:firstLine="567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Федеральным законом от 29 декабря 2012 г. № 273-ФЗ «Об образовании в Российской Федерации», Федеральным законом от 6 октября 2003 г. № 131-ФЗ «Об общих принципах организации местного самоуправления в Российской Федерации», в целях обеспечения государственных гарантий прав и свобод человека в сфере образования и создания условий для реализации права на образование, администрация Кантемировского муниципального района Воронежской област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п о с т а н о в л я е т: 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1. Утвердить прилагаемый 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Порядок учета мнения жителей городского (сельского) поселения при принятии </w:t>
      </w:r>
      <w:r>
        <w:rPr>
          <w:rFonts w:cs="Times New Roman" w:ascii="Times New Roman" w:hAnsi="Times New Roman"/>
          <w:sz w:val="18"/>
          <w:szCs w:val="18"/>
        </w:rPr>
        <w:t xml:space="preserve">решения о реорганизации или ликвидации муниципальной образовательной организации, расположенной в данном городском (сельском) поселении Кантемировского муниципального района Воронежской области. 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Опубликовать настоящее постановление в информационном бюллетене «Формула власти», а также сети Интернет на официальном сайте администрации Кантемировского муниципального района Воронежской области.</w:t>
      </w:r>
    </w:p>
    <w:p>
      <w:pPr>
        <w:pStyle w:val="Normal"/>
        <w:ind w:right="-6" w:firstLine="7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ризнать утратившим силу постановление администрации Кантемировского муниципального района Воронежской области от 21.04.2016 г. № 117 «Об утверждении Порядка учета мнения жителей сельского поселения при принятии решения о реорганизации или ликвидации муниципальной образовательной организации Кантемировского муниципального района».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Контроль за исполнением настоящего постановления возложить на заместителя главы администрации Кантемировского муниципального района Воронежской области Филатова В.И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Кантемировского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                                                               В.В. Покуса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977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977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Ё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м администрации Кантемировского муниципального района от 15.05.2024 № 19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245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РЯДОК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учета мнения жителей городского (сельского)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 принятии решения о реорганизации или ликви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муниципальной образовательной организаци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Общие полож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1.1. Настоящий Порядок определяет порядок учета мнения жителей городского (сельского) поселения Кантемировского муниципального района Воронежской области при принятии решения о реорганизации или ликвидации муниципальной образовательной организации, расположенной в данном городском (сельском) поселении, учредителем которой является администрация Кантемировского муниципального района Воронежской обла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1.2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1.3. Решение о реорганизации или ликвидации образовательной организации, расположенной в городском (сельском) поселении Кантемировского муниципального района Воронежской области принимает администрация Кантемировского муниципального района Воронежской области в соответствии с Положением о порядке создания, реорганизации и ликвидации муниципальных учреждений в Кантемировском муниципальном районе Воронеж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1.4. Принятие администрацией Кантемировского муниципального района Воронежской области решения о реорганизации или ликвидации муниципальной образовательной организации, расположенной в городском (сельском) поселении Кантемировского муниципального района Воронежской области, допускается на основании положительного заключения комиссии по проведению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, образующей социальную инфраструктуру для детей, договора аренды закрепленных за ней объектов собственности, а также о реорганизации или ликвидации муниципальных образовательных организаций, муниципальных организаций, образующих социальную инфраструктуру для детей на территории Кантемировского муниципального района Воронежской обла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5. Порядок проведения оценки последствий принятия решения о реорганизации или ликвидации муниципальных образовательных учреждений Кантемировского муниципального района, включая критерии этой оценки, устанавливается администрацией Кантемиров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1.6. Принятие решения о реорганизации или ликвидации муниципальной образовательной организации, расположенной в городском (сельском) поселении Кантемировского муниципального района Воронежской области, не допускается без учета мнения жителей данного городского (сельского) поселения.</w:t>
      </w:r>
    </w:p>
    <w:p>
      <w:pPr>
        <w:pStyle w:val="Normal"/>
        <w:ind w:hanging="360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1.7. Принятие администрацией Кантемировского муниципального района Воронежской области решения о ликвидации общеобразовательной организации, расположенной в городском (сельском) поселении Кантемировского муниципального района, в котором в качестве основной цели его деятельности осуществляется образовательная деятельность по образовательным программам начального общего, основного общего и (или) среднего общего образования, осуществляется в порядке, установленном пунктами 1.4 и 1.6. настоящего Порядк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. Порядок учета мнения жителей городского (сельского)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2.1. Для выявления мнения жителей городского (сельского) поселения по вопросу о реорганизации или ликвидации муниципальной образовательной организации, расположенной в данном городском (сельском) поселении Кантемировского муниципального района Воронежской области, проводится собрание граждан данного городского (сельского) поселения (далее - Собрание).</w:t>
      </w:r>
    </w:p>
    <w:p>
      <w:pPr>
        <w:pStyle w:val="Normal"/>
        <w:ind w:hanging="708"/>
        <w:rPr/>
      </w:pPr>
      <w:r>
        <w:rPr>
          <w:rFonts w:cs="Times New Roman" w:ascii="Times New Roman" w:hAnsi="Times New Roman"/>
          <w:sz w:val="18"/>
          <w:szCs w:val="18"/>
        </w:rPr>
        <w:tab/>
        <w:tab/>
      </w:r>
      <w:bookmarkStart w:id="0" w:name="p1024"/>
      <w:bookmarkEnd w:id="0"/>
      <w:r>
        <w:rPr>
          <w:rFonts w:cs="Times New Roman" w:ascii="Times New Roman" w:hAnsi="Times New Roman"/>
          <w:sz w:val="18"/>
          <w:szCs w:val="18"/>
        </w:rPr>
        <w:t>2.2. В Собрании граждан имеют право участвовать жители городского (сельского) поселения, обладающие избирательным правом.</w:t>
      </w:r>
      <w:bookmarkStart w:id="1" w:name="p1025"/>
      <w:bookmarkEnd w:id="1"/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брание проводится в целях обеспечения государственных гарантий прав и свобод человека в сфере образования и создания условий для реализации права на образование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2.3. Собрание граждан проводится по инициативе главы Кантемировского муниципального района Воронежской области или Совета народных депутатов Кантемировского муниципального района Воронежской области.</w:t>
      </w:r>
    </w:p>
    <w:p>
      <w:pPr>
        <w:pStyle w:val="Normal"/>
        <w:ind w:hanging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  <w:bookmarkStart w:id="2" w:name="p1029"/>
      <w:bookmarkEnd w:id="2"/>
      <w:r>
        <w:rPr>
          <w:rFonts w:cs="Times New Roman" w:ascii="Times New Roman" w:hAnsi="Times New Roman"/>
          <w:sz w:val="18"/>
          <w:szCs w:val="18"/>
        </w:rPr>
        <w:t>2.4. Собрание организует и проводит отдел по образованию администрации Кантемировского муниципального района Воронежской области (далее – отдел по образованию).</w:t>
      </w:r>
    </w:p>
    <w:p>
      <w:pPr>
        <w:pStyle w:val="U"/>
        <w:spacing w:before="0" w:after="0"/>
        <w:rPr/>
      </w:pPr>
      <w:bookmarkStart w:id="3" w:name="p1035"/>
      <w:bookmarkEnd w:id="3"/>
      <w:r>
        <w:rPr>
          <w:rFonts w:cs="Times New Roman" w:ascii="Times New Roman" w:hAnsi="Times New Roman"/>
          <w:sz w:val="18"/>
          <w:szCs w:val="18"/>
        </w:rPr>
        <w:tab/>
        <w:t>2.5. Жители городского (сельского) поселения должны быть проинформированы о проведении опроса граждан не менее чем за 10 дней до его проведения.</w:t>
      </w:r>
    </w:p>
    <w:p>
      <w:pPr>
        <w:pStyle w:val="U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Информирование жителей городского (сельского) поселения осуществляет отделом по образованию путем размещения объявления о проведении Собрания:</w:t>
      </w:r>
    </w:p>
    <w:p>
      <w:pPr>
        <w:pStyle w:val="U"/>
        <w:spacing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официальном сайте администрации Кантемировского муниципального района Воронежской области в информационно – телекоммуникационной сети «Интернет»;</w:t>
      </w:r>
    </w:p>
    <w:p>
      <w:pPr>
        <w:pStyle w:val="U"/>
        <w:spacing w:before="0" w:after="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- на установленных в населенных пунктах городского (сельского) поселения информационных стендах;</w:t>
      </w:r>
    </w:p>
    <w:p>
      <w:pPr>
        <w:pStyle w:val="U"/>
        <w:spacing w:before="0" w:after="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в местах массового пребывания жителей городского (сельского) поселения (объектах социальной сферы, торговли, сельскохозяйственных предприятий и др.).</w:t>
      </w:r>
    </w:p>
    <w:p>
      <w:pPr>
        <w:pStyle w:val="Textbody1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>2.6. В целях организации проведения Собрания отделом по образованию создается рабочая группа, в состав которой включаются:</w:t>
      </w:r>
    </w:p>
    <w:p>
      <w:pPr>
        <w:pStyle w:val="Textbody1"/>
        <w:spacing w:before="0" w:after="0"/>
        <w:ind w:firstLine="720"/>
        <w:rPr>
          <w:rFonts w:ascii="Times New Roman" w:hAnsi="Times New Roman" w:eastAsia="Times New Roman" w:cs="Times New Roman"/>
          <w:kern w:val="0"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>- сотрудники отдела по образованию;</w:t>
      </w:r>
    </w:p>
    <w:p>
      <w:pPr>
        <w:pStyle w:val="Textbody1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 xml:space="preserve">- сотрудники образовательной организации, расположенной в городском (сельском) поселении; </w:t>
      </w:r>
    </w:p>
    <w:p>
      <w:pPr>
        <w:pStyle w:val="Textbody1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>- при необходимости иные лица (представители органов местного самоуправления городского (сельского) поселения и др.).</w:t>
      </w:r>
    </w:p>
    <w:p>
      <w:pPr>
        <w:pStyle w:val="Textbody1"/>
        <w:spacing w:before="0" w:after="0"/>
        <w:ind w:firstLine="720"/>
        <w:rPr>
          <w:rFonts w:ascii="Times New Roman" w:hAnsi="Times New Roman" w:eastAsia="Times New Roman" w:cs="Times New Roman"/>
          <w:kern w:val="0"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>2.7. До начала Собрания представители отдела по образованию проводят регистрацию участников Собрания, результаты регистрации оглашаются на Собрании.</w:t>
      </w:r>
    </w:p>
    <w:p>
      <w:pPr>
        <w:pStyle w:val="Textbody1"/>
        <w:spacing w:before="0" w:after="0"/>
        <w:ind w:firstLine="720"/>
        <w:rPr>
          <w:rFonts w:ascii="Times New Roman" w:hAnsi="Times New Roman" w:eastAsia="Times New Roman" w:cs="Times New Roman"/>
          <w:kern w:val="0"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>2.8. Собрание является правомочным при любом количестве участник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>2.9. Каждый присутствующий на Собрании имеет право высказать свое мнение при обсуждении вопроса. Принятие решения при проведении Собрания осуществляется открытым голосованием большинством голосов присутствующих жителей, имеющих право участвовать в опросе, путем поднятия рук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 xml:space="preserve">2.10. Каждый житель, участвующий в опросе, имеет один голос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>2.11. Секретарь собрания, назначаемый из числа участников рабочей группы, ведет протокол собрания, записывает краткое содержание выступлений по рассматриваемому вопросу, ведет подсчет мнений, результаты заносятся в протокол Собрания.</w:t>
      </w:r>
    </w:p>
    <w:p>
      <w:pPr>
        <w:pStyle w:val="U"/>
        <w:spacing w:before="0" w:after="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2.12. Ход и итоги проведения Собрания оформляются протоколом. Протокол должен содержать следующие данные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ата, время и место проведения Собра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инициатор проведения Собра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состав рабочей группы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>4) количество жителей, имеющих право на участие в Собран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>5) полная формулировка рассматриваемого вопроса, выносимого на голосование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>6) фамилии выступавших и краткая запись выступлен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>7) результаты голосования и принятые решения.</w:t>
      </w:r>
    </w:p>
    <w:p>
      <w:pPr>
        <w:pStyle w:val="Textbody1"/>
        <w:spacing w:before="0" w:after="0"/>
        <w:ind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 xml:space="preserve">2.13. Результаты опроса граждан представляются в комиссию </w:t>
      </w:r>
      <w:r>
        <w:rPr>
          <w:rFonts w:cs="Times New Roman" w:ascii="Times New Roman" w:hAnsi="Times New Roman"/>
          <w:sz w:val="18"/>
          <w:szCs w:val="18"/>
          <w:lang w:val="ru-RU"/>
        </w:rPr>
        <w:t>по проведению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, образующей социальную инфраструктуру для детей, договора аренды закрепленных за ней объектов собственности, а также о реорганизации или ликвидации муниципальных образовательных организаций, муниципальных организаций, образующих социальную инфраструктуру для детей на территории Кантемир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>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2.14. Результаты опроса граждан носят рекомендательный характер и учитываются комиссией по проведению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, образующей социальную инфраструктуру для детей, договора аренды закрепленных за ней объектов собственности, а также о реорганизации или ликвидации муниципальных образовательных организаций, муниципальных организаций, образующих социальную инфраструктуру для детей на территории Кантемировского муниципального района Воронежской области при подготовке заключения комиссии, а также при принятии администрацией Кантемировского муниципального района Воронежской области решения о реорганизации или ликвидации муниципальной образовательной организации, расположенной в городском (сельском) поселении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2.15.</w:t>
      </w:r>
      <w:bookmarkStart w:id="4" w:name="p1036"/>
      <w:bookmarkEnd w:id="4"/>
      <w:r>
        <w:rPr>
          <w:rFonts w:cs="Times New Roman" w:ascii="Times New Roman" w:hAnsi="Times New Roman"/>
          <w:sz w:val="18"/>
          <w:szCs w:val="18"/>
        </w:rPr>
        <w:t xml:space="preserve"> Финансирование мероприятий, связанных с подготовкой и проведением опроса граждан, осуществляется за счет средств</w:t>
      </w:r>
      <w:bookmarkStart w:id="5" w:name="p1037"/>
      <w:bookmarkEnd w:id="5"/>
      <w:r>
        <w:rPr>
          <w:rFonts w:cs="Times New Roman" w:ascii="Times New Roman" w:hAnsi="Times New Roman"/>
          <w:sz w:val="18"/>
          <w:szCs w:val="18"/>
        </w:rPr>
        <w:t xml:space="preserve"> муниципального бюджета.</w:t>
      </w:r>
    </w:p>
    <w:sectPr>
      <w:type w:val="nextPage"/>
      <w:pgSz w:w="11906" w:h="16838"/>
      <w:pgMar w:left="1985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te">
    <w:name w:val="mte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en-US" w:bidi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36:00Z</dcterms:created>
  <dc:creator>Белоненко Юлия Алексеевна</dc:creator>
  <dc:description/>
  <cp:keywords/>
  <dc:language>en-US</dc:language>
  <cp:lastModifiedBy>Белоненко Юлия Алексеевна</cp:lastModifiedBy>
  <cp:lastPrinted>2024-05-31T09:00:00Z</cp:lastPrinted>
  <dcterms:modified xsi:type="dcterms:W3CDTF">2024-06-06T08:10:00Z</dcterms:modified>
  <cp:revision>74</cp:revision>
  <dc:subject/>
  <dc:title/>
</cp:coreProperties>
</file>