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96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«07» ма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и в соответствии  с распоряжение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Кантемировского муниципального района № </w:t>
      </w:r>
      <w:r>
        <w:rPr>
          <w:sz w:val="28"/>
          <w:szCs w:val="28"/>
          <w:lang w:val="ru-RU"/>
        </w:rPr>
        <w:t>260</w:t>
      </w:r>
      <w:r>
        <w:rPr>
          <w:sz w:val="28"/>
          <w:szCs w:val="28"/>
        </w:rPr>
        <w:t xml:space="preserve">-р от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24 г.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500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ятьсот тысяч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  <w:lang w:val="ru-RU"/>
        </w:rPr>
        <w:t>от «07» мая 2024 г.  №  196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837"/>
        <w:gridCol w:w="1560"/>
        <w:gridCol w:w="1842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</w:t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поселения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  Ю.А. Завгородний</w:t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2-14T11:57:00Z</cp:lastPrinted>
  <dcterms:modified xsi:type="dcterms:W3CDTF">2024-05-07T08:35:00Z</dcterms:modified>
  <cp:revision>11</cp:revision>
  <dc:subject/>
  <dc:title>Соглашение</dc:title>
</cp:coreProperties>
</file>