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>СОГЛАШЕНИЕ № 2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о предоставлении бюджету Таловского сель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Таловского сельского поселения Кантемировского  муниципального района  из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 Кантемировка</w:t>
        <w:tab/>
        <w:t xml:space="preserve"> </w:t>
        <w:tab/>
        <w:tab/>
        <w:t xml:space="preserve">                           «28» мая 2024 г.</w:t>
      </w:r>
    </w:p>
    <w:p>
      <w:pPr>
        <w:pStyle w:val="Normal"/>
        <w:rPr/>
      </w:pPr>
      <w:r>
        <w:rPr/>
      </w:r>
    </w:p>
    <w:p>
      <w:pPr>
        <w:pStyle w:val="211"/>
        <w:spacing w:lineRule="auto" w:line="276"/>
        <w:ind w:left="0" w:right="-144" w:firstLine="851"/>
        <w:rPr/>
      </w:pPr>
      <w:r>
        <w:rPr/>
        <w:t xml:space="preserve"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, с одной стороны, и администрация Таловского сельского поселения Кантемировского муниципального района от имени Таловского сельского поселения Кантемировского муниципального района, именуемая в дальнейшем «Заемщик», в лице главы Таловского сельского поселения Кантемировского муниципального района Ковалева Александра Андреевича, действующего на основании Устава Таловского сель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от </w:t>
      </w:r>
      <w:r>
        <w:rPr>
          <w:szCs w:val="28"/>
        </w:rPr>
        <w:t xml:space="preserve">27.12.2023 г. № </w:t>
      </w:r>
      <w:r>
        <w:rPr>
          <w:szCs w:val="28"/>
          <w:shd w:fill="FFFFFF" w:val="clear"/>
        </w:rPr>
        <w:t>250</w:t>
      </w:r>
      <w:r>
        <w:rPr>
          <w:shd w:fill="FFFFFF" w:val="clear"/>
        </w:rPr>
        <w:t xml:space="preserve"> «О районном бюджете на 2024 год и на плановый период 2025 и 2026 годов», далее именуемые</w:t>
      </w:r>
      <w:r>
        <w:rPr/>
        <w:t xml:space="preserve"> «Стороны», распоряжением администрации Кантемировского муниципального района от «28» мая 2024 г. № 304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150 000,00 (Сто пятьдесят тысяч) рублей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23 » дека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Таловского сель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,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Писаревского сель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Таловского сель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 году осуществляется со дня выдачи бюджетного кредита по 23 дека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23 дека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550, (открытый на казначейском счете № 03231643206194523100  в УФК по Воронежской области, (Администрация Таловского сель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479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570, (открытый на казначейском счете № 03231643206191513100), Банк: Отделение Воронеж, г. Воронеж, БИК 012007084, ИНН 3612001655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исаревского сельского поселения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14» мая 2024 </w:t>
      </w:r>
      <w:r>
        <w:rPr>
          <w:sz w:val="28"/>
          <w:shd w:fill="FFFFFF" w:val="clear"/>
        </w:rPr>
        <w:t>г. №</w:t>
      </w:r>
      <w:r>
        <w:rPr>
          <w:sz w:val="28"/>
        </w:rPr>
        <w:t xml:space="preserve"> 166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ИНН 3612001550, л/с 02313003581 в УФК по Воронежской области (Отдел финансов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</w:t>
      </w:r>
      <w:r>
        <w:rPr>
          <w:sz w:val="28"/>
          <w:szCs w:val="28"/>
        </w:rPr>
        <w:t xml:space="preserve">Администрация Таловского сель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37, Воронежская область, Кантемировский район, с. Талы</w:t>
      </w:r>
      <w:r>
        <w:rPr>
          <w:sz w:val="28"/>
          <w:szCs w:val="28"/>
        </w:rPr>
        <w:t>, ул. Центральная, 163.</w:t>
      </w:r>
    </w:p>
    <w:p>
      <w:pPr>
        <w:pStyle w:val="Heading2"/>
        <w:spacing w:lineRule="auto" w:line="276"/>
        <w:ind w:left="0" w:right="0" w:hanging="0"/>
        <w:jc w:val="left"/>
        <w:rPr/>
      </w:pPr>
      <w:r>
        <w:rPr>
          <w:szCs w:val="28"/>
        </w:rPr>
        <w:t>УФК по Воронежской области (Администрация Таловского сельского поселения Кантемировского муниципального района) р/с № 03231643206194523100, в Отделение Воронеж Банка России//УФК по Воронежской области, г. Воронеж, ИНН 3612001479, л/сч.02313003550, КПП 361201001, БИК 012007084, ОКТМО 2061945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Таловского сель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 В.В.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 А.А. Ковал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ловског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темировского муниципальн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С.С. Енк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 xml:space="preserve">Приложение к Соглашению о предоставлении бюджету Таловского сель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Таловского сель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>от 28.05.2024 г. № 218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/>
      </w:pPr>
      <w:r>
        <w:rPr>
          <w:sz w:val="24"/>
          <w:szCs w:val="24"/>
        </w:rPr>
        <w:t>бюджету Таловского сель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района</w:t>
      </w:r>
    </w:p>
    <w:p>
      <w:pPr>
        <w:pStyle w:val="Heading9"/>
        <w:rPr/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Таловского сельского поселения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22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3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декабря 2024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/>
      </w:pPr>
      <w:r>
        <w:rPr>
          <w:bCs/>
          <w:sz w:val="24"/>
          <w:szCs w:val="24"/>
        </w:rPr>
        <w:t xml:space="preserve">От Кредитора: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Глава Кантемировского                                           Глава Таловского сель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________________ В.В. Покусаев        </w:t>
        <w:tab/>
        <w:t xml:space="preserve">                 _____________ А.А. Ковалев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Толстихин А С.</cp:lastModifiedBy>
  <cp:lastPrinted>1995-11-21T17:41:00Z</cp:lastPrinted>
  <dcterms:modified xsi:type="dcterms:W3CDTF">2024-05-29T07:34:00Z</dcterms:modified>
  <cp:revision>7</cp:revision>
  <dc:subject/>
  <dc:title>СОГЛАШЕНИЕ № _____</dc:title>
</cp:coreProperties>
</file>