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01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БУГАЕ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Бугае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гае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Воронько Нины Васильевны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гае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га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га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гае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гае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Бугаев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486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03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Бугаевка, ул.Лесная,52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08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Бугае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Н.В.Воронько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rPr>
          <w:rFonts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23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20:00Z</dcterms:modified>
  <cp:revision>12</cp:revision>
  <dc:subject/>
  <dc:title>ПРОЕКТ</dc:title>
</cp:coreProperties>
</file>