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ШЕНИЕ N  208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ОСИКОВ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Осиков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исполняющего обязан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ик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Шевцовой Марины Владимировны,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и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  <w:r>
        <w:rPr>
          <w:rFonts w:cs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ик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ик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01 апреля 2024г. №6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иковскому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21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шестьсот двадцать один рубль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иковского 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Осиковского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1623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45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с.Осиковка, ул.Центральная,9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4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.о. главы Осиков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/М.В. Шевцова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textAlignment w:val="auto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 w:before="0" w:after="200"/>
        <w:ind w:left="2380" w:hanging="1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21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1:59:00Z</dcterms:modified>
  <cp:revision>6</cp:revision>
  <dc:subject/>
  <dc:title>ПРОЕКТ</dc:title>
</cp:coreProperties>
</file>