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13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ТИТАРЕ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Титаре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т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Радченко Геннадия Васильевича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т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т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т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таре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585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пятьсот восемьдесят пять рублей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таре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Титаревского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648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42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Титаревка,ул.Победы,55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56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Титаре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________/Г.В.Радченко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38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2:14:00Z</dcterms:modified>
  <cp:revision>6</cp:revision>
  <dc:subject/>
  <dc:title>ПРОЕКТ</dc:title>
</cp:coreProperties>
</file>