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ШЕНИЕ N 200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БОНДАРЕ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Бондаре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нд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Лесникова Вадима Сергеевича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ондаре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нд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нд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ндаре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ндаре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Бондарев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70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15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Бондарево, ул.Школьная,1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04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Бондаре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/В.С.Лесников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rPr>
          <w:rFonts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46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1:20:00Z</dcterms:modified>
  <cp:revision>13</cp:revision>
  <dc:subject/>
  <dc:title>ПРОЕКТ</dc:title>
</cp:coreProperties>
</file>