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N  207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НОВОМАРКО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Новомарко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мар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Бураковой Ольги Владимировны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мар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мар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мар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марко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марко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Новомарков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0972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02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Новомарковка, ул.Советская,20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36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Новомарко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__________/О.В.Буракова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0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53:00Z</dcterms:modified>
  <cp:revision>5</cp:revision>
  <dc:subject/>
  <dc:title>ПРОЕКТ</dc:title>
</cp:coreProperties>
</file>