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ГЛАШЕНИЕ N 209 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ИНЫХ МЕЖБЮДЖЕТНЫХ ТРАНСФЕРТОВ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 ОБЛАСТНОГО БЮДЖЕТА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У ПАСЕКОВСКОГО СЕЛЬСКОГО ПОСЕЛЕНИЯ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НТЕМИРОВСКОГО МУНИЦИПАЛЬНОГО РАЙОН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ОРГАНИЗАЦИЮ ПРОВЕДЕНИЯ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ЛАЧИВАЕМЫХ ОБЩЕСТВЕННЫХ РАБОТ 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4 ГОД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.п. Кантемировка                                                                                             «15» мая 2024 г. 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в   лице    главы     Кантемировского муниципального района    Покусаева  Владимира Васильевича, действующего    на    основании    Устава,    с    одной    стороны,    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Пасековского сельского поселен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асек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Скарга Каралины Сергеевны, действующей на основании Устава, с другой стороны, вместе именуемые в дальнейшем Стороны, в целях реализации на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асек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Закона Воронежской области от 25.12.2023 №137-ОЗ «Об областном бюджете на 2024 год и на плановый период 2025 и 2026 годов» (далее - Закон об областном бюджете), в соответствии с Правилами предоставления иных межбюджетных трансфертов из областного бюджета бюджетам  муниципальных образований Воронежской области на организацию проведения оплачиваемых общественных работ, утвержденными постановлением Правительства Воронежской области от 16.05.2022 № 321 (далее-Правила), заключили настоящее Соглашение о предоставлении иных межбюджетных трансфертов из областного бюджета на организацию проведения  оплачиваемых общественных работ на 2024 год   о нижеследующем:</w:t>
      </w:r>
      <w:r>
        <w:rPr>
          <w:rFonts w:cs="Times New Roman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Textbody1"/>
        <w:numPr>
          <w:ilvl w:val="0"/>
          <w:numId w:val="1"/>
        </w:numPr>
        <w:spacing w:lineRule="auto" w:line="28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Соглашения</w:t>
      </w:r>
    </w:p>
    <w:p>
      <w:pPr>
        <w:pStyle w:val="Textbody1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соглашение регулирует отношения Сторон, возникающие в связи с выдел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ств, полученных в виде иных межбюджетных трансфертов из средств бюджета Воронежской области,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асек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на    организацию  проведения  оплачиваемых общественных    работ, предусмотренных государственной программой Воронежской области  «Содействие занятости населения», утвержденной постановлением правительства Воронежской области от 31.12.2013 №1201 «Об утверждении государственной программы Воронежской области  «Содействие занятости населения»  (далее- Государственная программа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ные межбюджетные трансферты предоставляются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асек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при условии заключения настоящего Соглашения и предоставлении документов, подтверждающих их целевое расходование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, акты выполненных работ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Иные межбюджетные трансферты выделяются в рамках Соглашения, заключенного департаментом труда и занятости населения Воронежской области и Администрацией Кантемиров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от 01 апреля 2024г. №6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. Размер и</w:t>
      </w:r>
      <w:r>
        <w:rPr>
          <w:rFonts w:cs="Times New Roman" w:ascii="Times New Roman" w:hAnsi="Times New Roman"/>
          <w:color w:val="000000"/>
          <w:sz w:val="24"/>
          <w:szCs w:val="24"/>
        </w:rPr>
        <w:t>ных межбюджетных трансфертов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деляем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асековском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ельскому поселению определен с учетом Правил 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9621-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Девять тысяч шестьсот двадцать один рубль 00 копеек).</w:t>
      </w:r>
    </w:p>
    <w:p>
      <w:pPr>
        <w:pStyle w:val="Textbody1"/>
        <w:spacing w:lineRule="auto" w:line="288"/>
        <w:ind w:left="-30" w:firstLine="7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Textbody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Администрация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уется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. Обеспечивать соблюдение условий предоставления иных межбюджетных трансфертов на реализацию Государственной программы в соответствии с Правилами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Использовать полученные иные межбюджетные трансферты по целевому назначению на организацию оплачиваемых общественных работ в рамках заключенных договоров о совместной деятельности с государственным казенным учреждением Воронежской области Центром занятости населения Кантемировского района (далее - Центр занятости населения)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3. Предостави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подтверждающие целевое использование иных межбюджетных трансфертов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. Акты выполненных работ), в срок до 2-го числа месяца, следующего за отчетным. 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Отражать иные межбюджетные трансферты из областного бюджета на реализацию мероприятия Государственной программы на местном уровне в доходах бюджета по соответствующим кодам.</w:t>
      </w:r>
    </w:p>
    <w:p>
      <w:pPr>
        <w:pStyle w:val="Textbody1"/>
        <w:spacing w:lineRule="auto" w:line="288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 Предоставлять в Администрацию, ежемесячно до 15-го числа бюджетную заявку, согласованную с Центром занятости насел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6. Предоставля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>, ежемесячно, не позднее 03-го числа</w:t>
        <w:br/>
        <w:t>месяца, следующего за отчетным, и по итогам календарного года отчет об</w:t>
        <w:br/>
        <w:t>использовании иных межбюджетных трансфертов, по форме, утвержденной порядком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7. Обеспечивать достоверность предоставления отчетов об использовании иных межбюджетных трансфертов.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:</w:t>
      </w:r>
    </w:p>
    <w:p>
      <w:pPr>
        <w:pStyle w:val="Textbody1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 Обеспечивать соблюдение условий выделения средств на реализацию Государственной программы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2.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ab/>
        <w:t xml:space="preserve">Осуществлять перечисление иных межбюджетных трансфертов на лицевой счет администр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асековского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, открытый в территориальном органе Федерального казначейства по Воронежской области, при условии своевременного предоставления </w:t>
      </w:r>
      <w:r>
        <w:rPr>
          <w:rStyle w:val="FontStyle11"/>
          <w:rFonts w:cs="Times New Roman" w:ascii="Times New Roman" w:hAnsi="Times New Roman"/>
          <w:b/>
          <w:color w:val="000000"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 бюджетной заявки и в случае предоставления документов в соответствии с п.2.1.3. настоящего Соглаш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3.</w:t>
        <w:tab/>
        <w:t>Осуществлять контроль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- использования иных межбюджетных трансфертов на основании отчетов об их использовании, представляемых Администрации поселения, в соответствии с пунктом 2.1.6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за целевым использованием средств на организацию оплачиваемых общественных работ, возврат средств, используемых не по целевому назначению, в бюдж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порядке.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2.3. Администрация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праве:</w:t>
      </w:r>
    </w:p>
    <w:p>
      <w:pPr>
        <w:pStyle w:val="Textbody1"/>
        <w:spacing w:lineRule="auto" w:line="288"/>
        <w:jc w:val="both"/>
        <w:rPr/>
      </w:pPr>
      <w:r>
        <w:rPr/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3.1.</w:t>
        <w:tab/>
        <w:t xml:space="preserve">Приостанавливать предоставление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иных межбюджетных трансфертов в случаях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а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 документов, предусмотренных п.1.2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</w:t>
        <w:br/>
        <w:t xml:space="preserve">отчетов об использовании выделяемых иных межбюджетных трансфертов или обнаружения недостоверных данных в указанных отчетах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аруш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условий предоставления средств, предусмотренных настоящим Соглашением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</w:t>
        <w:tab/>
        <w:t>установления факта нецелевого использования иных межбюджетных трансфертов их получателем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2.3.2. Проводить проверки, связанные с исполнением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Textbody1"/>
        <w:spacing w:lineRule="auto" w:line="288"/>
        <w:ind w:left="357" w:hanging="0"/>
        <w:rPr/>
      </w:pPr>
      <w:r>
        <w:rPr/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я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есет ответственность за нецелевое использование средств, предоставляемых в соответствии с настоящим Соглашением. </w:t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Textbody1"/>
        <w:ind w:left="360" w:hanging="0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Срок действия Соглашения</w:t>
      </w:r>
    </w:p>
    <w:p>
      <w:pPr>
        <w:pStyle w:val="Textbody1"/>
        <w:ind w:left="360" w:hanging="0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Настоящее Соглашение вступает в силу со дня его подписания обеими Сторонами и действует до 31 декабря 2024 года включительно.</w:t>
      </w:r>
    </w:p>
    <w:p>
      <w:pPr>
        <w:pStyle w:val="Textbody1"/>
        <w:spacing w:lineRule="auto" w:line="288"/>
        <w:ind w:left="360" w:hanging="0"/>
        <w:jc w:val="both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5.1. Спорные вопросы и взаимные претензии, связанные с выполнением настоящего Соглашения, разрешаются в установленном действующим законодательством порядке.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5.2. Настоящее Соглашение составлено в двух экземплярах, имеющих одинаковую юридическую силу, и хранится у каждой из Сторон. 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ind w:left="720" w:hanging="0"/>
        <w:rPr/>
      </w:pPr>
      <w:r>
        <w:rPr>
          <w:rStyle w:val="FontStyle1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6. Подписи и реквизиты сторон:</w:t>
      </w:r>
    </w:p>
    <w:p>
      <w:pPr>
        <w:pStyle w:val="Textbody1"/>
        <w:ind w:left="720" w:hanging="0"/>
        <w:rPr/>
      </w:pPr>
      <w:r>
        <w:rPr/>
      </w:r>
    </w:p>
    <w:tbl>
      <w:tblPr>
        <w:tblW w:w="12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8"/>
        <w:gridCol w:w="4587"/>
        <w:gridCol w:w="2414"/>
      </w:tblGrid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Администрация»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rStyle w:val="FontStyle11"/>
                <w:b/>
                <w:sz w:val="24"/>
                <w:szCs w:val="24"/>
              </w:rPr>
              <w:t>Администрация поселения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антемировского         муниципального района Воронежской области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-361200287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Пасековского </w:t>
            </w:r>
            <w:r>
              <w:rPr>
                <w:sz w:val="24"/>
                <w:szCs w:val="24"/>
                <w:lang w:eastAsia="en-US"/>
              </w:rPr>
              <w:t>сельского поселения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-3612000997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vertAlign w:val="subscript"/>
                <w:lang w:eastAsia="en-US"/>
              </w:rPr>
            </w:pPr>
            <w:r>
              <w:rPr>
                <w:b/>
                <w:sz w:val="24"/>
                <w:szCs w:val="24"/>
                <w:vertAlign w:val="subscript"/>
                <w:lang w:eastAsia="en-US"/>
              </w:rPr>
            </w:r>
          </w:p>
        </w:tc>
      </w:tr>
      <w:tr>
        <w:trPr>
          <w:trHeight w:val="5848" w:hRule="atLeast"/>
        </w:trPr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рес: 396730, Воронежская область,  р.п.Кантемировка, ул.Победы,17    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квизиты: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>Казн.сч: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0323164320619000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ение Воронеж.Банка России//УФК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ронежской области г.Воронеж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ИК 012007084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рес: 396700, Воронежская область,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нтемировский район, х.Пасеково, ул.Мира,55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: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>Казн.сч: 0323164320619442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 xml:space="preserve">Отделение Воронеж.Банка России//УФК 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по Воронежской области г.Воронеж 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К   01200708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/В.В.Покусаев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лава Пасековского сельского посел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_________________________/К.С.Скарга/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изирование: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Руководитель отдела финансов администрации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Кантемировского муниципального района                                  Т.Н. Ляпунова   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Начальник отдела организационной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и правовой работы администрации Кантемировского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>муниципального района                                                                 С.А. Гайворонский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Руководитель </w:t>
      </w:r>
    </w:p>
    <w:p>
      <w:pPr>
        <w:pStyle w:val="Normal"/>
        <w:widowControl/>
        <w:spacing w:before="0" w:after="0"/>
        <w:jc w:val="both"/>
        <w:textAlignment w:val="auto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территориального отдела «Кантемировский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>ГКУ ВО «ВОЦЗН»                                                                           Н.Н.</w:t>
      </w:r>
      <w:r>
        <w:rPr>
          <w:sz w:val="24"/>
          <w:szCs w:val="24"/>
        </w:rPr>
        <w:t xml:space="preserve"> Суслова</w:t>
      </w:r>
    </w:p>
    <w:p>
      <w:pPr>
        <w:pStyle w:val="Normal"/>
        <w:spacing w:lineRule="auto" w:line="240" w:before="0" w:after="20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F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Style1"/>
    <w:basedOn w:val="Standard"/>
    <w:qFormat/>
    <w:pPr/>
    <w:rPr/>
  </w:style>
  <w:style w:type="paragraph" w:styleId="Style31">
    <w:name w:val="Style3"/>
    <w:basedOn w:val="Standard"/>
    <w:qFormat/>
    <w:pPr/>
    <w:rPr/>
  </w:style>
  <w:style w:type="paragraph" w:styleId="Style21">
    <w:name w:val="Style2"/>
    <w:basedOn w:val="Standard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1:26:00Z</dcterms:created>
  <dc:creator>Новикова Н.В.</dc:creator>
  <dc:description/>
  <cp:keywords/>
  <dc:language>en-US</dc:language>
  <cp:lastModifiedBy>Гайворонский Сергей А.</cp:lastModifiedBy>
  <cp:lastPrinted>1995-11-21T17:41:00Z</cp:lastPrinted>
  <dcterms:modified xsi:type="dcterms:W3CDTF">2024-05-15T12:02:00Z</dcterms:modified>
  <cp:revision>5</cp:revision>
  <dc:subject/>
  <dc:title>ПРОЕКТ</dc:title>
</cp:coreProperties>
</file>