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 210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ПИСАР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Писар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Скибиной Инны Ивано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р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Писае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006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39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Писаревка,ул.Молодежная,7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44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Писар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/И.И.Скибин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41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2:05:00Z</dcterms:modified>
  <cp:revision>5</cp:revision>
  <dc:subject/>
  <dc:title>ПРОЕКТ</dc:title>
</cp:coreProperties>
</file>