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ГЛАШЕНИЕ N 199 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ИНЫХ МЕЖБЮДЖЕТНЫХ ТРАНСФЕР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 ОБЛАСТНОГО БЮДЖЕТА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У КАНТЕМИРОВСКОГО ГОРОДСКОГО ПОСЕЛЕНИЯ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ТЕМИРОВСКОГО МУНИЦИПАЛЬНОГО РАЙОН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ОРГАНИЗАЦИЮ ПРОВЕДЕНИЯ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ЛАЧИВАЕМЫХ ОБЩЕСТВЕННЫХ РАБОТ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4 ГОД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п. Кантемировка                                                                                                     «15» мая 2024 г. 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в   лице    главы     Кантемировского муниципального района    Покусаева  Владимира Васильевича, действующего    на    основании    Устава,    с    одной    стороны,   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городского поселен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именуемая в  дальнейшем 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министрац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глав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нтемиро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 Завгороднего Юрия Александровича, действующего на основании Устава, с другой стороны, вместе именуемые в дальнейшем Стороны, в целях реализ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нтемиро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ск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  Закона Воронежской области от 25.12.2023 №137-ОЗ «Об областном бюджете на 2024 год и на плановый период 2025 и 2026 годов» (далее - Закон об областном бюджете), в соответствии с Правилами предоставления иных межбюджетных трансфертов из областного бюджета бюджетам  муниципальных образований Воронежской области на организацию проведения оплачиваемых общественных работ, утвержденными постановлением Правительства Воронежской области от 16.05.2022 № 321 (далее-Правила), заключили настоящее Соглашение о предоставлении иных межбюджетных трансфертов из областного бюджета на организацию проведения  оплачиваемых общественных работ на 2024 год   о нижеследующем: </w:t>
      </w:r>
    </w:p>
    <w:p>
      <w:pPr>
        <w:pStyle w:val="Textbody1"/>
        <w:numPr>
          <w:ilvl w:val="0"/>
          <w:numId w:val="1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Textbody1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соглашение регулирует отношения Сторон, возникающие в связи с выдел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, полученных в виде иных межбюджетных трансфертов из средств бюджета Воронежской области,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нтемиро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  на    организацию  проведения  оплачиваемых общественных    работ, предусмотренных государственной программой Воронежской области  «Содействие занятости населения», утвержденной постановлением правительства Воронежской области от 31.12.2013 №1201 «Об утверждении государственной программы Воронежской области  «Содействие занятости населения»  (далее - Государственная программа).</w:t>
      </w:r>
    </w:p>
    <w:p>
      <w:pPr>
        <w:pStyle w:val="Textbody1"/>
        <w:spacing w:lineRule="auto" w:line="28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ные межбюджетные трансферты предоставляются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нтемиро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ск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при условии заключения настоящего Соглашения и предоставлении документов, подтверждающих их целевое расходование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, акты выполненных работ).</w:t>
      </w:r>
    </w:p>
    <w:p>
      <w:pPr>
        <w:pStyle w:val="Textbody1"/>
        <w:spacing w:lineRule="auto" w:line="28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ные межбюджетные трансферты выделяются в рамках Соглашения, заключенного департаментом труда и занятости населения Воронежской области и Администрацией Кантемиров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 01 апреля 2024 г.  №6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. Размер и</w:t>
      </w:r>
      <w:r>
        <w:rPr>
          <w:rFonts w:cs="Times New Roman" w:ascii="Times New Roman" w:hAnsi="Times New Roman"/>
          <w:color w:val="000000"/>
          <w:sz w:val="24"/>
          <w:szCs w:val="24"/>
        </w:rPr>
        <w:t>ных межбюджетных трансферт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деляем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нтемировском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ском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селению определен с учетом Правил 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9242-00 рублей </w:t>
      </w:r>
      <w:r>
        <w:rPr>
          <w:rFonts w:cs="Times New Roman" w:ascii="Times New Roman" w:hAnsi="Times New Roman"/>
          <w:color w:val="000000"/>
          <w:sz w:val="24"/>
          <w:szCs w:val="24"/>
        </w:rPr>
        <w:t>(Девятнадцать тысяч двести сорок два рубля 00 копеек)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1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Администрация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Обеспечивать соблюдение условий предоставления иных межбюджетных трансфертов на реализацию Государственной программы в соответствии с Правилами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спользовать полученные иные межбюджетные трансферты по целевому назначению на организацию оплачиваемых общественных работ в рамках заключенных договоров о совместной деятельности с государственным казенным учреждением Воронежской области Центром занятости населения Кантемировского района (далее - Центр занятости населения)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подтверждающие целевое использование иных межбюджетных трансфертов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. Акты выполненных работ), в срок до 2-го числа месяца, следующего за отчетным. 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тражать иные межбюджетные трансферты из областного бюджета на реализацию мероприятия Государственной программы на местном уровне в доходах бюджета по соответствующим кодам.</w:t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Предоставлять в Администрацию, ежемесячно до 15-го числа бюджетную заявку, согласованную с Центром занятости насел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ля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ежемесячно, не позднее 03-го числа</w:t>
        <w:br/>
        <w:t>месяца, следующего за отчетным, и по итогам календарного года отчет об</w:t>
        <w:br/>
        <w:t>использовании иных межбюджетных трансфертов, по форме, утвержденной порядком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беспечивать достоверность предоставления отчетов об использовании иных межбюджетных трансфертов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:</w:t>
      </w:r>
    </w:p>
    <w:p>
      <w:pPr>
        <w:pStyle w:val="Textbody1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Обеспечивать соблюдение условий выделения средств на реализацию Государственной программы.</w:t>
      </w:r>
    </w:p>
    <w:p>
      <w:pPr>
        <w:pStyle w:val="Textbody1"/>
        <w:spacing w:lineRule="auto" w:line="288"/>
        <w:ind w:firstLine="360"/>
        <w:jc w:val="both"/>
        <w:rPr>
          <w:rStyle w:val="FontStyle1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2.2.2.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ab/>
        <w:t xml:space="preserve">Осуществлять перечисление иных межбюджетных трансфертов на лицевой счет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нтемировского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ского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поселения, открытый в территориальном органе Федерального казначейства по Воронежской области, при условии своевременного предоставления </w:t>
      </w:r>
      <w:r>
        <w:rPr>
          <w:rStyle w:val="FontStyle11"/>
          <w:rFonts w:cs="Times New Roman" w:ascii="Times New Roman" w:hAnsi="Times New Roman"/>
          <w:b/>
          <w:color w:val="000000"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бюджетной заявки и в случае предоставления документов в соответствии с п.2.1.3. настоящего Соглаш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3.</w:t>
        <w:tab/>
        <w:t>Осуществлять контроль:</w:t>
      </w:r>
    </w:p>
    <w:p>
      <w:pPr>
        <w:pStyle w:val="Textbody1"/>
        <w:spacing w:lineRule="auto" w:line="288"/>
        <w:ind w:firstLine="36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- использования иных межбюджетных трансфертов на основании отчетов об их использовании, представляемых Администрации поселения, в соответствии с пунктом 2.1.6 настоящего Соглашения;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 целевым использованием средств на организацию оплачиваемых общественных работ, возврат средств, используемых не по целевому назначению, в бюдж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порядке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2.3. Администрация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Textbody1"/>
        <w:spacing w:lineRule="auto" w:line="288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1"/>
        <w:spacing w:lineRule="auto" w:line="288"/>
        <w:ind w:firstLine="36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2.3.1.</w:t>
        <w:tab/>
        <w:t xml:space="preserve">Приостанавливать предоставление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иных межбюджетных трансфертов в случаях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 документов, предусмотренных п.1.2 настоящего соглашения;</w:t>
      </w:r>
    </w:p>
    <w:p>
      <w:pPr>
        <w:pStyle w:val="Textbody1"/>
        <w:spacing w:lineRule="auto" w:line="288"/>
        <w:ind w:firstLine="360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</w:t>
        <w:br/>
        <w:t xml:space="preserve">отчетов об использовании выделяемых иных межбюджетных трансфертов или обнаружения недостоверных данных в указанных отчетах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1"/>
        <w:spacing w:lineRule="auto" w:line="288"/>
        <w:ind w:firstLine="360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аруш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словий предоставления средств, предусмотренных настоящим Соглашением;</w:t>
      </w:r>
    </w:p>
    <w:p>
      <w:pPr>
        <w:pStyle w:val="Textbody1"/>
        <w:spacing w:lineRule="auto" w:line="288"/>
        <w:ind w:firstLine="360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г)</w:t>
        <w:tab/>
        <w:t>установления факта нецелевого использования иных межбюджетных трансфертов их получателем.</w:t>
      </w:r>
    </w:p>
    <w:p>
      <w:pPr>
        <w:pStyle w:val="Textbody1"/>
        <w:spacing w:lineRule="auto" w:line="288"/>
        <w:ind w:firstLine="36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2.3.2. Проводить проверки, связанные с исполнением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Textbody1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1"/>
        <w:numPr>
          <w:ilvl w:val="0"/>
          <w:numId w:val="2"/>
        </w:numPr>
        <w:jc w:val="center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1"/>
        <w:spacing w:lineRule="auto" w:line="288"/>
        <w:ind w:left="357" w:hanging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есет ответственность за нецелевое использование средств, предоставляемых в соответствии с настоящим Соглашением. </w:t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>
          <w:rStyle w:val="FontStyle11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Textbody1"/>
        <w:ind w:left="360" w:hanging="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Textbody1"/>
        <w:numPr>
          <w:ilvl w:val="0"/>
          <w:numId w:val="2"/>
        </w:numPr>
        <w:jc w:val="center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Срок действия Соглашения</w:t>
      </w:r>
    </w:p>
    <w:p>
      <w:pPr>
        <w:pStyle w:val="Textbody1"/>
        <w:ind w:left="360" w:hanging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Textbody1"/>
        <w:spacing w:lineRule="auto" w:line="288"/>
        <w:ind w:left="360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обеими Сторонами и действует до 31 декабря 2024 года включительно.</w:t>
      </w:r>
    </w:p>
    <w:p>
      <w:pPr>
        <w:pStyle w:val="Textbody1"/>
        <w:spacing w:lineRule="auto" w:line="288"/>
        <w:ind w:left="360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1"/>
        <w:spacing w:lineRule="auto" w:line="288"/>
        <w:ind w:left="360" w:hanging="0"/>
        <w:jc w:val="both"/>
        <w:rPr>
          <w:b/>
          <w:b/>
          <w:sz w:val="24"/>
          <w:szCs w:val="24"/>
        </w:rPr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Textbody1"/>
        <w:spacing w:lineRule="auto" w:line="288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5.1. Спорные вопросы и взаимные претензии, связанные с выполнением настоящего Соглашения, разрешаются в установленном действующим законодательством порядке.</w:t>
      </w:r>
    </w:p>
    <w:p>
      <w:pPr>
        <w:pStyle w:val="Textbody1"/>
        <w:spacing w:lineRule="auto" w:line="288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5.2. Настоящее Соглашение составлено в двух экземплярах, имеющих одинаковую юридическую силу, и хранится у каждой из Сторон. </w:t>
      </w:r>
    </w:p>
    <w:p>
      <w:pPr>
        <w:pStyle w:val="Textbody1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1"/>
        <w:ind w:left="720" w:hanging="0"/>
        <w:rPr/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6. Подписи и реквизиты сторон:</w:t>
      </w:r>
    </w:p>
    <w:p>
      <w:pPr>
        <w:pStyle w:val="Textbody1"/>
        <w:ind w:left="720" w:hanging="0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2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896"/>
        <w:gridCol w:w="4583"/>
        <w:gridCol w:w="2050"/>
      </w:tblGrid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eastAsia="en-US"/>
              </w:rPr>
              <w:t>«Администрация»</w:t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«</w:t>
            </w:r>
            <w:r>
              <w:rPr>
                <w:rStyle w:val="FontStyle11"/>
                <w:b/>
                <w:sz w:val="24"/>
                <w:szCs w:val="24"/>
              </w:rPr>
              <w:t>Администрация поселения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360" w:before="0" w:after="12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Администрация Кантемировского         муниципального района Воронежской области</w:t>
            </w:r>
          </w:p>
          <w:p>
            <w:pPr>
              <w:pStyle w:val="Normal"/>
              <w:suppressAutoHyphens w:val="false"/>
              <w:spacing w:lineRule="auto" w:line="360" w:before="0" w:after="12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ИНН-3612002874                                        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12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suppressAutoHyphens w:val="false"/>
              <w:spacing w:lineRule="auto" w:line="360" w:before="0" w:after="120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Кантемировского  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>городского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поселения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360" w:before="0" w:after="12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ИНН-3612001655</w:t>
            </w:r>
          </w:p>
          <w:p>
            <w:pPr>
              <w:pStyle w:val="Normal"/>
              <w:suppressAutoHyphens w:val="false"/>
              <w:spacing w:lineRule="auto" w:line="360" w:before="0" w:after="12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kern w:val="2"/>
                <w:sz w:val="24"/>
                <w:szCs w:val="24"/>
                <w:vertAlign w:val="subscript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vertAlign w:val="subscript"/>
                <w:lang w:eastAsia="en-US"/>
              </w:rPr>
            </w:r>
          </w:p>
        </w:tc>
      </w:tr>
      <w:tr>
        <w:trPr>
          <w:trHeight w:val="1993" w:hRule="atLeast"/>
        </w:trPr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360" w:before="0" w:after="1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Адрес: 396730, Воронежская область,  р.п.Кантемировка, ул.Победы,17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Реквизиты: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032316432061900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БИК 012007084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12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suppressAutoHyphens w:val="false"/>
              <w:spacing w:lineRule="auto" w:line="360" w:before="0" w:after="120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Адрес: 396731, Воронежская область,</w:t>
            </w:r>
          </w:p>
          <w:p>
            <w:pPr>
              <w:pStyle w:val="Normal"/>
              <w:suppressAutoHyphens w:val="false"/>
              <w:spacing w:lineRule="auto" w:line="360" w:before="0" w:after="12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р.п.Кантемировка, ул.Победы,17</w:t>
            </w:r>
          </w:p>
          <w:p>
            <w:pPr>
              <w:pStyle w:val="Normal"/>
              <w:suppressAutoHyphens w:val="false"/>
              <w:spacing w:lineRule="auto" w:line="360" w:before="0" w:after="12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03231643206191511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Ед.казн.сч:</w:t>
            </w:r>
            <w:r>
              <w:rPr/>
              <w:t xml:space="preserve"> 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БИК 012007084      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-120" w:hanging="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лава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________________________/В.В.Покусаев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лава   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>Кантемировского городского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поселения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____________________/Ю.А.Завгородний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  <w:t>Визирование: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Руководитель отдела финансов администрации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Кантемировского муниципального района                                  Т.Н. Ляпунова   </w:t>
      </w:r>
    </w:p>
    <w:p>
      <w:pPr>
        <w:pStyle w:val="Normal"/>
        <w:spacing w:lineRule="auto" w:line="24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 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Начальник отдела организационной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и правовой работы администрации Кантемировского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муниципального района                                                                 С.А. Гайворонский</w:t>
      </w:r>
    </w:p>
    <w:p>
      <w:pPr>
        <w:pStyle w:val="Normal"/>
        <w:spacing w:lineRule="auto" w:line="24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/>
        <w:spacing w:before="0" w:after="0"/>
        <w:jc w:val="both"/>
        <w:rPr>
          <w:rFonts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территориального отдела «Кантемировский» </w:t>
      </w:r>
    </w:p>
    <w:p>
      <w:pPr>
        <w:pStyle w:val="Normal"/>
        <w:spacing w:lineRule="auto" w:line="240"/>
        <w:jc w:val="both"/>
        <w:rPr>
          <w:kern w:val="2"/>
          <w:lang w:eastAsia="zh-CN"/>
        </w:rPr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>ГКУ ВО «ВОЦЗН»                                                                           Н.Н.</w:t>
      </w:r>
      <w:r>
        <w:rPr>
          <w:sz w:val="24"/>
          <w:szCs w:val="24"/>
        </w:rPr>
        <w:t xml:space="preserve"> Суслова</w:t>
      </w:r>
    </w:p>
    <w:p>
      <w:pPr>
        <w:pStyle w:val="Normal"/>
        <w:spacing w:lineRule="auto" w:line="240" w:before="0" w:after="200"/>
        <w:ind w:left="2380" w:hanging="1680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Style1"/>
    <w:basedOn w:val="Standard"/>
    <w:qFormat/>
    <w:pPr/>
    <w:rPr/>
  </w:style>
  <w:style w:type="paragraph" w:styleId="Style31">
    <w:name w:val="Style3"/>
    <w:basedOn w:val="Standard"/>
    <w:qFormat/>
    <w:pPr/>
    <w:rPr/>
  </w:style>
  <w:style w:type="paragraph" w:styleId="Style21">
    <w:name w:val="Style2"/>
    <w:basedOn w:val="Standard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21:00Z</dcterms:created>
  <dc:creator>Новикова Н.В.</dc:creator>
  <dc:description/>
  <cp:keywords/>
  <dc:language>en-US</dc:language>
  <cp:lastModifiedBy>Гайворонский Сергей А.</cp:lastModifiedBy>
  <cp:lastPrinted>2018-05-28T16:46:00Z</cp:lastPrinted>
  <dcterms:modified xsi:type="dcterms:W3CDTF">2024-05-15T11:21:00Z</dcterms:modified>
  <cp:revision>11</cp:revision>
  <dc:subject/>
  <dc:title>ПРОЕКТ</dc:title>
</cp:coreProperties>
</file>