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2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ЖУРА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Жура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ура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Каплиева Романа Владимиро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ура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ура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ура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ура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ура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Жура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096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20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Журавка, ул.50 лет Октября, 122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12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Жура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Р.В.Каплиев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rPr>
          <w:rFonts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17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19:00Z</dcterms:modified>
  <cp:revision>9</cp:revision>
  <dc:subject/>
  <dc:title>ПРОЕКТ</dc:title>
</cp:coreProperties>
</file>