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ОННЫЙ  БЮЛЛЕТЕНЬ  ОРГАНА  МЕСТ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УПРАВЛЕНИЯ КАНТЕМИР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В Ы П У С К  №  15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от  30.05.202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ФОРМУЛА В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ЫПУСК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 № 2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___________________________________________________________ </w:t>
      </w:r>
    </w:p>
    <w:p>
      <w:pPr>
        <w:pStyle w:val="Normal"/>
        <w:jc w:val="center"/>
        <w:rPr/>
      </w:pPr>
      <w:r>
        <w:rPr/>
        <w:t>р.п. Кантемировка – 2024 г.</w:t>
      </w:r>
      <w:r>
        <w:br w:type="page"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раж: 30 экземпляров</w:t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остраняется тираж бесплат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6:22:00Z</dcterms:created>
  <dc:creator>all</dc:creator>
  <dc:description/>
  <cp:keywords/>
  <dc:language>en-US</dc:language>
  <cp:lastModifiedBy>Белоненко Юлия Алексеевна</cp:lastModifiedBy>
  <cp:lastPrinted>2024-06-07T16:31:00Z</cp:lastPrinted>
  <dcterms:modified xsi:type="dcterms:W3CDTF">2024-06-07T13:42:00Z</dcterms:modified>
  <cp:revision>152</cp:revision>
  <dc:subject/>
  <dc:title/>
</cp:coreProperties>
</file>