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 211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СМАГЛЕ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Смагле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Чемерисовой Ирины Петро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агле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Смаглее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0980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35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Смаглеевка,ул.Почтовая,1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48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Смагле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/И.П.Чемерисов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31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2:08:00Z</dcterms:modified>
  <cp:revision>5</cp:revision>
  <dc:subject/>
  <dc:title>ПРОЕКТ</dc:title>
</cp:coreProperties>
</file>