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tabs>
          <w:tab w:val="clear" w:pos="708"/>
          <w:tab w:val="left" w:pos="5505" w:leader="none"/>
        </w:tabs>
        <w:ind w:left="-142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7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НТЕМИРОВ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РОНЕЖ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от 25.03.2025г. № 160 </w:t>
      </w:r>
    </w:p>
    <w:p>
      <w:pPr>
        <w:pStyle w:val="Normal"/>
        <w:ind w:left="-284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р.п. Кантемировка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770"/>
      </w:tblGrid>
      <w:tr>
        <w:trPr/>
        <w:tc>
          <w:tcPr>
            <w:tcW w:w="5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О внесении изменений в постановление администрации Кантемировского муниципального района от 09.01.2018 № 1 «Об утверждении Положения об оплате труда работников муниципального бюджетного учреждения физкультурно-оздоровительный комплекс «Маяк» Кантемировского муниципального района Воронежской области»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lineRule="atLeast" w:line="240"/>
        <w:ind w:firstLine="709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В соответствии со ст.144 Трудового кодекса Российской Федерации, пунктом 4 статьи 86 Бюджетного кодекса Российской Федерации, пунктом 2 статьи 53 Федерального закона от 06.10.2003г. №131-ФЗ «Об общих принципах организации местного самоуправления в Российской Федерации», администрация Кантемировского муниципального района </w:t>
      </w:r>
      <w:r>
        <w:rPr>
          <w:b/>
          <w:sz w:val="18"/>
          <w:szCs w:val="18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1. Внести в постановление администрации Кантемировского муниципального района от 09.01.2018 № 1 «Об утверждении Положения об оплате труда работников муниципального бюджетного учреждения физкультурно-оздоровительный комплекс «Маяк» Кантемировского муниципального района Воронежской области» следующие изменения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1. Дополнить раздел 1 «Общие положения» пунктом 1.5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«1.5. Ежегодный оплачиваемый отпуск предоставляется всем работникам учреждения, работающим по трудовому договору, согласно графику отпусков, разработанному не позднее 14 декабря текущего года и утвержденного директором учреждения.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Продолжительность ежегодного основного оплачиваемого отпуска составляет 28 календарных дней, его получают все лица, работающие по трудовому договору, не зависимо от того, является ли работа основной или по совместительству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 учреждении предоставляются ежегодные дополнительные отпуска оплачиваемые отпуска инвалидам – продолжительностью 3 календарных дня (ст.23 Федерального закона от 24.11.1995г. № 181- ФЗ, ч.3 ст. 115 Трудового кодекса Российской Федерации)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Продолжительность ежегодных и дополнительных оплачиваемых отпусков работников исчисляется в календарных днях, нерабочие праздничные дни, приходящиеся на период ежегодного основного или ежегодного дополнительного оплачиваемого отпуска, в число календарных дней отпуска не включаются (ст. 120 Трудового кодекса Российской Федерации)».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2. Настоящее постановление вступает в силу с момента подписания и распространяет свое действие на правоотношения, возникшие с 01.04.2025 года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3. Контроль за исполнением настоящего постановления возложить на заместителя главы администрации Кантемировского муниципального района Филатова В.И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Глава Кантемировского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муниципального района                                                                В.В. Покусаев</w:t>
      </w:r>
    </w:p>
    <w:sectPr>
      <w:type w:val="nextPage"/>
      <w:pgSz w:w="11906" w:h="16838"/>
      <w:pgMar w:left="1701" w:right="566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7:54:00Z</dcterms:created>
  <dc:creator>Кабинет 7</dc:creator>
  <dc:description/>
  <cp:keywords/>
  <dc:language>en-US</dc:language>
  <cp:lastModifiedBy>Белоненко Юлия Алексеевна</cp:lastModifiedBy>
  <cp:lastPrinted>2023-10-13T09:55:00Z</cp:lastPrinted>
  <dcterms:modified xsi:type="dcterms:W3CDTF">2025-04-14T11:30:00Z</dcterms:modified>
  <cp:revision>16</cp:revision>
  <dc:subject/>
  <dc:title/>
</cp:coreProperties>
</file>