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>
          <w:b/>
          <w:b/>
          <w:bCs/>
          <w:sz w:val="18"/>
          <w:szCs w:val="18"/>
          <w:u w:val="single"/>
        </w:rPr>
      </w:pPr>
      <w:r>
        <w:rPr>
          <w:bCs/>
          <w:color w:val="993300"/>
          <w:sz w:val="18"/>
          <w:szCs w:val="18"/>
        </w:rPr>
        <w:tab/>
      </w:r>
      <w:r>
        <w:rPr>
          <w:b/>
          <w:bCs/>
          <w:sz w:val="18"/>
          <w:szCs w:val="18"/>
          <w:u w:val="single"/>
        </w:rPr>
        <w:t xml:space="preserve"> 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/>
      </w:pPr>
      <w:r>
        <w:rPr>
          <w:b/>
          <w:bCs/>
          <w:sz w:val="18"/>
          <w:szCs w:val="18"/>
        </w:rPr>
        <w:t xml:space="preserve">  </w:t>
      </w:r>
    </w:p>
    <w:p>
      <w:pPr>
        <w:pStyle w:val="Normal"/>
        <w:suppressLineNumbers/>
        <w:suppressAutoHyphens w:val="tru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suppressLineNumbers/>
        <w:suppressAutoHyphens w:val="true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СОВЕТ НАРОДНЫХ ДЕПУТАТОВ КАНТЕМИРОВСКОГО </w:t>
      </w:r>
    </w:p>
    <w:p>
      <w:pPr>
        <w:pStyle w:val="Heading"/>
        <w:suppressLineNumbers/>
        <w:suppressAutoHyphens w:val="true"/>
        <w:rPr/>
      </w:pPr>
      <w:r>
        <w:rPr>
          <w:sz w:val="18"/>
          <w:szCs w:val="18"/>
        </w:rPr>
        <w:t xml:space="preserve">МУНИЦИПАЛЬНОГО РАЙОНА ВОРОНЕЖСКОЙ ОБЛАСТИ </w:t>
      </w:r>
    </w:p>
    <w:p>
      <w:pPr>
        <w:pStyle w:val="Heading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  <w:t>Решение</w:t>
      </w:r>
    </w:p>
    <w:p>
      <w:pPr>
        <w:pStyle w:val="Subtitle"/>
        <w:suppressLineNumbers/>
        <w:suppressAutoHyphens w:val="true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овета народных депутатов </w:t>
      </w:r>
    </w:p>
    <w:p>
      <w:pPr>
        <w:pStyle w:val="Subtitle"/>
        <w:suppressLineNumbers/>
        <w:suppressAutoHyphens w:val="true"/>
        <w:spacing w:before="0" w:after="0"/>
        <w:rPr>
          <w:sz w:val="18"/>
          <w:szCs w:val="18"/>
        </w:rPr>
      </w:pPr>
      <w:r>
        <w:rPr>
          <w:sz w:val="18"/>
          <w:szCs w:val="18"/>
        </w:rPr>
        <w:t>Кантемировского 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/>
      </w:pPr>
      <w:r>
        <w:rPr>
          <w:b/>
          <w:sz w:val="18"/>
          <w:szCs w:val="18"/>
        </w:rPr>
        <w:t>№</w:t>
      </w:r>
      <w:r>
        <w:rPr>
          <w:b/>
          <w:sz w:val="18"/>
          <w:szCs w:val="18"/>
        </w:rPr>
        <w:t>322                                                                                        от « 27  » марта 2025 года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sz w:val="18"/>
          <w:szCs w:val="18"/>
        </w:rPr>
      </w:pPr>
      <w:r>
        <w:rPr>
          <w:sz w:val="18"/>
          <w:szCs w:val="18"/>
        </w:rPr>
        <w:t>р.п.Кантемировка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  внесении изменений в решение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а       народных       депутатов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йона   от   26.12.2024 года   № 316</w:t>
      </w:r>
    </w:p>
    <w:p>
      <w:pPr>
        <w:pStyle w:val="Normal"/>
        <w:ind w:hanging="0"/>
        <w:rPr/>
      </w:pPr>
      <w:r>
        <w:rPr>
          <w:b/>
          <w:sz w:val="18"/>
          <w:szCs w:val="18"/>
        </w:rPr>
        <w:t xml:space="preserve">«О  районном  бюджете на 2025 год 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 на  плановый период 2026 и 2027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дов»</w:t>
      </w:r>
    </w:p>
    <w:p>
      <w:pPr>
        <w:pStyle w:val="Normal"/>
        <w:ind w:firstLine="6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00"/>
        <w:rPr/>
      </w:pPr>
      <w:r>
        <w:rPr>
          <w:sz w:val="18"/>
          <w:szCs w:val="18"/>
        </w:rPr>
        <w:tab/>
        <w:t>В соответствии с Бюджетным кодексом Российской Федерации, Положением о бюджетном процессе в Кантемировском муниципальном районе, утвержденным решением Совета народных депутатов Кантемировского муниципального района от 27.12.2019 года № 176, Совет народных депутатов Кантемировского муниципального район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 xml:space="preserve">РЕШИЛ: </w:t>
      </w:r>
    </w:p>
    <w:p>
      <w:pPr>
        <w:pStyle w:val="Normal"/>
        <w:ind w:firstLine="708"/>
        <w:rPr/>
      </w:pPr>
      <w:r>
        <w:rPr>
          <w:sz w:val="18"/>
          <w:szCs w:val="18"/>
        </w:rPr>
        <w:t>1. Внести следующие изменения в Решение Совета народных депутатов Кантемировского муниципального района от 26.12.2024 года № 316 «О районном бюджете на 2025 год и на плановый период 2026 и 2027 годов»:</w:t>
      </w:r>
    </w:p>
    <w:p>
      <w:pPr>
        <w:pStyle w:val="11"/>
        <w:suppressLineNumbers/>
        <w:spacing w:before="0" w:after="0"/>
        <w:ind w:left="0" w:firstLine="708"/>
        <w:jc w:val="both"/>
        <w:rPr/>
      </w:pPr>
      <w:r>
        <w:rPr>
          <w:b w:val="false"/>
          <w:sz w:val="18"/>
          <w:szCs w:val="18"/>
        </w:rPr>
        <w:t>1.1.В разделах:</w:t>
      </w:r>
    </w:p>
    <w:p>
      <w:pPr>
        <w:pStyle w:val="11"/>
        <w:suppressLineNumbers/>
        <w:spacing w:before="0" w:after="0"/>
        <w:ind w:left="0" w:firstLine="708"/>
        <w:jc w:val="both"/>
        <w:rPr/>
      </w:pPr>
      <w:r>
        <w:rPr>
          <w:b w:val="false"/>
          <w:sz w:val="18"/>
          <w:szCs w:val="18"/>
        </w:rPr>
        <w:t>а) Раздел 1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изложить в следующей редакции:</w:t>
      </w:r>
    </w:p>
    <w:p>
      <w:pPr>
        <w:pStyle w:val="Normal"/>
        <w:suppressLineNumbers/>
        <w:rPr/>
      </w:pPr>
      <w:r>
        <w:rPr>
          <w:sz w:val="18"/>
          <w:szCs w:val="18"/>
        </w:rPr>
        <w:t>«1. Утвердить основные характеристики районного бюджета на 2025 год:</w:t>
      </w:r>
    </w:p>
    <w:p>
      <w:pPr>
        <w:pStyle w:val="Normal"/>
        <w:suppressLineNumbers/>
        <w:rPr/>
      </w:pPr>
      <w:r>
        <w:rPr>
          <w:sz w:val="18"/>
          <w:szCs w:val="18"/>
        </w:rPr>
        <w:t>1) прогнозируемый общий объем доходов районного бюджета в сумме 1 153 985,6 тыс. рублей, в том числе безвозмездные поступления в сумме 827 281,6 тыс. рублей, из них:</w:t>
      </w:r>
    </w:p>
    <w:p>
      <w:pPr>
        <w:pStyle w:val="Normal"/>
        <w:suppressLineNumbers/>
        <w:rPr/>
      </w:pPr>
      <w:r>
        <w:rPr>
          <w:sz w:val="18"/>
          <w:szCs w:val="18"/>
        </w:rPr>
        <w:t>-  безвозмездные поступления из областного бюджета в сумме 811 888,6 тыс. рублей, в том числе: дотации - 181 521,0 тыс. рублей; субсидии – 133 464,3 тыс. рублей; субвенции – 427 285,5 тыс. рублей; иные межбюджетные трансферты, имеющие целевое назначение – 69 617,8 тыс. рублей;</w:t>
      </w:r>
    </w:p>
    <w:p>
      <w:pPr>
        <w:pStyle w:val="Normal"/>
        <w:suppressLineNumbers/>
        <w:ind w:firstLine="426"/>
        <w:rPr/>
      </w:pPr>
      <w:r>
        <w:rPr>
          <w:sz w:val="18"/>
          <w:szCs w:val="18"/>
        </w:rPr>
        <w:t>2) общий объем расходов районного бюджета в сумме 1 216 914,5 тыс. рублей;</w:t>
      </w:r>
    </w:p>
    <w:p>
      <w:pPr>
        <w:pStyle w:val="Normal"/>
        <w:suppressLineNumbers/>
        <w:ind w:firstLine="426"/>
        <w:rPr/>
      </w:pPr>
      <w:r>
        <w:rPr>
          <w:sz w:val="18"/>
          <w:szCs w:val="18"/>
        </w:rPr>
        <w:t>3) прогнозируемый дефицит районного бюджета в сумме 62 928,9 тыс. рублей;</w:t>
      </w:r>
    </w:p>
    <w:p>
      <w:pPr>
        <w:pStyle w:val="Normal"/>
        <w:suppressLineNumbers/>
        <w:autoSpaceDE w:val="false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) источники внутреннего финансирования дефицита районного бюджета на 2025 год и на плановый период 2026 и 2027 годов согласно приложению № 1 к настоящему решению Совета народных депутатов Кантемировского муниципального района.».</w:t>
      </w:r>
    </w:p>
    <w:p>
      <w:pPr>
        <w:pStyle w:val="Normal"/>
        <w:suppressLineNumbers/>
        <w:autoSpaceDE w:val="false"/>
        <w:ind w:firstLine="540"/>
        <w:rPr/>
      </w:pPr>
      <w:r>
        <w:rPr>
          <w:sz w:val="18"/>
          <w:szCs w:val="18"/>
        </w:rPr>
        <w:t>б) Пункт 4 раздела 4 изложить в следующей редакции: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«4. Утвердить общий объем бюджетных ассигнований   на   исполнение   публичных нормативных обязательств Кантемировского муниципального района на 2025 год в сумме 17 018,6 тыс. рублей, на 2026 год в сумме 16 555,8 тыс. рублей и на 2027 год в   сумме 17 117,9 тыс. рублей с распределением согласно приложению № 7 к настоящему решению Совета народных депутатов Кантемировского муниципального района.»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2. Приложение № 1 к решению Совета народных депутатов Кантемировского муниципального района изложить в новой редакции согласно приложению № 1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3. Приложение № 2 к решению Совета народных депутатов Кантемировского муниципального района изложить в новой редакции согласно приложению № 2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4. Приложение № 4 к решению Совета народных депутатов Кантемировского муниципального района изложить в новой редакции согласно приложению № 3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5. Приложение № 5 к решению Совета народных депутатов Кантемировского муниципального района изложить в новой редакции согласно приложению № 4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6. Приложение № 6 к решению Совета народных депутатов Кантемировского муниципального района изложить в новой редакции согласно приложению № 5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7. Приложение № 7 к решению Совета народных депутатов Кантемировского муниципального района изложить в новой редакции согласно приложению № 6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8. Приложение № 8 к решению Совета народных депутатов Кантемировского муниципального района изложить в новой редакции согласно приложению № 7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9. Приложение № 9 к решению Совета народных депутатов Кантемировского муниципального района изложить в новой редакции согласно приложению № 8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10. Приложение № 15 к решению Совета народных депутатов Кантемировского муниципального района изложить в новой редакции согласно приложению № 9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. Настоящее решение вступает в силу со дня его опубликования.</w:t>
      </w:r>
    </w:p>
    <w:p>
      <w:pPr>
        <w:pStyle w:val="Style16"/>
        <w:suppressLineNumbers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6"/>
        <w:suppressLineNumbers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6"/>
        <w:suppressLineNumbers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6"/>
        <w:suppressLineNumbers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Глава Кантемировского </w:t>
      </w:r>
    </w:p>
    <w:p>
      <w:pPr>
        <w:pStyle w:val="Style16"/>
        <w:suppressLineNumbers/>
        <w:ind w:hanging="0"/>
        <w:rPr/>
      </w:pPr>
      <w:r>
        <w:rPr>
          <w:b w:val="false"/>
          <w:sz w:val="18"/>
          <w:szCs w:val="18"/>
        </w:rPr>
        <w:t xml:space="preserve">муниципального района                                                                               В.В. Покусаев 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Председатель Совета народных</w:t>
      </w:r>
    </w:p>
    <w:p>
      <w:pPr>
        <w:pStyle w:val="Style16"/>
        <w:suppressLineNumbers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депутатов Кантемировского </w:t>
      </w:r>
    </w:p>
    <w:p>
      <w:pPr>
        <w:pStyle w:val="Normal"/>
        <w:ind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муниципального района                                                                                В.А. Пулин </w:t>
      </w:r>
    </w:p>
    <w:p>
      <w:pPr>
        <w:pStyle w:val="Normal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Cs/>
          <w:color w:val="0000FF"/>
          <w:sz w:val="18"/>
          <w:szCs w:val="18"/>
        </w:rPr>
      </w:pPr>
      <w:r>
        <w:rPr>
          <w:bCs/>
          <w:color w:val="0000FF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7 » марта 2025 года № 3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7 » марта 2025 года № 3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1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айонного бюджета на 2025 год и на плановый период 2026 и 2027 годов   </w:t>
      </w:r>
    </w:p>
    <w:p>
      <w:pPr>
        <w:pStyle w:val="TextBodyIndent"/>
        <w:ind w:left="0" w:firstLine="425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0" w:firstLine="425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914"/>
        <w:gridCol w:w="3156"/>
        <w:gridCol w:w="1546"/>
        <w:gridCol w:w="1546"/>
        <w:gridCol w:w="1546"/>
      </w:tblGrid>
      <w:tr>
        <w:trPr>
          <w:tblHeader w:val="true"/>
          <w:trHeight w:val="21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                                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 классификации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3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ОВ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 928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ОВ 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7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8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5 0000 7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 (бюджетные кредиты на пополнение остатка средств на едином счете бюджета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5 0000 7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из других бюджетов бюджетной системы Российской   Федерации  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5 0000 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из других бюджетов бюджетной системы Российской   Федерации   в валюте Российской Федерации</w:t>
              <w:tab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5 0000 810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  <w:tab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из других бюджетов бюджетной системы Российской   Федерации   в валюте Российской Федерации</w:t>
              <w:tab/>
              <w:t>(бюджетные кредиты на пополнение остатка средств на едином счете бюджета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юджетные кредиты на пополнение остатка средств на едином счете бюджет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 337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3 985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1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098,6</w:t>
            </w:r>
          </w:p>
        </w:tc>
      </w:tr>
      <w:tr>
        <w:trPr>
          <w:trHeight w:val="1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3 985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1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098,6</w:t>
            </w:r>
          </w:p>
        </w:tc>
      </w:tr>
      <w:tr>
        <w:trPr>
          <w:trHeight w:val="1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3 985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1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098,6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3 985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1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098,6</w:t>
            </w:r>
          </w:p>
        </w:tc>
      </w:tr>
      <w:tr>
        <w:trPr>
          <w:trHeight w:val="26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6 914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1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098,6</w:t>
            </w:r>
          </w:p>
        </w:tc>
      </w:tr>
      <w:tr>
        <w:trPr>
          <w:trHeight w:val="34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6 914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1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098,6</w:t>
            </w:r>
          </w:p>
        </w:tc>
      </w:tr>
      <w:tr>
        <w:trPr>
          <w:trHeight w:val="25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6 914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1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098,6</w:t>
            </w:r>
          </w:p>
        </w:tc>
      </w:tr>
      <w:tr>
        <w:trPr>
          <w:trHeight w:val="48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 236 914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195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098,6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6 00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6 05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0 00 0000 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05 0000 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05 0000 6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0 00 0000 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05 0000 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05 0000 5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</w:tr>
    </w:tbl>
    <w:p>
      <w:pPr>
        <w:pStyle w:val="Normal"/>
        <w:rPr>
          <w:color w:val="0000FF"/>
          <w:sz w:val="18"/>
          <w:szCs w:val="18"/>
        </w:rPr>
      </w:pPr>
      <w:r>
        <w:br w:type="page"/>
      </w:r>
      <w:r>
        <w:rPr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1101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101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7 » марта 2025 года № 3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7 » марта 2025 года № 3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2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Доходы районного бюджета по кодам видов доходов, подвидов доходов </w:t>
      </w:r>
    </w:p>
    <w:p>
      <w:pPr>
        <w:pStyle w:val="ConsPlusTitle"/>
        <w:jc w:val="center"/>
        <w:rPr/>
      </w:pPr>
      <w:r>
        <w:rPr/>
        <w:t>на 2025 год и на плановый период 2026 и 2027 годов</w:t>
      </w:r>
    </w:p>
    <w:tbl>
      <w:tblPr>
        <w:tblW w:w="150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6773"/>
        <w:gridCol w:w="1686"/>
        <w:gridCol w:w="1572"/>
        <w:gridCol w:w="1560"/>
      </w:tblGrid>
      <w:tr>
        <w:trPr>
          <w:tblHeader w:val="true"/>
          <w:trHeight w:val="23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показателя</w:t>
            </w:r>
          </w:p>
        </w:tc>
        <w:tc>
          <w:tcPr>
            <w:tcW w:w="6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8 50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53 985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19 1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28 098,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0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Е И НЕНАЛОГОВЫЕ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70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8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12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75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5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999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75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5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999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Налог на доходы физически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 с доходов, источник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торых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вляется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й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гент,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ключением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ов,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ношени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торы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числени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лата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а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уществляются в соответствии со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статьями 22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227</w:t>
              </w:r>
              <w:r>
                <w:rPr>
                  <w:rStyle w:val="InternetLink"/>
                  <w:sz w:val="18"/>
                  <w:szCs w:val="18"/>
                  <w:vertAlign w:val="superscript"/>
                </w:rPr>
                <w:t>1</w:t>
              </w:r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</w:hyperlink>
            <w:r>
              <w:rPr>
                <w:sz w:val="18"/>
                <w:szCs w:val="18"/>
              </w:rPr>
              <w:t xml:space="preserve">и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228</w:t>
              </w:r>
            </w:hyperlink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ого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екс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,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кж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ов</w:t>
            </w:r>
            <w:r>
              <w:rPr>
                <w:spacing w:val="-5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долевого участия в организации, полученных физическим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зидент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е дивидендов (в части суммы налога, не превышающе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0 тысяч рублей за налоговые периоды до 1 января 2025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, а также в части суммы налога, не превышающей 31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яч рублей за налоговые периоды после 1 января 2025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), а также налог на доходы физических лиц в отношении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о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ог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и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ных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им лицом, не являющимся налоговым резидент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виден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75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0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999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от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ятельност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им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ами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регистрированным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честв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ы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ей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тариусов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нимающих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н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ктикой, адвокатов, учредивших адвокатские кабинеты, 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нимающих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н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ктик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ответствии со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 xml:space="preserve">статьей 227 </w:t>
              </w:r>
            </w:hyperlink>
            <w:r>
              <w:rPr>
                <w:sz w:val="18"/>
                <w:szCs w:val="18"/>
              </w:rPr>
              <w:t>Налогового кодекса Российской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 (в части суммы налога, не превышающей 65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яч рублей за налоговые периоды до 1 января 2025 года, а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кже в части суммы налога, не превышающей 312 тыся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ле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ы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л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нвар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5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им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ам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и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статьей</w:t>
              </w:r>
              <w:r>
                <w:rPr>
                  <w:rStyle w:val="InternetLink"/>
                  <w:spacing w:val="1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</w:rPr>
                <w:t>228</w:t>
              </w:r>
            </w:hyperlink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ого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екса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за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ключением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о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ог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и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ных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и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зидент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 в виде дивидендов) (в части суммы налога, н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вышающей 650 тысяч рублей за налоговые периоды до 1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нвар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5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кж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ммы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а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вышающе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я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ле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ы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л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января 2025 г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8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 в части суммы налога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вышающ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сящейс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зы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вышающ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за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ключение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был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ем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пании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сл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ксированн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был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емой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пании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кж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ы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 лиц в отношении доходов от долевого участия в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, полученных физическим лицом - налоговы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зидентом Российской Федерации в виде дивидендов) з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периоды до 1 января 2025 года, а также налог 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вышающ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яч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сящейс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зы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вышающ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ллио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ставляющей</w:t>
            </w: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олее</w:t>
            </w: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ллионов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за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ключением</w:t>
            </w:r>
            <w:r>
              <w:rPr>
                <w:rFonts w:cs="Times New Roman" w:ascii="Times New Roman" w:hAnsi="Times New Roman"/>
                <w:spacing w:val="-5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 на доход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отношени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ов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азанных в абзаце тридцать девятом статьи 50 Бюджетного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декс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ерации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 лиц в части суммы налога, превышающей 312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яч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сящейс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ы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з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азанны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ункт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ть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декс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йской Федерации, превышающей 2,4 миллиона рублей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з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ключение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и доходов, указанных в абзацах тридцать пятом 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дцать шестом статьи 50 Бюджетного кодекса Российской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ерации), а также налога на доходы физических лиц 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о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щихс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ыми резидентами Российской Федерации, указанных</w:t>
            </w:r>
            <w:r>
              <w:rPr>
                <w:rFonts w:cs="Times New Roman" w:ascii="Times New Roman" w:hAnsi="Times New Roman"/>
                <w:spacing w:val="-5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абзаце девятом пункта 3 статьи 224 Налогового кодекс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ерации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вышающ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яч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сящейс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зы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вышающ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ллио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)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ы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иоды посл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нваря 2025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13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Налог на доходы физических лиц в отношении доходов от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ого участия в организации, полученных физически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зидент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е дивидендов (в части суммы налога, не превышающе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0 тысяч рублей за налоговые периоды до 1 января 2025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, а также в части суммы налога, не превышающей 31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яч рублей за налоговые периоды после 1 января 2025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0</w:t>
            </w:r>
          </w:p>
        </w:tc>
      </w:tr>
      <w:tr>
        <w:trPr>
          <w:trHeight w:val="105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14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ого участия в организации, полученных физически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зидент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е дивидендов (в части суммы налога, превышающей 65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яч рублей за налоговые периоды до 1 января 2025 года, а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кж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ммы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а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вышающе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я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ле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ы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л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нвар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5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10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49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64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ind w:hanging="0"/>
              <w:rPr/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4 39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14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67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52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 1 05 0101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11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3 87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2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21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5 03000 01 0000 110 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4 35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8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5 03010 01 0000 110 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8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4000 02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6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21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 1 05 04020 02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6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21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0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2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28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2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28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00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0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0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1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14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3 13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5 05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ind w:hanging="0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0 00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2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2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2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2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00 01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Плата за выбросы загрязняющих веществ в атмосферный воздух стационарными объектами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40 01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41 01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1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36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000 00 0000 1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1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20 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36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0 00 0000 1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1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36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05 0000 1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1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20 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36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05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ind w:hanging="0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главой 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06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ind w:hanging="0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главой 6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07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главой 7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13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главой 13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14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главой 14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15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главой 1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пункте 6 статьи 46</w:t>
              </w:r>
            </w:hyperlink>
            <w:r>
              <w:rPr>
                <w:sz w:val="18"/>
                <w:szCs w:val="1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13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17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главой 17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19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главой 19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20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главой 20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 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 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 1 16 07010 05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012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1050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 1 17 05000 00 0000 18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50 05 0000 18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0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 281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 3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 975,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 281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 3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 975,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0000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52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89,0</w:t>
            </w:r>
          </w:p>
        </w:tc>
      </w:tr>
      <w:tr>
        <w:trPr>
          <w:trHeight w:val="26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89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89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2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51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2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15 51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00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464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5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75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77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14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77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14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77 40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осу ществление дорожной деятельности в отношении автомобильных дорог общего пользования, а также капитального ремонта и ремонта дворовых террито 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5304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ind w:hanging="0"/>
              <w:rPr/>
            </w:pPr>
            <w:r>
              <w:rPr>
                <w:sz w:val="18"/>
                <w:szCs w:val="1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9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9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9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5304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9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9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9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67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-селенных пунктах с числом жителей до 50 тысяч 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 34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67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 2 02 25497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31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0,3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31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0,3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поддержку отрасли куль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 2 02 29999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98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609,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798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609,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00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 285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455 1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985,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 тельные организации, реализующие образовательные программы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9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9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5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5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076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2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118,7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076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2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118,7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 2 02 40000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010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3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448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40014 00 0000 150 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9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9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179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 ными объединениями в общеобразовательных организация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31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57,1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179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31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57,1</w:t>
            </w:r>
          </w:p>
        </w:tc>
      </w:tr>
      <w:tr>
        <w:trPr>
          <w:trHeight w:val="133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ind w:hanging="0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47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47,7</w:t>
            </w:r>
          </w:p>
        </w:tc>
      </w:tr>
      <w:tr>
        <w:trPr>
          <w:trHeight w:val="241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47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47,7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63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43,2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63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43,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ая структур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42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7 » марта 2025 года № 3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9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4.45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7 » марта 2025 года № 3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1619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асходов районного бюджета на 2025 год и на плановый период 2026 и 2027 годов</w:t>
      </w:r>
    </w:p>
    <w:tbl>
      <w:tblPr>
        <w:tblW w:w="15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795"/>
        <w:gridCol w:w="496"/>
        <w:gridCol w:w="510"/>
        <w:gridCol w:w="1764"/>
        <w:gridCol w:w="636"/>
        <w:gridCol w:w="1469"/>
        <w:gridCol w:w="1360"/>
        <w:gridCol w:w="1399"/>
        <w:gridCol w:w="53"/>
      </w:tblGrid>
      <w:tr>
        <w:trPr>
          <w:tblHeader w:val="true"/>
          <w:trHeight w:val="300" w:hRule="atLeast"/>
        </w:trPr>
        <w:tc>
          <w:tcPr>
            <w:tcW w:w="6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6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16 91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9 24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6 952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НТРОЛЬНО-СЧЕТНАЯ КОМИССИЯ КАНТЕМИРОВСКОГО МУНИЦИПАЛЬНОГО РАЙОНА ВОРОНЕЖСКОЙ ОБЛА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6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6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6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органов территориального обществен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вет народных депутатов Кантемировского муниципального района Воронежской обла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6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6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6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органов территориального обществен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Кантемировского муниципального района Воронежской обла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 4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18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 018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 8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 79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 804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главы администрации Кантемировского муниципального район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главы администрации Кантемировского муниципального район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9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772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72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72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72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1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5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8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8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3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3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ставлению списков кандидатов в присяжные заседатели федеральных судов юрисдикции в Российской Федераци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ставлению списков кандидатов в присяжные заседатели федеральных судов юрисдикции в Российской Федераци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97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313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475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деятельности отдела архитектуры и градостроительств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7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опасностей военного времени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общественной безопасности и противодействию терроризму в приграничных районах Воронежской обла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9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общественной безопасности и противодействию терроризму в приграничных районах Воронежской обла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9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временному социально-бытовому обустройству лиц, вынужденно покинувших территорию соседних государств и находящихся в пунктах временного размещ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2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временному социально-бытовому обустройству лиц, вынужденно покинувших территорию соседних государств и находящихся в пунктах временного размещ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2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75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77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на организацию и осуществление деятельности по опеке и попечительств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на организацию и осуществление деятельности по опеке и попечительств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бору информации от поселений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бору информации от поселений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8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 Выполнение других общегосударственных вопросов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обеспечение деятельности подведомственных учреждений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5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21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5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21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2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86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86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подготовка эконом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92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590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809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2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5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53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Комплексное развитие сельских территорий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3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ельского хозяйств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казание консультационной помощи товаропроизводителям и переподготовка специалистов для сельского хозяйств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6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ельских территорий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деятельности по отлову и надзору бездомных животных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 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78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 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78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883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S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S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и поддержка малого и среднего предпринимательства в Кантемировском муниципальном районе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ая поддержка субъектов малого и среднего предпринимательства за счет отчислений налога взимаемого по упрощенной системе налогообложения, по нормативу 10%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36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754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304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Дополнительные выплаты отдельным категориям граждан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 Кантемировского муниципального район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 Кантемировского муниципального район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74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268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818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8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48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8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48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приемной семье на содержание подопечных дете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приемной семье на содержание подопечных дете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семьям опекунов на содержание подопечных дете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7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семьям опекунов на содержание подопечных дете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7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6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ы вознаграждения, причитающегося приемному родителю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 ных полномочий по обеспечению выплаты вознаграждения, причитающегося приемному родителю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доступным жильем  населения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троительство ледовой арены в р.п.Кантемировка (ПИР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Капитальные вложения в объекты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S9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Капитальные вложения в объекты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S9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е казенное учреждение "Отдел культуры" Кантемировского муниципального района Воронежской обла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28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16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 779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0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543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0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543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Создание условий для получения художественного образования детей в сфере культуры. Поддержка молодых  дарований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Детской школы искусств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48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48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194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625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235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40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06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232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0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6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232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Совершенствование музейных процессов.Обеспечение свободного доступа к музейным фондам и культурным ценностям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районного краеведческого музе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Создание условий для обеспечения населения района услугами по организации досуга учреждениями культуры клубного типа, поддержка декоративно прикладного искусства и народных художественных промыслов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МКУК "Районного дома культуры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7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29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Создание условий для организации библиотечного обслуживания населения межпоселенческими библиотеками, комплектование и обеспечение сохранности библиотечных фондов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1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8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34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Межпоселенческой библиотечной системы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1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7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1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7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8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7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75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Модернизация творческого и производственного процессов. Укрепление материально-технической базы учреждений культуры (пополнение книжных фондов)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кинообслуживания населения Кантемировского муниципального района и модернизации системы киносети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Киносети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2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2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7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7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78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559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003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5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2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69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Обеспечение устойчивого социально-творческого развития отрасли  культуры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5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7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19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МКУ «Отдела культуры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5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2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65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5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2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65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2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8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9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42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Укрепление традиций и художественного творчества, культмероприятия социально-творческого заказ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туризма на территории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 координирующего органа по развитию туризм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туризм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8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туризм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8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дел по образованию администрации Кантемировского муниципального района Воронежской обла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 76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59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6 778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 491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310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6 479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39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12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584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39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12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584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дошкольного  образования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39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12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584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функционирования деятельности учреждений (организаций) дошкольного образова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1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61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14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61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1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98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42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государственного образовательного стандарта дошкольного образова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6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0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22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6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 40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22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0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39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155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 61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 92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5 882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61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92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882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общего  образования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61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92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882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учащихся общеобразовательных учреждений молочной продукцией (софинансирование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учащихся общеобразовательных учреждений молочной продукцией (софинансирование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федерального образовательного стандарта общего образования в муниципальных общеобразовательных  учреждениях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38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69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064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8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71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099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2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28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37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28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171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86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1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94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7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1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94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5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 31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5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9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9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45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505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45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3 505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72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0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2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0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и совершенствование системы дополнительного образования детей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2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0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 45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7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39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0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 492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92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муниципальной системы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8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8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76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340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104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0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8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47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общего  образования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0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выплат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выплат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8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7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8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7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Мероприятия по молодежной политике и оздоровлению детей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2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Гражданское образование и патриотическое воспитание молодежи,  содействие формированию правовых, культурных  и нравственных ценностей среди молодежи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разов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разов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организации отдыха и оздоровления детей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2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8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8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здоровление детей (софинансирование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здоровление детей (софинансирование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отдыха и оздоровления детей и молодеж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отдыха и оздоровления детей и молодеж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Мероприятия по материально-техническому и финансовому обеспечению отдела по образованию администрации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3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обеспечение деятельности учрежд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3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2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6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2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0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5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5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терроризма и экстремизм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безопасности дорожного движения  на территории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едупреждение детского дорожно-транспортного травматизм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сфере повышения безопасности дорожного движ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сфере повышения безопасности дорожного движ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8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8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дошкольного  образования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функционирования деятельности учреждений (организаций) дошкольного образова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дел финансов администрации Кантемировского муниципального района Воронежской обла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2 844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 61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 41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66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947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373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85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 «Обеспечение деятельности Отдела  финансов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9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35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0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15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15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зервный фонд администрации Кантемировского муниципального района (финансовое обеспечение непредвиденных расходов)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53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2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22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5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 Выполнение других общегосударственных вопросов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Обеспечение деятельности подведомственных учреждений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МКУ "Центр бухгалтерского учета и отчетности"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ажданская оборон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96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994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817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сельских поселений на организацию проведения оплачиваемых общественных рабо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сельских поселений на организацию проведения оплачиваемых общественных рабо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6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64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467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6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64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467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дорожного хозяйства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6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64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467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ети и содержание автомобильных дорог общего пользования местного знач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5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5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9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6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Кантемировск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7 75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5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5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8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7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119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348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Энергосбережение и повышение энергетической эффективности на территории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Модернизация уличного освещения, расходы на уличное освещение, подготовка кадров в области энергосбереж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уличного освещ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уличного освещ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Обращение с твердыми коммунальными отходами на территории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троительство и обустройство контейнерных площадок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организации системы раздельного накопления твердых коммунальных отходо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S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организации системы раздельного накопления твердых коммунальных отходо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S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87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7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71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Энергосбережение и повышение энергетической эффективности на территории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Модернизация уличного освещения, расходы на уличное освещение, подготовка кадров в области энергосбереж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финансирование расходных обязательств, возникающих при выполнении органов местного самоуправления по вопросам местного значения в сфере уличного освещ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финансирование расходных обязательств, возникающих при выполнении органов местного самоуправления по вопросам местного значения в сфере уличного освещ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Комплексное развитие сельских территорий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ельских территорий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ой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78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78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L5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L5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Экология и природные ресурсы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тходы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тходы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оддержка сельских учреждений культуры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9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действие сохранению существующей сети муниципальных учреждений культуры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902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2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2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27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2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2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27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оддержка сельских учреждений культуры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снащение и приобретение специального оборудования для организаций доступа инвалидов к учреждениям культуры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789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789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качества  жизни пожилых людей в Кантемировском муниципальном районе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7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 «Меры по оптимизации среды жизнедеятельности пожилых людей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ирование Кантемировского районного Совета ветеранов войны и труд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77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Поддержка социально ориентированных некомерческих организаций в Кантемировском муниципальном районе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Предоставление грантов в форме субсидий из бюджета Кантемировского муниципального района социально ориентированным некоммерческим организациям на реализацию программ (проектов на конкурсной основе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и материально-техническое обеспечение проведения и участия в спортивных мероприятиях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7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7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91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068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068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8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8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8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4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57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 404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57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4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47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36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36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36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поселений на приобретение служебного автотранспорта органам местного самоуправления посел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поселений на приобретение служебного автотранспорта органам местного самоуправления посел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в части поддержки мер по обеспечению сбалансированности бюджетов посел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в части поддержки мер по обеспечению сбалансированности бюджетов посел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зервный фонд администрации Кантемировского муниципального района (финансовое обеспечение непредвиденных расходов)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дел по экономике и управлению имуществом администрации Кантемировского муниципального района Воронежской област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52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655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2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85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2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85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  «Экономическое развитие 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деятельности отдела  по экономике и управлению имуществом администрации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объектов системы теплоснабжения в рамках подготовки к осенне-зимнему отопительному периоду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е казенное учреждение "Отдел физической культуры и спорта" Кантемировского муниципального район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69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290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420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69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290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420,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43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54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61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3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4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1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9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1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учреждений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4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4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9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4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66,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6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2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и материально-техническое обеспечение проведения и участия в спортивных мероприятиях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103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футбола на территории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Плавание для всех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Готов к труду и обороне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учреждений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областной адресной программы капитального ремонта по объектам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областной адресной программы капитального ремонта по объектам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9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43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 803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МКУ "Отдел физической культуры и спорта"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7 » марта 2025 года № 3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7 » марта 2025 года № 3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5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АСПРЕДЕЛЕНИЕ БЮДЖЕТНЫХ АССИГНОВАНИЙ ПО РАЗДЕЛАМ, ПОДРАЗДЕЛАМ, ЦЕЛЕВЫМ СТАТЬЯМ (ГОСУДАРСТВЕННЫМ ПРОГРАММАМ ВОРОНЕЖСКОЙ ОБЛАСТИ И НЕПРОГРАММНЫМ НАПРАВЛЕНИЯМ ДЕЯТЕЛЬНОСТИ), ГРУППАМ ВИДОВ РАСХОДОВ КЛАССИФИКАЦИИ РАСХОДОВ РАЙОННОГО БЮДЖЕТА </w:t>
      </w:r>
    </w:p>
    <w:p>
      <w:pPr>
        <w:pStyle w:val="Normal"/>
        <w:jc w:val="center"/>
        <w:rPr/>
      </w:pPr>
      <w:r>
        <w:rPr/>
        <w:t>на 2025 год и на плановый период 2026 и 2027 годов</w:t>
        <w:tab/>
      </w:r>
    </w:p>
    <w:tbl>
      <w:tblPr>
        <w:tblW w:w="15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500"/>
        <w:gridCol w:w="590"/>
        <w:gridCol w:w="1764"/>
        <w:gridCol w:w="636"/>
        <w:gridCol w:w="1360"/>
        <w:gridCol w:w="1360"/>
        <w:gridCol w:w="1399"/>
      </w:tblGrid>
      <w:tr>
        <w:trPr>
          <w:tblHeader w:val="true"/>
          <w:trHeight w:val="300" w:hRule="atLeast"/>
        </w:trPr>
        <w:tc>
          <w:tcPr>
            <w:tcW w:w="7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  <w:trHeight w:val="375" w:hRule="atLeast"/>
        </w:trPr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6 91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9 24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6 952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 40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 156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750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81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46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46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главы администрации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4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главы администрации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88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органов территориального обществен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9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772,6</w:t>
            </w:r>
          </w:p>
        </w:tc>
      </w:tr>
      <w:tr>
        <w:trPr>
          <w:trHeight w:val="262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9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772,6</w:t>
            </w:r>
          </w:p>
        </w:tc>
      </w:tr>
      <w:tr>
        <w:trPr>
          <w:trHeight w:val="46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72,6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72,6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1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075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8,7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8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3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3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ставлению списков кандидатов в присяжные заседатели федеральных судов юрисдикции 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ставлению списков кандидатов в присяжные заседатели федеральных судов юрисдикции 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34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77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211,0</w:t>
            </w:r>
          </w:p>
        </w:tc>
      </w:tr>
      <w:tr>
        <w:trPr>
          <w:trHeight w:val="84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6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органов территориального обществен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 «Обеспечение деятельности Отдела  финансов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9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35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0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15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15,6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зервный фонд администрации Кантемировского муниципального района (финансовое обеспечение непредвиденных расходов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33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29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9 583,6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2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 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деятельности отдела  по экономике и управлению имуществом администрац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7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деятельности отдела архитектуры и градостроительств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,0</w:t>
            </w:r>
          </w:p>
        </w:tc>
      </w:tr>
      <w:tr>
        <w:trPr>
          <w:trHeight w:val="262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7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57,9</w:t>
            </w:r>
          </w:p>
        </w:tc>
      </w:tr>
      <w:tr>
        <w:trPr>
          <w:trHeight w:val="40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7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опасностей военного времен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общественной безопасности и противодействию терроризму в приграничных районах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9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общественной безопасности и противодействию терроризму в приграничных районах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9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временному социально-бытовому обустройству лиц, вынужденно покинувших территорию соседних государств и находящихся в пунктах временного раз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2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временному социально-бытовому обустройству лиц, вынужденно покинувших территорию соседних государств и находящихся в пунктах временного раз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2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83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81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183,7</w:t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6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на организацию и осуществление деятельности по опеке и попечительств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6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на организацию и осуществление деятельности по опеке и попечительств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6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бору информации от поселений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бору информации от поселений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 Выполнение других общегосударственных вопросов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обеспечение деятельности подведомственных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5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21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5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21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2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86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86,8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Обеспечение деятельности подведомственных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МКУ "Центр бухгалтерского учета и отчетности"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45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подготовка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 8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 58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 627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262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сельских поселений на организацию проведения оплачиваемых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сельских поселений на организацию проведения оплачиваемых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2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5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53,6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Комплексное развитие сельских территорий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2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5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53,6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ельского хозяйств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казание консультационной помощи товаропроизводителям и переподготовка специалистов для сельского хозяйств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6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ельских территор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деятельности по отлову и надзору бездомных животны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78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78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S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S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6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64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467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6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64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467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дорожного хозяйства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6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64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467,0</w:t>
            </w:r>
          </w:p>
        </w:tc>
      </w:tr>
      <w:tr>
        <w:trPr>
          <w:trHeight w:val="262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ети и содержание автомобильных дорог общего пользования местного знач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5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</w:tr>
      <w:tr>
        <w:trPr>
          <w:trHeight w:val="4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5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</w:tr>
      <w:tr>
        <w:trPr>
          <w:trHeight w:val="40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9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6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Кантемиров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5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5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5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поддержка малого и среднего предпринимательства в Кантемировском муниципальном район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76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ая поддержка субъектов малого и среднего предпринимательства за счет отчислений налога взимаемого по упрощенной системе налогообложения, по нормативу 10%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35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4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089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7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318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47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7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монт объектов системы теплоснабжения в рамках подготовки к осенне-зимнему отопительному периоду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Энергосбережение и повышение энергетической эффективности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Модернизация уличного освещения, расходы на уличное освещение, подготовка кадров в области энергосбереж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Обращение с твердыми коммунальными отходами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троительство и обустройство контейнерных площадок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организации системы раздельного накопления твердых коммунальных от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S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организации системы раздельного накопления твердых коммунальных от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S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87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7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71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Энергосбережение и повышение энергетической эффективности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Модернизация уличного освещения, расходы на уличное освещение, подготовка кадров в области энергосбереж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финансирование расходных обязательств, возникающих при выполнении органов местного самоуправления по вопросам местного значения в сфере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262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финансирование расходных обязательств, возникающих при выполнении органов местного самоуправления по вопросам местного значения в сфере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Комплексное развитие сельских территорий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ельских территор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о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78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78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L5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L5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Экология и природные ресурсы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тх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тх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8 58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 848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4 023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39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12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584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39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12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584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дошкольного 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39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12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584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функционирования деятельности учреждений (организаций)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1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61,3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1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61,3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1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98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42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государственного образовательного стандарта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6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0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22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6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0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22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9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39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155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 61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 92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5 882,3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 61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 92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5 882,3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общего 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61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92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882,3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учащихся общеобразовательных учреждений молочной продукци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учащихся общеобразовательных учреждений молочной продукци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федерального образовательного стандарта общего образования в муниципальных общеобразовательных  учрежден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 28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471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 714,7</w:t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8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71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099,4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2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28,3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37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28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171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86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1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94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7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1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94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5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9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5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9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9,6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9,6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45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505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45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505,9</w:t>
            </w:r>
          </w:p>
        </w:tc>
      </w:tr>
      <w:tr>
        <w:trPr>
          <w:trHeight w:val="15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</w:tr>
      <w:tr>
        <w:trPr>
          <w:trHeight w:val="12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81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466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452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72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09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и совершенствование системы дополнительного образования детей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2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09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7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9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7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9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0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92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92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муниципальной системы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8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8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0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Создание условий для получения художественного образования детей в сфере культуры. Поддержка молодых  дарова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Детской школы искусст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48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48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76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340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104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70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283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047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общего 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0,8</w:t>
            </w:r>
          </w:p>
        </w:tc>
      </w:tr>
      <w:tr>
        <w:trPr>
          <w:trHeight w:val="18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выплат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</w:tr>
      <w:tr>
        <w:trPr>
          <w:trHeight w:val="18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выплат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</w:tr>
      <w:tr>
        <w:trPr>
          <w:trHeight w:val="84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8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7,1</w:t>
            </w:r>
          </w:p>
        </w:tc>
      </w:tr>
      <w:tr>
        <w:trPr>
          <w:trHeight w:val="76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8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7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Мероприятия по молодежной политике и оздоровлению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2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Гражданское образование и патриотическое воспитание молодежи,  содействие формированию правовых, культурных  и нравственных ценностей среди молодеж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организации отдыха и оздоровления дет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2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8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8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доровление дет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доровление дет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Мероприятия по материально-техническому и финансовому обеспечению отдела по образованию администрац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3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обеспечение деятельности учрежд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3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2,6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6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2,6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0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5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5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терроризма и экстремизм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безопасности дорожного движения 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едупреждение детского дорожно-транспортного травматизм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повышения безопасности дорожного движ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повышения безопасности дорожного движ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73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085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 588,6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94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52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585,5</w:t>
            </w:r>
          </w:p>
        </w:tc>
      </w:tr>
      <w:tr>
        <w:trPr>
          <w:trHeight w:val="46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94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52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585,5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Совершенствование музейных процессов.Обеспечение свободного доступа к музейным фондам и культурным ценностям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районного краеведческого музе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Создание условий для обеспечения населения района услугами по организации досуга учреждениями культуры клубного типа, поддержка декоративно прикладного искусства и народных художественных промысл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МКУК "Районного дома культур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7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29,3</w:t>
            </w:r>
          </w:p>
        </w:tc>
      </w:tr>
      <w:tr>
        <w:trPr>
          <w:trHeight w:val="81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Создание условий для организации библиотечного обслуживания населения межпоселенческими библиотеками, комплектование и обеспечение сохранности библиотечных фондов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1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8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34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Межпоселенческой библиотечной систем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1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7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1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7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3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8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7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75,1</w:t>
            </w:r>
          </w:p>
        </w:tc>
      </w:tr>
      <w:tr>
        <w:trPr>
          <w:trHeight w:val="81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Модернизация творческого и производственного процессов. Укрепление материально-технической базы учреждений культуры (пополнение книжных фондов)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кинообслуживания населения Кантемировского муниципального района и модернизации системы киносе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Киносе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2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2,2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7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7,7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Поддержка сельских учреждений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действие сохранению существующей сети муниципальных учреждений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78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559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003,1</w:t>
            </w:r>
          </w:p>
        </w:tc>
      </w:tr>
      <w:tr>
        <w:trPr>
          <w:trHeight w:val="4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75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52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969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устойчивого социально-творческого развития отрасли 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5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2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69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МКУ «Отдела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5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2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65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5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2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65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2,2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8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9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42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Укрепление традиций и художественного творчества, культмероприятия социально-творческого заказ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туризма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 координирующего органа по развитию туризм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туриз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8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туриз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8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46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169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230,7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76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Дополнительные выплаты отдельным категориям граждан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01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555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117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дошкольного 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функционирования деятельности учреждений (организаций)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84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98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50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048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8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48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приемной семье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9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приемной семье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9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семьям опекунов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7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6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семьям опекунов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7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6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ы вознаграждения, причитающегося приемному родител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ы вознаграждения, причитающегося приемному родител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доступным жильем  населения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2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2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27,4</w:t>
            </w:r>
          </w:p>
        </w:tc>
      </w:tr>
      <w:tr>
        <w:trPr>
          <w:trHeight w:val="36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Поддержка сельских учреждений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снащение и приобретение специального оборудования для организаций доступа инвалидов к учреждениям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789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789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качества  жизни пожилых людей в Кантемировском муниципальном район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2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27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 «Меры по оптимизации среды жизнедеятельности пожилых люд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</w:tr>
      <w:tr>
        <w:trPr>
          <w:trHeight w:val="4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инансирование Кантемировского районного Совета ветеранов войны и труд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ддержка социально ориентированных некомерческих организаций в Кантемиров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Предоставление грантов в форме субсидий из бюджета Кантемировского муниципального района социально ориентированным некоммерческим организациям на реализацию программ (проектов на конкурсной основ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61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495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625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43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54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616,5</w:t>
            </w:r>
          </w:p>
        </w:tc>
      </w:tr>
      <w:tr>
        <w:trPr>
          <w:trHeight w:val="76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43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54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616,5</w:t>
            </w:r>
          </w:p>
        </w:tc>
      </w:tr>
      <w:tr>
        <w:trPr>
          <w:trHeight w:val="4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9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16,5</w:t>
            </w:r>
          </w:p>
        </w:tc>
      </w:tr>
      <w:tr>
        <w:trPr>
          <w:trHeight w:val="4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4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4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9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4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66,7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6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2,6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и материально-техническое обеспечение проведения и участия в спортивных мероприят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футбола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Плавание для все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Готов к труду и обор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5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5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4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40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областной адресной программы капитального ремонта по объектам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областной адресной программы капитального ремонта по объектам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и материально-техническое обеспечение проведения и участия в спортивных мероприят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7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7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42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43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03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51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МКУ "Отдел физической культуры и спорт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троительство ледовой арены в р.п.Кантемировка (ПИР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S9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S9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91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068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068,2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068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8,2</w:t>
            </w:r>
          </w:p>
        </w:tc>
      </w:tr>
      <w:tr>
        <w:trPr>
          <w:trHeight w:val="84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8,2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4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4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57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4,2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57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4,2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47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47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47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84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47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поселений на приобретение служебного автотранспорта органам местного самоуправления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поселений на приобретение служебного автотранспорта органам местного самоуправления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зервный фонд администрации Кантемировского муниципального района (финансовое обеспечение непредвиденных расходов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в части поддержки мер по обеспечению сбалансированности бюджетов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в части поддержки мер по обеспечению сбалансированности бюджетов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7260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7 » марта 2025 года № 3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214.65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7 » марта 2025 года № 3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6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Распределение бюджетных ассигнований </w:t>
      </w:r>
    </w:p>
    <w:p>
      <w:pPr>
        <w:pStyle w:val="TextBody"/>
        <w:jc w:val="center"/>
        <w:rPr/>
      </w:pPr>
      <w:r>
        <w:rPr>
          <w:b/>
          <w:color w:val="000000"/>
          <w:sz w:val="18"/>
          <w:szCs w:val="18"/>
        </w:rPr>
        <w:t xml:space="preserve">по целевым статьям (муниципальным программам Кантемиров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</w:t>
      </w:r>
      <w:r>
        <w:rPr/>
        <w:t>на 2025 год и на плановый период 2026 и 2027 годов</w:t>
      </w:r>
    </w:p>
    <w:tbl>
      <w:tblPr>
        <w:tblW w:w="15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500"/>
        <w:gridCol w:w="590"/>
        <w:gridCol w:w="1764"/>
        <w:gridCol w:w="636"/>
        <w:gridCol w:w="1360"/>
        <w:gridCol w:w="1360"/>
        <w:gridCol w:w="1399"/>
      </w:tblGrid>
      <w:tr>
        <w:trPr>
          <w:tblHeader w:val="true"/>
          <w:trHeight w:val="375" w:hRule="atLeast"/>
        </w:trPr>
        <w:tc>
          <w:tcPr>
            <w:tcW w:w="7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  <w:trHeight w:val="375" w:hRule="atLeast"/>
        </w:trPr>
        <w:tc>
          <w:tcPr>
            <w:tcW w:w="7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6 91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9 24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6 952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 71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54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6 721,4</w:t>
            </w:r>
          </w:p>
        </w:tc>
      </w:tr>
      <w:tr>
        <w:trPr>
          <w:trHeight w:val="7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Развитие дошкольного 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7 66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1 408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1 88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функционирования деятельности учреждений (организаций)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60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1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60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1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61,3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1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98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42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</w:tr>
      <w:tr>
        <w:trPr>
          <w:trHeight w:val="15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15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8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государственного образовательного стандарта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6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0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22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6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0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22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9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39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155,8</w:t>
            </w:r>
          </w:p>
        </w:tc>
      </w:tr>
      <w:tr>
        <w:trPr>
          <w:trHeight w:val="7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Развитие общего 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2 44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1 803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10 833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учащихся общеобразовательных учреждений молочной продукци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учащихся общеобразовательных учреждений молочной продукци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федерального образовательного стандарта общего образования в муниципальных общеобразовательных  учрежден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48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7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24,6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86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1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94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7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1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94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8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71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099,4</w:t>
            </w:r>
          </w:p>
        </w:tc>
      </w:tr>
      <w:tr>
        <w:trPr>
          <w:trHeight w:val="111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2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28,3</w:t>
            </w:r>
          </w:p>
        </w:tc>
      </w:tr>
      <w:tr>
        <w:trPr>
          <w:trHeight w:val="114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37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28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171,1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5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9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5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9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9,6</w:t>
            </w:r>
          </w:p>
        </w:tc>
      </w:tr>
      <w:tr>
        <w:trPr>
          <w:trHeight w:val="9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9,6</w:t>
            </w:r>
          </w:p>
        </w:tc>
      </w:tr>
      <w:tr>
        <w:trPr>
          <w:trHeight w:val="54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45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505,9</w:t>
            </w:r>
          </w:p>
        </w:tc>
      </w:tr>
      <w:tr>
        <w:trPr>
          <w:trHeight w:val="51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45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505,9</w:t>
            </w:r>
          </w:p>
        </w:tc>
      </w:tr>
      <w:tr>
        <w:trPr>
          <w:trHeight w:val="26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выплат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</w:tr>
      <w:tr>
        <w:trPr>
          <w:trHeight w:val="26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выплат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8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7,1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8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7,1</w:t>
            </w:r>
          </w:p>
        </w:tc>
      </w:tr>
      <w:tr>
        <w:trPr>
          <w:trHeight w:val="22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</w:tr>
      <w:tr>
        <w:trPr>
          <w:trHeight w:val="22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</w:tr>
      <w:tr>
        <w:trPr>
          <w:trHeight w:val="8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Развитие и совершенствование системы дополнительного образования детей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 72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 909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7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9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7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9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0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92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92,9</w:t>
            </w:r>
          </w:p>
        </w:tc>
      </w:tr>
      <w:tr>
        <w:trPr>
          <w:trHeight w:val="4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муниципальной системы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8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8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Мероприятия по молодежной политике и оздоровлению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46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04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392,9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Гражданское образование и патриотическое воспитание молодежи,  содействие формированию правовых, культурных  и нравственных ценностей среди молодеж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организации отдыха и оздоровления дет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2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8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8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доровление дет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доровление дет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,8</w:t>
            </w:r>
          </w:p>
        </w:tc>
      </w:tr>
      <w:tr>
        <w:trPr>
          <w:trHeight w:val="117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Мероприятия по материально-техническому и финансовому обеспечению отдела по образованию администрац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 41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 35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 703,4</w:t>
            </w:r>
          </w:p>
        </w:tc>
      </w:tr>
      <w:tr>
        <w:trPr>
          <w:trHeight w:val="40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обеспечение деятельности учрежд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3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2,6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6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2,6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0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5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5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79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289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098,5</w:t>
            </w:r>
          </w:p>
        </w:tc>
      </w:tr>
      <w:tr>
        <w:trPr>
          <w:trHeight w:val="7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устойчивого социально-творческого развития отрасли 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 75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3 47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2 919,1</w:t>
            </w:r>
          </w:p>
        </w:tc>
      </w:tr>
      <w:tr>
        <w:trPr>
          <w:trHeight w:val="51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МКУ «Отдела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5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2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65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5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2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65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2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8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9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42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Укрепление традиций и художественного творчества, культмероприятия социально-творческого заказ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85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Совершенствование музейных процессов.Обеспечение свободного доступа к музейным фондам и культурным ценностям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районного краеведческого музе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118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условий для обеспечения населения района услугами по организации досуга учреждениями культуры клубного типа, поддержка декоративно прикладного искусства и народных художественных промысл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 65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МКУК "Районного дома культур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7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29,3</w:t>
            </w:r>
          </w:p>
        </w:tc>
      </w:tr>
      <w:tr>
        <w:trPr>
          <w:trHeight w:val="117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Создание условий для организации библиотечного обслуживания населения межпоселенческими библиотеками, комплектование и обеспечение сохранности библиотечных фондов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 11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8 58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8 634,5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Межпоселенческой библиотечной систем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1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7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1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7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3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8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7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75,1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Модернизация творческого и производственного процессов. Укрепление материально-технической базы учреждений культуры (пополнение книжных фондов)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условий для получения художественного образования детей в сфере культуры. Поддержка молодых  дарова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8 0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51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Детской школы искусст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48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48,4</w:t>
            </w:r>
          </w:p>
        </w:tc>
      </w:tr>
      <w:tr>
        <w:trPr>
          <w:trHeight w:val="97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кинообслуживания населения Кантемировского муниципального района и модернизации системы киносе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6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Киносе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2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2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7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7,7</w:t>
            </w:r>
          </w:p>
        </w:tc>
      </w:tr>
      <w:tr>
        <w:trPr>
          <w:trHeight w:val="7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туризма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8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 координирующего органа по развитию туризм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туриз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8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туриз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8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Поддержка сельских учреждений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9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5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1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действие сохранению существующей сети муниципальных учреждений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88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снащение и приобретение специального оборудования для организаций доступа инвалидов к учреждениям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789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789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80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400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530,4</w:t>
            </w:r>
          </w:p>
        </w:tc>
      </w:tr>
      <w:tr>
        <w:trPr>
          <w:trHeight w:val="7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7 51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 250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 330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1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50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30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4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5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9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4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66,7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6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2,6</w:t>
            </w:r>
          </w:p>
        </w:tc>
      </w:tr>
      <w:tr>
        <w:trPr>
          <w:trHeight w:val="206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областной адресной программы капитального ремонта по объектам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областной адресной программы капитального ремонта по объектам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МКУ "Отдел физической культуры и спорт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и материально-техническое обеспечение проведения и участия в спортивных мероприят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и материально-техническое обеспечение проведения и участия в спортивных мероприят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6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7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7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Развитие футбола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17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Плавание для все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Готов к труду и обор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02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69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941,7</w:t>
            </w:r>
          </w:p>
        </w:tc>
      </w:tr>
      <w:tr>
        <w:trPr>
          <w:trHeight w:val="7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поддержка малого и среднего предпринимательства в Кантемировском муниципальном район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ая поддержка субъектов малого и среднего предпринимательства за счет отчислений налога взимаемого по упрощенной системе налогообложения, по нормативу 10%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39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4 58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S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S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81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 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46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деятельности отдела  по экономике и управлению имуществом администрац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7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,8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 23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 18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019,9</w:t>
            </w:r>
          </w:p>
        </w:tc>
      </w:tr>
      <w:tr>
        <w:trPr>
          <w:trHeight w:val="7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69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монт объектов системы теплоснабжения в рамках подготовки к осенне-зимнему отопительному периоду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троительство ледовой арены в р.п.Кантемировка (ПИР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S9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S9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Энергосбережение и повышение энергетической эффективности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37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Модернизация уличного освещения, расходы на уличное освещение, подготовка кадров в области энергосбереж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финансирование расходных обязательств, возникающих при выполнении органов местного самоуправления по вопросам местного значения в сфере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114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финансирование расходных обязательств, возникающих при выполнении органов местного самоуправления по вопросам местного значения в сфере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деятельности отдела архитектуры и градостроительств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,0</w:t>
            </w:r>
          </w:p>
        </w:tc>
      </w:tr>
      <w:tr>
        <w:trPr>
          <w:trHeight w:val="7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дорожного хозяйства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6 6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6 64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4 467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ети и содержание автомобильных дорог общего пользования местного знач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5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5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9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6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Кантемиров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5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5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5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7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57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7,9</w:t>
            </w:r>
          </w:p>
        </w:tc>
      </w:tr>
      <w:tr>
        <w:trPr>
          <w:trHeight w:val="15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временному социально-бытовому обустройству лиц, вынужденно покинувших территорию соседних государств и находящихся в пунктах временного раз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2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временному социально-бытовому обустройству лиц, вынужденно покинувших территорию соседних государств и находящихся в пунктах временного раз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2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опасностей военного времен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15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общественной безопасности и противодействию терроризму в приграничных районах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9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общественной безопасности и противодействию терроризму в приграничных районах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9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 98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562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133,3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72,6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1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5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8,7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8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3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3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главы администрации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главы администрации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2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ставлению списков кандидатов в присяжные заседатели федеральных судов юрисдикции 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ставлению списков кандидатов в присяжные заседатели федеральных судов юрисдикции 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бору информации от поселений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бору информации от поселений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приемной семье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9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приемной семье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9,0</w:t>
            </w:r>
          </w:p>
        </w:tc>
      </w:tr>
      <w:tr>
        <w:trPr>
          <w:trHeight w:val="84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ы вознаграждения, причитающегося приемному родител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0</w:t>
            </w:r>
          </w:p>
        </w:tc>
      </w:tr>
      <w:tr>
        <w:trPr>
          <w:trHeight w:val="81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ы вознаграждения, причитающегося приемному родител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семьям опекунов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7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6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семьям опекунов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7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6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на организацию и осуществление деятельности по опеке и попечительств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6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на организацию и осуществление деятельности по опеке и попечительств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6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органов территориального обществен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2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9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 Выполнение других общегосударственных вопросов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обеспечение деятельности подведомственных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5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21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5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21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2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86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86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Дополнительные выплаты отдельным категориям граждан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76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зервный фонд администрации Кантемировского муниципального района (финансовое обеспечение непредвиденных расходов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29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805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986,4</w:t>
            </w:r>
          </w:p>
        </w:tc>
      </w:tr>
      <w:tr>
        <w:trPr>
          <w:trHeight w:val="7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0 15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 66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8 418,9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8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6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18,9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58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6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18,9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83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64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18,9</w:t>
            </w:r>
          </w:p>
        </w:tc>
      </w:tr>
      <w:tr>
        <w:trPr>
          <w:trHeight w:val="40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в части поддержки мер по обеспечению сбалансированности бюджетов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в части поддержки мер по обеспечению сбалансированности бюджетов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4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56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4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сельских поселений на организацию проведения оплачиваемых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сельских поселений на организацию проведения оплачиваемых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поселений на приобретение служебного автотранспорта органам местного самоуправления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поселений на приобретение служебного автотранспорта органам местного самоуправления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57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4,2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57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4,2</w:t>
            </w:r>
          </w:p>
        </w:tc>
      </w:tr>
      <w:tr>
        <w:trPr>
          <w:trHeight w:val="7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Обеспечение деятельности Отдела  финансов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15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9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35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0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15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15,6</w:t>
            </w:r>
          </w:p>
        </w:tc>
      </w:tr>
      <w:tr>
        <w:trPr>
          <w:trHeight w:val="46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Обеспечение деятельности подведомственных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85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МКУ "Центр бухгалтерского учета и отчетности"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Комплексное развитие сельских территорий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73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353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452,4</w:t>
            </w:r>
          </w:p>
        </w:tc>
      </w:tr>
      <w:tr>
        <w:trPr>
          <w:trHeight w:val="39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сельского хозяйств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457,1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казание консультационной помощи товаропроизводителям и переподготовка специалистов для сельского хозяйств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6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6,1</w:t>
            </w:r>
          </w:p>
        </w:tc>
      </w:tr>
      <w:tr>
        <w:trPr>
          <w:trHeight w:val="39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сельских территор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18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985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995,3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о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78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78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L5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L5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деятельности по отлову и надзору бездомных животны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9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78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84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78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Экология и природные ресурсы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тх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тх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доступным жильем  населения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качества  жизни пожилых людей в Кантемировском муниципальном район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2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27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 «Меры по оптимизации среды жизнедеятельности пожилых люд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инансирование Кантемировского районного Совета ветеранов войны и труд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терроризма и экстремизм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безопасности дорожного движения 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едупреждение детского дорожно-транспортного травматизм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повышения безопасности дорожного движ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повышения безопасности дорожного движ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78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Обращение с твердыми коммунальными отходами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троительство и обустройство контейнерных площадок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организации системы раздельного накопления твердых коммунальных от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S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организации системы раздельного накопления твердых коммунальных от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S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112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ддержка социально ориентированных некомерческих организаций в Кантемиров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Предоставление грантов в форме субсидий из бюджета Кантемировского муниципального района социально ориентированным некоммерческим организациям на реализацию программ (проектов на конкурсной основ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TextBody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7 » марта 2025 года № 3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7 » марта 2025 года № 3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7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Распределение бюджетных ассигнований на исполнение публичных нормативных обязательств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нтемировского муниципального района на 2025 год и на плановый период 2026 и 2027 годов</w:t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64"/>
        <w:gridCol w:w="636"/>
        <w:gridCol w:w="589"/>
        <w:gridCol w:w="622"/>
        <w:gridCol w:w="1196"/>
        <w:gridCol w:w="1196"/>
        <w:gridCol w:w="1196"/>
      </w:tblGrid>
      <w:tr>
        <w:trPr>
          <w:tblHeader w:val="true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Муниципальное управление и обеспечение информационной открытости органов местного самоуправлени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98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50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48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i/>
                <w:sz w:val="18"/>
                <w:szCs w:val="18"/>
              </w:rPr>
              <w:t>Основное мероприятие «Выполнение обязательств Кантемировского муниципального района на основании решений представительного органа муниципального образовани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 0 0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98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0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48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Социальное обеспечение и иные выплаты населению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0 02 785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1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2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49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уществление отдельных государственных полномочий Воронежской области по обеспечению выплаты вознаграждения,   причитающегося   приемному   родителю </w:t>
            </w:r>
            <w:r>
              <w:rPr>
                <w:sz w:val="18"/>
                <w:szCs w:val="18"/>
              </w:rPr>
              <w:t>(Социальное обеспечение и иные выплаты населению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0 02 785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1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03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18"/>
                <w:szCs w:val="18"/>
              </w:rPr>
              <w:t xml:space="preserve">Осуществление отдельных государственных полномочий Воронежской области по обеспечению выплат 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мьям опекунов на содержание подопечных детей 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Социальное обеспечение и иные выплаты населению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0 02 785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76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07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396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образования Кантемировского муниципального райо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sz w:val="18"/>
                <w:szCs w:val="18"/>
              </w:rPr>
              <w:t>Подпрограмма  «Развитие дошкольного образования Кантемировского муниципального райо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 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i/>
                <w:sz w:val="18"/>
                <w:szCs w:val="18"/>
              </w:rPr>
              <w:t>Основное мероприятие   «Предоставление   субвенции   бюджету   муниципального района на компенсацию, выплачиваемую   родителям   (законным   представителям) в целях   материальной   поддержки   воспитания   и обучения детей,   посещающих  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1 03 78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iCs/>
                <w:sz w:val="18"/>
                <w:szCs w:val="18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Социальное  обеспечение и иные выплаты населению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3 78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Обеспечение доступным жильем населения Кантемировского муниципального райо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75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6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70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  «Обеспечение   жильем   молодых семе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5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6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70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</w:p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(Социальное    обеспечение    и    иные    выплаты населению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5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6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70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018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775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117,2</w:t>
            </w:r>
          </w:p>
        </w:tc>
      </w:tr>
    </w:tbl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7 » марта 2025 года № 3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7 » марта 2025 года № 3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8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рожный фонд Кантемировского муниципального района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на 2025 год и на плановый период 2026 и 2027 годов</w:t>
      </w: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418"/>
        <w:gridCol w:w="1418"/>
        <w:gridCol w:w="1425"/>
      </w:tblGrid>
      <w:tr>
        <w:trPr>
          <w:tblHeader w:val="true"/>
          <w:trHeight w:val="144" w:hRule="atLeast"/>
        </w:trPr>
        <w:tc>
          <w:tcPr>
            <w:tcW w:w="10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, </w:t>
            </w:r>
            <w:r>
              <w:rPr>
                <w:b/>
                <w:sz w:val="18"/>
                <w:szCs w:val="18"/>
              </w:rPr>
              <w:t>тыс. рублей</w:t>
            </w:r>
          </w:p>
        </w:tc>
      </w:tr>
      <w:tr>
        <w:trPr>
          <w:tblHeader w:val="true"/>
          <w:trHeight w:val="358" w:hRule="atLeast"/>
        </w:trPr>
        <w:tc>
          <w:tcPr>
            <w:tcW w:w="10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32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рожный фонд Кантемировского муниципального райо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 6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 64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 467,0</w:t>
            </w:r>
          </w:p>
        </w:tc>
      </w:tr>
      <w:tr>
        <w:trPr>
          <w:trHeight w:val="70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Обеспечение развития  жилищно-коммунального комплекса  и благоустройство территорий Кантемировского  муниципального  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 6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64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 467,0</w:t>
            </w:r>
          </w:p>
        </w:tc>
      </w:tr>
      <w:tr>
        <w:trPr>
          <w:trHeight w:val="70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Подпрограмма  «Развитие  дорожного хозяйства Кантемиров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06 6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06 64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114 467,0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 развитию  сети  автомобильных дорог общего пользования  местного   значения Кантемиров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6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64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467,0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41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64,0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</w:t>
            </w:r>
            <w:r>
              <w:rPr>
                <w:sz w:val="18"/>
                <w:szCs w:val="18"/>
              </w:rPr>
              <w:t xml:space="preserve">на капитальный ремонт и ремонт автомобильных дорог общего пользован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3,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3,0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оставление бюджетных ассигнований дорожного фонда в форме межбюджетных  трансфертов бюджетам сельских поселений в соответствии с заключенными соглашениями о передаче сельским поселениям части полномочий Кантемировского муниципального района    по    дорожной   деятельности    в    отношении автомобильных дорог   местного   значения   в   границах   населенных    пунктов 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7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редоставление бюджетных ассигнований дорожного фонда в форме межбюджетных   трансфертов бюджетам сельских поселений в соответствии   с   заключенными   соглашениями   о   передаче   сельским поселениям   части   полномочий   Кантемировского муниципального района   по    дорожной    деятельности   </w:t>
            </w:r>
            <w:r>
              <w:rPr>
                <w:sz w:val="18"/>
                <w:szCs w:val="18"/>
              </w:rPr>
              <w:t>на   капитальный   ремонт  и ремонт   автомобильных   дорог    общего   пользования   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5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TextBody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Бюджетные ассигнования на предоставление межбюджетных трансфертов бюджетам поселений Кантемировского муниципального района на 2025 год и на плановый период 2026 и 2027 годов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7 » марта 2025 года № 3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7 » марта 2025 года № 3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9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09"/>
        <w:gridCol w:w="540"/>
        <w:gridCol w:w="636"/>
        <w:gridCol w:w="800"/>
        <w:gridCol w:w="1425"/>
        <w:gridCol w:w="1418"/>
        <w:gridCol w:w="1276"/>
      </w:tblGrid>
      <w:tr>
        <w:trPr>
          <w:tblHeader w:val="true"/>
          <w:trHeight w:val="214" w:hRule="atLeast"/>
        </w:trPr>
        <w:tc>
          <w:tcPr>
            <w:tcW w:w="8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  <w:trHeight w:val="204" w:hRule="atLeast"/>
        </w:trPr>
        <w:tc>
          <w:tcPr>
            <w:tcW w:w="8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 год</w:t>
            </w:r>
          </w:p>
        </w:tc>
      </w:tr>
      <w:tr>
        <w:trPr>
          <w:trHeight w:val="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 2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747,9</w:t>
            </w:r>
          </w:p>
        </w:tc>
      </w:tr>
      <w:tr>
        <w:trPr>
          <w:trHeight w:val="525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Раздел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Дотации бюджетам поселений Кантемир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4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68,2</w:t>
            </w:r>
          </w:p>
        </w:tc>
      </w:tr>
      <w:tr>
        <w:trPr>
          <w:trHeight w:val="345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sz w:val="18"/>
                <w:szCs w:val="18"/>
              </w:rPr>
              <w:t>«Управление муниципальными финансами, повышение устойчивости бюджетов поселений Кантемир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4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68,2</w:t>
            </w:r>
          </w:p>
        </w:tc>
      </w:tr>
      <w:tr>
        <w:trPr>
          <w:trHeight w:val="345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4,0</w:t>
            </w:r>
          </w:p>
        </w:tc>
      </w:tr>
      <w:tr>
        <w:trPr>
          <w:trHeight w:val="345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04,2</w:t>
            </w:r>
          </w:p>
        </w:tc>
      </w:tr>
      <w:tr>
        <w:trPr>
          <w:trHeight w:val="345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Иные межбюджетные трансферты бюджетам</w:t>
            </w:r>
            <w:r>
              <w:rPr>
                <w:b/>
                <w:sz w:val="18"/>
                <w:szCs w:val="18"/>
              </w:rPr>
              <w:t xml:space="preserve"> поселений Кантемир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 8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679,7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sz w:val="18"/>
                <w:szCs w:val="18"/>
              </w:rPr>
              <w:t>«Управление муниципальными финансами, повышение устойчивости бюджетов поселений Кантемир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 6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49,5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 xml:space="preserve">Иные межбюджетные трансферты бюджетам поселений на реализацию проведения оплачиваемых обществен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7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 xml:space="preserve">Иные межбюджетные трансферты в части поддержки мер по обеспечению сбалансированности бюджетов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>Иные межбюджетные трансферты бюджетам поселений на приобретение  служебного автотранспорта органам местного самоуправл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98,8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>Иные межбюджетные трансферты на выполнение других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>Иные межбюджетные трансферты на выполнение других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b/>
                <w:sz w:val="18"/>
                <w:szCs w:val="18"/>
              </w:rPr>
              <w:t>Муниципальная    программа   «Развитие культуры Кантемир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53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>Межбюджетные трансферты бюджетам  поселений на обеспечение   развития и укрепления материально-технической базы домов куль-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53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>Иные межбюджетные трансферты на выполнение других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b/>
                <w:sz w:val="18"/>
                <w:szCs w:val="18"/>
              </w:rPr>
              <w:t>«Муниципальная программа «Развитие физической культуры, спорта и туризма Кантемир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05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>Иные межбюджетные трансферты бюджетам  поселений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05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Обеспечение развития жилищно-коммунального комплекса и благоустройство территорий Кантемировского    муниципального     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 6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72,2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>Иные межбюджетные трансферты бюджетам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72,2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>Иные межбюджетные трансферты бюджетам поселений на создание и развитие инфраструктуры на сельских территориях:</w:t>
            </w:r>
          </w:p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>комплексное обустройство населенных пунктов, расположенных  в сельской местности , объектами социальной и инженерной инфраструктуры и автомобильными дорогами общего поль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>Иные межбюджетные трансферты бюджетам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 xml:space="preserve">Иные межбюджетные трансферты бюджетам  поселений по развитию сети автомобильных дорог общего поль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3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>Иные межбюджетные трансферты бюджетам  поселений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 7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Экология и природные ресурсы Кантемир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бюджетам 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/>
            </w:pPr>
            <w:r>
              <w:rPr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678" w:gutter="0" w:header="0" w:top="567" w:footer="0" w:bottom="1134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92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7 » марта 2025 года № 3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27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7 » марта 2025 года № 3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15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997"/>
        <w:gridCol w:w="1620"/>
        <w:gridCol w:w="1440"/>
        <w:gridCol w:w="1620"/>
      </w:tblGrid>
      <w:tr>
        <w:trPr>
          <w:trHeight w:val="25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№ 1</w:t>
            </w:r>
          </w:p>
        </w:tc>
      </w:tr>
      <w:tr>
        <w:trPr>
          <w:trHeight w:val="25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0275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ам поселений Кантемировского муниципального райо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таций на выравнивание бюджетной  обеспеченности  поселений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чет средств районного бюджета на 2025 год 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6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ндаревское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гаевское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авское 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9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4,4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цевское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9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Митрофановское 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30,6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Михайловское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Новобелянское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Новомарковское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иковское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ековское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6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аревское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аглеевское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4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9,3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вское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1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таревское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Фисенковское сельское поселени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7,9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6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57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04,2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360"/>
        <w:gridCol w:w="1491"/>
        <w:gridCol w:w="1260"/>
        <w:gridCol w:w="1323"/>
      </w:tblGrid>
      <w:tr>
        <w:trPr>
          <w:trHeight w:val="255" w:hRule="atLeast"/>
        </w:trPr>
        <w:tc>
          <w:tcPr>
            <w:tcW w:w="10185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бюджетам поселений Кантемир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муниципального района дотаций на выравнивание бюджетной  обеспеченности  поселений за счет средств областного бюджета 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25 год и на плановый период 2026 и 2027 годов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5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42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ндаревское сельское поселение 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гае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авское 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це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Митрофановское 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6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7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белян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марк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ик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ек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аре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аглее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таре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сенк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4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6,0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3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56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64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062"/>
        <w:gridCol w:w="1546"/>
        <w:gridCol w:w="1485"/>
        <w:gridCol w:w="1418"/>
        <w:gridCol w:w="8"/>
        <w:gridCol w:w="8"/>
      </w:tblGrid>
      <w:tr>
        <w:trPr>
          <w:trHeight w:val="1182" w:hRule="atLeast"/>
        </w:trPr>
        <w:tc>
          <w:tcPr>
            <w:tcW w:w="1015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ных межбюджетных трансфертов бюджетам поселений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темировского муниципального райо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содержание и обслуживание мест массового отдыха населения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64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евское 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2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2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итрофановское 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Новобелянское  сельское  поселение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7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7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Бондаревское  сельское  поселение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7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7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леевское сельское  поселение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4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4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Кантемировское  городское  поселение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6,5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6,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6,50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8,8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8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8,800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№ 4</w:t>
      </w:r>
    </w:p>
    <w:tbl>
      <w:tblPr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92"/>
        <w:gridCol w:w="1620"/>
        <w:gridCol w:w="1620"/>
        <w:gridCol w:w="1653"/>
      </w:tblGrid>
      <w:tr>
        <w:trPr>
          <w:trHeight w:val="1182" w:hRule="atLeast"/>
        </w:trPr>
        <w:tc>
          <w:tcPr>
            <w:tcW w:w="1030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ных межбюджетных трансфертов бюджетам поселений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темировского муниципального райо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64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асе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343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ис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3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92"/>
        <w:gridCol w:w="1620"/>
        <w:gridCol w:w="1620"/>
        <w:gridCol w:w="1653"/>
      </w:tblGrid>
      <w:tr>
        <w:trPr>
          <w:trHeight w:val="1182" w:hRule="atLeast"/>
        </w:trPr>
        <w:tc>
          <w:tcPr>
            <w:tcW w:w="10308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ных межбюджетных трансфертов бюджетам поселени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антемировского муниципальн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сфере обеспечения уличного освещ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64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Бондаре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43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43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гае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23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23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авское 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45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45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це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25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25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Митрофановское 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5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56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Михайло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4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41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Новобелян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0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Новомарко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1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16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ико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8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8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Пасеко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39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39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Писаре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19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19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Смаглее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69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69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8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89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89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Титаре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5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56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Фисенко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1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12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4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49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49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2,1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2,17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2,171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177"/>
        <w:gridCol w:w="1485"/>
        <w:gridCol w:w="1575"/>
        <w:gridCol w:w="1440"/>
      </w:tblGrid>
      <w:tr>
        <w:trPr>
          <w:trHeight w:val="1182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7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х межбюджетных трансфертов бюджетам поселений Кантемировского муниципального района на организацию проведения оплачиваемых общественных работ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№</w: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6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ндаре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гае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авское 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це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Митрофановское 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белян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Новомарко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ико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еко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аре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аглее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таре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40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7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7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Кантемировского муниципального района </w:t>
      </w:r>
      <w:r>
        <w:rPr>
          <w:b/>
          <w:bCs/>
          <w:sz w:val="18"/>
          <w:szCs w:val="18"/>
        </w:rPr>
        <w:t xml:space="preserve">на приобретение служебного автотранспорта органам местного самоуправления поселений </w:t>
      </w: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ыс. рублей</w:t>
      </w:r>
    </w:p>
    <w:tbl>
      <w:tblPr>
        <w:tblW w:w="1015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892"/>
        <w:gridCol w:w="1620"/>
        <w:gridCol w:w="1620"/>
      </w:tblGrid>
      <w:tr>
        <w:trPr>
          <w:trHeight w:val="3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28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фан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сен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8</w:t>
      </w:r>
    </w:p>
    <w:p>
      <w:pPr>
        <w:pStyle w:val="Normal"/>
        <w:tabs>
          <w:tab w:val="clear" w:pos="708"/>
          <w:tab w:val="left" w:pos="35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405"/>
      </w:tblGrid>
      <w:tr>
        <w:trPr>
          <w:trHeight w:val="1182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х межбюджетных трансфертов в части  поддержки мер по обеспечению сбалансированности бюджетов поселе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Кантеми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2025 го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ыс. рублей</w:t>
      </w:r>
    </w:p>
    <w:tbl>
      <w:tblPr>
        <w:tblW w:w="1036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728"/>
        <w:gridCol w:w="1620"/>
      </w:tblGrid>
      <w:tr>
        <w:trPr>
          <w:trHeight w:val="3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</w:tr>
      <w:tr>
        <w:trPr>
          <w:trHeight w:val="26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28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22,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54,7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1,0</w:t>
            </w:r>
          </w:p>
        </w:tc>
      </w:tr>
      <w:tr>
        <w:trPr>
          <w:trHeight w:val="3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1,4</w:t>
            </w:r>
          </w:p>
        </w:tc>
      </w:tr>
      <w:tr>
        <w:trPr>
          <w:trHeight w:val="3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фан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26,9</w:t>
            </w:r>
          </w:p>
        </w:tc>
      </w:tr>
      <w:tr>
        <w:trPr>
          <w:trHeight w:val="2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1,1</w:t>
            </w:r>
          </w:p>
        </w:tc>
      </w:tr>
      <w:tr>
        <w:trPr>
          <w:trHeight w:val="2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беля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9,8</w:t>
            </w:r>
          </w:p>
        </w:tc>
      </w:tr>
      <w:tr>
        <w:trPr>
          <w:trHeight w:val="2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мар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07,5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0,0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е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28,7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2,4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ле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33,0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7,0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57,2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сен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4,3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07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792"/>
        <w:gridCol w:w="1491"/>
        <w:gridCol w:w="1486"/>
        <w:gridCol w:w="1417"/>
        <w:gridCol w:w="114"/>
      </w:tblGrid>
      <w:tr>
        <w:trPr>
          <w:trHeight w:val="1182" w:hRule="atLeast"/>
        </w:trPr>
        <w:tc>
          <w:tcPr>
            <w:tcW w:w="100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ых межбюджетных трансфертов бюджетам поселений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темировского муниципального райо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реализацию мероприятий по созданию условий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развития физической культуры и массового спор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2025 год и на плановый период 2026 и 2027 годов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Бондаревское сельское поселение 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авское 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09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Новобелян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Новомарк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5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Писаре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9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91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0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5,0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5,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5,05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0</w:t>
      </w:r>
    </w:p>
    <w:p>
      <w:pPr>
        <w:pStyle w:val="Normal"/>
        <w:tabs>
          <w:tab w:val="clear" w:pos="708"/>
          <w:tab w:val="left" w:pos="35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405"/>
      </w:tblGrid>
      <w:tr>
        <w:trPr>
          <w:trHeight w:val="2337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х межбюджетных трансфертов </w:t>
            </w:r>
            <w:r>
              <w:rPr>
                <w:b/>
                <w:bCs/>
                <w:sz w:val="18"/>
                <w:szCs w:val="18"/>
              </w:rPr>
              <w:t xml:space="preserve">на обеспечение комплексного развития сельских территорий </w:t>
            </w:r>
            <w:r>
              <w:rPr>
                <w:b/>
                <w:sz w:val="18"/>
                <w:szCs w:val="18"/>
              </w:rPr>
              <w:t>поселе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Кантеми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2025 го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ыс. рублей</w:t>
      </w:r>
    </w:p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036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728"/>
        <w:gridCol w:w="1620"/>
      </w:tblGrid>
      <w:tr>
        <w:trPr>
          <w:trHeight w:val="3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8,2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8,2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1577"/>
        <w:gridCol w:w="1672"/>
        <w:gridCol w:w="1529"/>
      </w:tblGrid>
      <w:tr>
        <w:trPr>
          <w:trHeight w:val="1182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ых межбюджетных трансфертов бюджетам поселений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темировского муниципального район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мероприятия, утвержденные планом мероприятий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указанных в пункте 1 статьи 16.6, пункте 1 статьи 75.1 и пункте 1 статьи 78.2 Федерального закона «Об охране окружающей среды на 2025 год и на плановый период 2026 и 2027 годов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645" w:hRule="atLeast"/>
        </w:trPr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,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аспределение </w:t>
      </w:r>
    </w:p>
    <w:p>
      <w:pPr>
        <w:pStyle w:val="Style1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юджетных ассигнований дорожного фонда</w:t>
      </w:r>
    </w:p>
    <w:p>
      <w:pPr>
        <w:pStyle w:val="Style16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форме межбюджетных трансфертов  бюджетам сельских поселений в соответствии с заключенными соглашениями о передаче сельским поселениям части полномочий Кантемировского муниципального района </w:t>
      </w:r>
    </w:p>
    <w:p>
      <w:pPr>
        <w:pStyle w:val="Style16"/>
        <w:jc w:val="center"/>
        <w:rPr/>
      </w:pPr>
      <w:r>
        <w:rPr>
          <w:sz w:val="18"/>
          <w:szCs w:val="18"/>
        </w:rPr>
        <w:t xml:space="preserve">Воронежской области по дорожной деятельности в отношении автомобильных  дорог местного значения  </w:t>
      </w:r>
    </w:p>
    <w:p>
      <w:pPr>
        <w:pStyle w:val="Style16"/>
        <w:jc w:val="center"/>
        <w:rPr>
          <w:sz w:val="18"/>
          <w:szCs w:val="18"/>
        </w:rPr>
      </w:pPr>
      <w:r>
        <w:rPr>
          <w:sz w:val="18"/>
          <w:szCs w:val="18"/>
        </w:rPr>
        <w:t>в границах населенных пунктов сельского поселения</w:t>
      </w:r>
    </w:p>
    <w:p>
      <w:pPr>
        <w:pStyle w:val="Style1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5 год</w:t>
      </w:r>
    </w:p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ыс. рублей</w:t>
      </w:r>
    </w:p>
    <w:tbl>
      <w:tblPr>
        <w:tblW w:w="1036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728"/>
        <w:gridCol w:w="1620"/>
      </w:tblGrid>
      <w:tr>
        <w:trPr>
          <w:trHeight w:val="3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28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8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6,9</w:t>
            </w:r>
          </w:p>
        </w:tc>
      </w:tr>
      <w:tr>
        <w:trPr>
          <w:trHeight w:val="3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2</w:t>
            </w:r>
          </w:p>
        </w:tc>
      </w:tr>
      <w:tr>
        <w:trPr>
          <w:trHeight w:val="3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фан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4,7</w:t>
            </w:r>
          </w:p>
        </w:tc>
      </w:tr>
      <w:tr>
        <w:trPr>
          <w:trHeight w:val="2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6,7</w:t>
            </w:r>
          </w:p>
        </w:tc>
      </w:tr>
      <w:tr>
        <w:trPr>
          <w:trHeight w:val="2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беля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0</w:t>
            </w:r>
          </w:p>
        </w:tc>
      </w:tr>
      <w:tr>
        <w:trPr>
          <w:trHeight w:val="2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мар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3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2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е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7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2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ле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4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0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8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сен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7,8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71,5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405"/>
      </w:tblGrid>
      <w:tr>
        <w:trPr>
          <w:trHeight w:val="1182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ных межбюджетных трансфер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 на 2026 год</w:t>
            </w:r>
          </w:p>
        </w:tc>
      </w:tr>
    </w:tbl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ыс. рублей</w:t>
      </w:r>
    </w:p>
    <w:tbl>
      <w:tblPr>
        <w:tblW w:w="1023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593"/>
        <w:gridCol w:w="1620"/>
      </w:tblGrid>
      <w:tr>
        <w:trPr>
          <w:trHeight w:val="3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беля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00,0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405"/>
      </w:tblGrid>
      <w:tr>
        <w:trPr>
          <w:trHeight w:val="1182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ных межбюджетных трансфер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, на 2025 год</w:t>
            </w:r>
          </w:p>
        </w:tc>
      </w:tr>
    </w:tbl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ыс. рублей</w:t>
      </w:r>
    </w:p>
    <w:tbl>
      <w:tblPr>
        <w:tblW w:w="1023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593"/>
        <w:gridCol w:w="1620"/>
      </w:tblGrid>
      <w:tr>
        <w:trPr>
          <w:trHeight w:val="3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 503,1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3,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5</w:t>
      </w:r>
    </w:p>
    <w:p>
      <w:pPr>
        <w:pStyle w:val="Normal"/>
        <w:jc w:val="center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tbl>
      <w:tblPr>
        <w:tblW w:w="10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6"/>
        <w:gridCol w:w="1843"/>
        <w:gridCol w:w="1842"/>
        <w:gridCol w:w="1418"/>
        <w:gridCol w:w="142"/>
        <w:gridCol w:w="12"/>
      </w:tblGrid>
      <w:tr>
        <w:trPr>
          <w:trHeight w:val="1182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иных межбюджетных трансфертов бюджетам поселений Кантемировского муниципального района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2025 год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,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10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Районный бюджет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Бугаев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51,081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9,346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3497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Жура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97,7102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53,1008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0946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Зайц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43,7748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08,153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2136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Митрофановское 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77,387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279,0518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3598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Новомарк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98,343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25,7263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1682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Осик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7,866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7,3885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7819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Писаре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09,091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50,1696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2182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Смаглеевское сельское посел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23,641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4,673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6876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Тал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511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390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11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 757,408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 403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,40851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Style10">
    <w:name w:val="Нижний колонтитул Знак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8"/>
    </w:rPr>
  </w:style>
  <w:style w:type="character" w:styleId="1">
    <w:name w:val="Заголовок №1_"/>
    <w:qFormat/>
    <w:rPr>
      <w:lang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16"/>
    </w:rPr>
  </w:style>
  <w:style w:type="character" w:styleId="Style14">
    <w:name w:val="Основной текст Знак"/>
    <w:qFormat/>
    <w:rPr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6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6"/>
    <w:qFormat/>
    <w:pPr>
      <w:jc w:val="left"/>
    </w:pPr>
    <w:rPr>
      <w:szCs w:val="24"/>
    </w:rPr>
  </w:style>
  <w:style w:type="paragraph" w:styleId="Style17">
    <w:name w:val="Регистр"/>
    <w:basedOn w:val="121"/>
    <w:qFormat/>
    <w:pPr/>
    <w:rPr>
      <w:sz w:val="28"/>
    </w:rPr>
  </w:style>
  <w:style w:type="paragraph" w:styleId="Style18">
    <w:name w:val="РегистрОтр"/>
    <w:basedOn w:val="Style17"/>
    <w:qFormat/>
    <w:pPr/>
    <w:rPr/>
  </w:style>
  <w:style w:type="paragraph" w:styleId="11">
    <w:name w:val="Статья1"/>
    <w:basedOn w:val="Style16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9">
    <w:name w:val="ЗАК_ПОСТ_РЕШ"/>
    <w:basedOn w:val="Subtitle"/>
    <w:next w:val="Style16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20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21">
    <w:name w:val="ЧАСТЬ"/>
    <w:basedOn w:val="Style16"/>
    <w:qFormat/>
    <w:pPr>
      <w:spacing w:before="120" w:after="120"/>
      <w:ind w:hanging="0"/>
      <w:jc w:val="center"/>
    </w:pPr>
    <w:rPr/>
  </w:style>
  <w:style w:type="paragraph" w:styleId="Style22">
    <w:name w:val="Раздел"/>
    <w:basedOn w:val="Style16"/>
    <w:qFormat/>
    <w:pPr>
      <w:suppressAutoHyphens w:val="true"/>
      <w:ind w:hanging="0"/>
      <w:jc w:val="center"/>
    </w:pPr>
    <w:rPr/>
  </w:style>
  <w:style w:type="paragraph" w:styleId="Style23">
    <w:name w:val="Глава"/>
    <w:basedOn w:val="Style22"/>
    <w:next w:val="Style16"/>
    <w:qFormat/>
    <w:pPr>
      <w:spacing w:before="240" w:after="0"/>
    </w:pPr>
    <w:rPr/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4">
    <w:name w:val="ПредГлава"/>
    <w:basedOn w:val="Style16"/>
    <w:next w:val="Style16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азвПостЗак"/>
    <w:basedOn w:val="Style16"/>
    <w:next w:val="Style16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7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8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9">
    <w:name w:val="ЯчТабл_лев"/>
    <w:basedOn w:val="Normal"/>
    <w:qFormat/>
    <w:pPr>
      <w:ind w:hanging="0"/>
      <w:jc w:val="left"/>
    </w:pPr>
    <w:rPr/>
  </w:style>
  <w:style w:type="paragraph" w:styleId="Style30">
    <w:name w:val="ЯчТаб_центр"/>
    <w:basedOn w:val="Normal"/>
    <w:next w:val="Style29"/>
    <w:qFormat/>
    <w:pPr>
      <w:ind w:hanging="0"/>
      <w:jc w:val="center"/>
    </w:pPr>
    <w:rPr/>
  </w:style>
  <w:style w:type="paragraph" w:styleId="Style31">
    <w:name w:val="ПРОЕКТ"/>
    <w:basedOn w:val="12"/>
    <w:qFormat/>
    <w:pPr>
      <w:ind w:left="4536" w:hanging="0"/>
      <w:jc w:val="center"/>
    </w:pPr>
    <w:rPr/>
  </w:style>
  <w:style w:type="paragraph" w:styleId="Style32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30"/>
    <w:qFormat/>
    <w:pPr/>
    <w:rPr/>
  </w:style>
  <w:style w:type="paragraph" w:styleId="123">
    <w:name w:val="12ЯчТабл_лев"/>
    <w:basedOn w:val="Style29"/>
    <w:qFormat/>
    <w:pPr/>
    <w:rPr/>
  </w:style>
  <w:style w:type="paragraph" w:styleId="Style33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5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45"/>
      <w:ind w:hanging="0"/>
      <w:jc w:val="center"/>
      <w:outlineLvl w:val="0"/>
    </w:pPr>
    <w:rPr>
      <w:sz w:val="20"/>
      <w:lang w:val="en-US" w:eastAsia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spacing w:before="280" w:after="280"/>
      <w:ind w:hanging="0"/>
      <w:jc w:val="left"/>
    </w:pPr>
    <w:rPr>
      <w:color w:val="FF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left"/>
      <w:textAlignment w:val="top"/>
    </w:pPr>
    <w:rPr>
      <w:b/>
      <w:bCs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center"/>
      <w:textAlignment w:val="top"/>
    </w:pPr>
    <w:rPr>
      <w:b/>
      <w:bCs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left"/>
      <w:textAlignment w:val="top"/>
    </w:pPr>
    <w:rPr>
      <w:b/>
      <w:bCs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center"/>
      <w:textAlignment w:val="top"/>
    </w:pPr>
    <w:rPr>
      <w:b/>
      <w:bCs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b/>
      <w:bCs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right"/>
    </w:pPr>
    <w:rPr>
      <w:b/>
      <w:bCs/>
      <w:szCs w:val="28"/>
    </w:rPr>
  </w:style>
  <w:style w:type="paragraph" w:styleId="Xl148">
    <w:name w:val="xl148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right"/>
    </w:pPr>
    <w:rPr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5AB" w:val="clear"/>
      <w:spacing w:before="280" w:after="280"/>
      <w:ind w:hanging="0"/>
      <w:jc w:val="right"/>
    </w:pPr>
    <w:rPr>
      <w:b/>
      <w:bCs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right"/>
    </w:pPr>
    <w:rPr>
      <w:b/>
      <w:bCs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b/>
      <w:bCs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5AB" w:val="clear"/>
      <w:spacing w:before="280" w:after="280"/>
      <w:ind w:hanging="0"/>
      <w:jc w:val="left"/>
    </w:pPr>
    <w:rPr>
      <w:b/>
      <w:bCs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5AB" w:val="clear"/>
      <w:spacing w:before="280" w:after="280"/>
      <w:ind w:hanging="0"/>
      <w:jc w:val="left"/>
    </w:pPr>
    <w:rPr>
      <w:b/>
      <w:bCs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9CDE5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9CDE5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9CDE5" w:val="clear"/>
      <w:spacing w:before="280" w:after="280"/>
      <w:ind w:hanging="0"/>
      <w:jc w:val="left"/>
      <w:textAlignment w:val="top"/>
    </w:pPr>
    <w:rPr>
      <w:b/>
      <w:bCs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9CDE5" w:val="clear"/>
      <w:spacing w:before="280" w:after="280"/>
      <w:ind w:hanging="0"/>
      <w:jc w:val="center"/>
      <w:textAlignment w:val="top"/>
    </w:pPr>
    <w:rPr>
      <w:b/>
      <w:bCs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left"/>
    </w:pPr>
    <w:rPr>
      <w:b/>
      <w:bCs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left"/>
    </w:pPr>
    <w:rPr>
      <w:b/>
      <w:bCs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b/>
      <w:bCs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left"/>
      <w:textAlignment w:val="top"/>
    </w:pPr>
    <w:rPr>
      <w:b/>
      <w:bCs/>
      <w:color w:val="000000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left"/>
      <w:textAlignment w:val="top"/>
    </w:pPr>
    <w:rPr>
      <w:b/>
      <w:bCs/>
      <w:color w:val="000000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center"/>
      <w:textAlignment w:val="top"/>
    </w:pPr>
    <w:rPr>
      <w:b/>
      <w:bCs/>
      <w:color w:val="000000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center"/>
      <w:textAlignment w:val="top"/>
    </w:pPr>
    <w:rPr>
      <w:b/>
      <w:bCs/>
      <w:color w:val="000000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left"/>
      <w:textAlignment w:val="top"/>
    </w:pPr>
    <w:rPr>
      <w:b/>
      <w:bCs/>
      <w:color w:val="000000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center"/>
      <w:textAlignment w:val="top"/>
    </w:pPr>
    <w:rPr>
      <w:b/>
      <w:bCs/>
      <w:color w:val="000000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left"/>
      <w:textAlignment w:val="top"/>
    </w:pPr>
    <w:rPr>
      <w:b/>
      <w:bCs/>
      <w:color w:val="000000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center"/>
      <w:textAlignment w:val="top"/>
    </w:pPr>
    <w:rPr>
      <w:b/>
      <w:bCs/>
      <w:color w:val="000000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right"/>
      <w:textAlignment w:val="top"/>
    </w:pPr>
    <w:rPr>
      <w:b/>
      <w:bCs/>
      <w:color w:val="000000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right"/>
      <w:textAlignment w:val="top"/>
    </w:pPr>
    <w:rPr>
      <w:b/>
      <w:bCs/>
      <w:color w:val="000000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DF9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DF9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ADCF2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ADCF2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3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hanging="0"/>
      <w:jc w:val="center"/>
      <w:textAlignment w:val="top"/>
    </w:pPr>
    <w:rPr>
      <w:b/>
      <w:bCs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Msonormal">
    <w:name w:val="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3356&amp;dst=3019" TargetMode="External"/><Relationship Id="rId3" Type="http://schemas.openxmlformats.org/officeDocument/2006/relationships/hyperlink" Target="https://login.consultant.ru/link/?req=doc&amp;base=LAW&amp;n=463356&amp;dst=10877" TargetMode="External"/><Relationship Id="rId4" Type="http://schemas.openxmlformats.org/officeDocument/2006/relationships/hyperlink" Target="https://login.consultant.ru/link/?req=doc&amp;base=LAW&amp;n=463356&amp;dst=101491" TargetMode="External"/><Relationship Id="rId5" Type="http://schemas.openxmlformats.org/officeDocument/2006/relationships/hyperlink" Target="https://login.consultant.ru/link/?req=doc&amp;base=LAW&amp;n=463356&amp;dst=3019" TargetMode="External"/><Relationship Id="rId6" Type="http://schemas.openxmlformats.org/officeDocument/2006/relationships/hyperlink" Target="https://login.consultant.ru/link/?req=doc&amp;base=LAW&amp;n=463356&amp;dst=101491" TargetMode="External"/><Relationship Id="rId7" Type="http://schemas.openxmlformats.org/officeDocument/2006/relationships/hyperlink" Target="consultantplus://offline/ref=DE935E6EAD7EE2FEDC29E3D985A34931EEB9D24E305B73FC4EBCCB10054F95CEE78F7D05D931C299NBQEI" TargetMode="External"/><Relationship Id="rId8" Type="http://schemas.openxmlformats.org/officeDocument/2006/relationships/hyperlink" Target="consultantplus://offline/ref=B627EFF840E15848DCA7EACEBB510C6649C1B14E5E46EC303127B097BE177237A88485834D91FB2231E75B76C35A1C61FEFBBF7179518766U3x3G" TargetMode="External"/><Relationship Id="rId9" Type="http://schemas.openxmlformats.org/officeDocument/2006/relationships/hyperlink" Target="consultantplus://offline/ref=B627EFF840E15848DCA7EACEBB510C6649C1B14E5E46EC303127B097BE177237A88485834D91F92733E75B76C35A1C61FEFBBF7179518766U3x3G" TargetMode="External"/><Relationship Id="rId10" Type="http://schemas.openxmlformats.org/officeDocument/2006/relationships/hyperlink" Target="consultantplus://offline/ref=B627EFF840E15848DCA7EACEBB510C6649C1B14E5E46EC303127B097BE177237A88485834D91F92233E75B76C35A1C61FEFBBF7179518766U3x3G" TargetMode="External"/><Relationship Id="rId11" Type="http://schemas.openxmlformats.org/officeDocument/2006/relationships/hyperlink" Target="consultantplus://offline/ref=B627EFF840E15848DCA7EACEBB510C6649C1B14E5E46EC303127B097BE177237A88485834D90FA2C37E75B76C35A1C61FEFBBF7179518766U3x3G" TargetMode="External"/><Relationship Id="rId12" Type="http://schemas.openxmlformats.org/officeDocument/2006/relationships/hyperlink" Target="consultantplus://offline/ref=B627EFF840E15848DCA7EACEBB510C6649C1B14E5E46EC303127B097BE177237A88485874F98F32E61BD4B728A0C117CFFE5A0736751U8x4G" TargetMode="External"/><Relationship Id="rId13" Type="http://schemas.openxmlformats.org/officeDocument/2006/relationships/hyperlink" Target="consultantplus://offline/ref=B627EFF840E15848DCA7EACEBB510C6649C1B14E5E46EC303127B097BE177237A884858A4492FD2E61BD4B728A0C117CFFE5A0736751U8x4G" TargetMode="External"/><Relationship Id="rId14" Type="http://schemas.openxmlformats.org/officeDocument/2006/relationships/hyperlink" Target="consultantplus://offline/ref=B627EFF840E15848DCA7EACEBB510C6649C0B1445D46EC303127B097BE177237A88485864590F22E61BD4B728A0C117CFFE5A0736751U8x4G" TargetMode="External"/><Relationship Id="rId15" Type="http://schemas.openxmlformats.org/officeDocument/2006/relationships/hyperlink" Target="consultantplus://offline/ref=B627EFF840E15848DCA7EACEBB510C6649C1B14E5E46EC303127B097BE177237A88485834D90FE2D33E75B76C35A1C61FEFBBF7179518766U3x3G" TargetMode="External"/><Relationship Id="rId16" Type="http://schemas.openxmlformats.org/officeDocument/2006/relationships/hyperlink" Target="consultantplus://offline/ref=B627EFF840E15848DCA7EACEBB510C6649C1B14E5E46EC303127B097BE177237A88485834D90FF2C30E75B76C35A1C61FEFBBF7179518766U3x3G" TargetMode="External"/><Relationship Id="rId17" Type="http://schemas.openxmlformats.org/officeDocument/2006/relationships/hyperlink" Target="consultantplus://offline/ref=B627EFF840E15848DCA7EACEBB510C6649C1B14E5E46EC303127B097BE177237A88485834D90FC2C36E75B76C35A1C61FEFBBF7179518766U3x3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7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07:00Z</dcterms:created>
  <dc:creator>ryzhkova</dc:creator>
  <dc:description/>
  <cp:keywords/>
  <dc:language>en-US</dc:language>
  <cp:lastModifiedBy>Белоненко Юлия Алексеевна</cp:lastModifiedBy>
  <cp:lastPrinted>2024-11-15T15:24:00Z</cp:lastPrinted>
  <dcterms:modified xsi:type="dcterms:W3CDTF">2025-04-15T07:52:00Z</dcterms:modified>
  <cp:revision>365</cp:revision>
  <dc:subject/>
  <dc:title>                                                                          Проект </dc:title>
</cp:coreProperties>
</file>