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8"/>
          <w:szCs w:val="18"/>
          <w:lang w:val="en-US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ind w:hanging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от 28.03.2025 №166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.п. Кантемиро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ind w:right="-1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Об установлении особого </w:t>
        <w:tab/>
      </w:r>
    </w:p>
    <w:p>
      <w:pPr>
        <w:pStyle w:val="Normal"/>
        <w:widowControl w:val="false"/>
        <w:ind w:right="-1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противопожарного режима </w:t>
      </w:r>
    </w:p>
    <w:p>
      <w:pPr>
        <w:pStyle w:val="Normal"/>
        <w:widowControl w:val="false"/>
        <w:ind w:right="-1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на территории Кантемировского </w:t>
      </w:r>
    </w:p>
    <w:p>
      <w:pPr>
        <w:pStyle w:val="Normal"/>
        <w:widowControl w:val="false"/>
        <w:ind w:right="-1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униципального района</w:t>
      </w:r>
    </w:p>
    <w:p>
      <w:pPr>
        <w:pStyle w:val="Normal"/>
        <w:widowControl w:val="false"/>
        <w:ind w:left="-851" w:right="-1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ind w:right="-1" w:firstLine="709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  от 21.12.1994 г. № 69-ФЗ «О пожарной безопасности», Законом Воронежской области от 02.12.2004 г. №87-ОЗ «О пожарной безопасности в Воронежской области», постановлением правительства Воронежской области от 22.05.2009 г. №435   «Об утверждении Положения о порядке установления особого противопожарного режима на территории Воронежской области», в целях недопущения лесных и ландшафтных пожаров на территории Кантемировского муниципального рай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Установить на территории Кантемировского муниципального района особый противопожарный режим с 15 апреля 2025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На период действия особого противопожарного режима в целях обеспечения мер пожарной безопасности запрет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 Разведение костров в лесах, на территориях поселений, полосах отвода линий электропередачи, железных и автомобильных дорог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 Въезд в хвойные леса, за исключением дорог общего пользования, автомобильного транспорта, кроме специальных транспортных средств, оборудованных устройствами для подачи специальных световых и звуковых сигналов и используемых для осуществления деятельности пожарной охраны, полиции, медицинской скорой помощи, аварийно-спасательных служ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Всем должностным лицам муниципального звена Воронежской территориальной подсистемы единой государственной системы предупреждения и ликвидации чрезвычайных ситуаций, оказывать содействие управлению лесного хозяйства Воронежской области при патрулировании традиционных мест отдыха граждан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  Рекомендовать главам городского и сельских поселений: 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18"/>
          <w:szCs w:val="18"/>
        </w:rPr>
        <w:t>4.1. Организовать проведение мероприятий по профилактике нарушений правил безопасности в лесах, расположенных на землях, находящихся в муниципальной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 Провести информирование населения о выполнении мер пожарной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18"/>
          <w:szCs w:val="18"/>
        </w:rPr>
        <w:t xml:space="preserve">4.3. </w:t>
      </w:r>
      <w:r>
        <w:rPr>
          <w:sz w:val="18"/>
          <w:szCs w:val="18"/>
        </w:rPr>
        <w:t xml:space="preserve"> Создать (обновить) противопожарные минерализованные полосы шириной не менее 10 метров вокруг территорий населенных пунктов, очистить территорию, примыкающую к жилым строениям, от сухой тра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 Дооборудовать места забора воды для средств пожаротушения из природных источ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18"/>
          <w:szCs w:val="18"/>
        </w:rPr>
        <w:t>4.5. Обеспечить запас воды для целей пожаротушения, а также спланировать подвоз воды для заправки пожарной техники, задействованной при тушении пож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6. Принять меры по недопущению проведения палов сухой растительности, сжигания мусора и разведение костров на территории, прилегающей к землям лесного фон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7. Составить графики и организовать патрулирование добровольными пожарными и (или) гражда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18"/>
          <w:szCs w:val="18"/>
        </w:rPr>
        <w:t>4.8. Организовать при необходимости эвакуацию населения из зоны пожара в безопасную зо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18"/>
          <w:szCs w:val="18"/>
        </w:rPr>
        <w:t>4.9. Обеспечить подготовку имеющейся водовозной и землеройной техники для возможного использования в тушении пож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18"/>
          <w:szCs w:val="18"/>
        </w:rPr>
        <w:t xml:space="preserve">4.10. Принять меры по ограничению пребывания граждан в лесах, находящихся в муниципальной собственности, и въезда в них транспортных средств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18"/>
          <w:szCs w:val="18"/>
        </w:rPr>
        <w:t>5. Назначить ответственным за организацию выполнения требований пожарной безопасности на период действия особого противопожарного режима на территории Кантемировского муниципального района заместителя главы администрации Кантемировского муниципального района, заместителя председателя КЧС и ПБ Гончарук - Иванова Г.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Рекомендовать руководителям предприятий, организаций, сельхозпредприятий независимо от формы собственности иметь технику для подвоза воды или приспособленную для средств пожаротушения. Безоговорочно представлять её в распоряжение руководителя тушения пожара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color w:val="000000"/>
          <w:sz w:val="18"/>
          <w:szCs w:val="18"/>
        </w:rPr>
        <w:t>7. Контроль за исполнением настоящего постановления оставляю за собой.</w:t>
      </w:r>
    </w:p>
    <w:p>
      <w:pPr>
        <w:pStyle w:val="Normal"/>
        <w:widowControl w:val="false"/>
        <w:ind w:left="360" w:right="-1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ind w:right="-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ава Кантемировского</w:t>
      </w:r>
    </w:p>
    <w:p>
      <w:pPr>
        <w:pStyle w:val="Normal"/>
        <w:widowControl w:val="false"/>
        <w:ind w:right="-1" w:hanging="0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муниципального района</w:t>
        <w:tab/>
        <w:tab/>
        <w:tab/>
        <w:tab/>
        <w:t xml:space="preserve">                           В.В. Покусае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21:00Z</dcterms:created>
  <dc:creator>Кабинет 7</dc:creator>
  <dc:description/>
  <cp:keywords/>
  <dc:language>en-US</dc:language>
  <cp:lastModifiedBy>Белоненко Юлия Алексеевна</cp:lastModifiedBy>
  <cp:lastPrinted>2025-03-27T15:44:00Z</cp:lastPrinted>
  <dcterms:modified xsi:type="dcterms:W3CDTF">2025-04-14T11:46:00Z</dcterms:modified>
  <cp:revision>7</cp:revision>
  <dc:subject/>
  <dc:title/>
</cp:coreProperties>
</file>