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93 </w:t>
      </w:r>
    </w:p>
    <w:p>
      <w:pPr>
        <w:pStyle w:val="16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 xml:space="preserve">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 «31» марта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right="60" w:firstLine="708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Митрофан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ы </w:t>
      </w:r>
      <w:r>
        <w:rPr>
          <w:sz w:val="28"/>
          <w:szCs w:val="28"/>
          <w:lang w:val="ru-RU"/>
        </w:rPr>
        <w:t>Митрофановского сельского поселения  Добриной Светланы Александро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Митрофан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, Решением Совета народных депутатов Кантемировского муниципального района от 26 декабря 2024 г. № 316 «О районном бюджете на 2025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6 и 2027 годов»</w:t>
      </w:r>
      <w:r>
        <w:rPr>
          <w:sz w:val="28"/>
          <w:szCs w:val="28"/>
          <w:lang w:val="ru-RU"/>
        </w:rPr>
        <w:t xml:space="preserve"> (в ред. от 27.03.2025 г. № 322)</w:t>
      </w:r>
      <w:r>
        <w:rPr>
          <w:sz w:val="28"/>
          <w:szCs w:val="28"/>
        </w:rPr>
        <w:t xml:space="preserve">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  <w:lang w:val="ru-RU"/>
        </w:rPr>
        <w:t xml:space="preserve">1 260 127, 54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Один миллион двести шестьдесят тысяч сто двадцать семь) рублей 54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иные це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итрофанов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6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4290" cy="183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83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Митрофан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С.А.Доб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7pt;height:144.6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Митрофано</w:t>
                      </w:r>
                      <w:r>
                        <w:rPr>
                          <w:szCs w:val="28"/>
                          <w:lang w:val="en-US" w:eastAsia="en-US"/>
                        </w:rPr>
                        <w:t>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С.А.Добри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«31» марта 2025 г.                                              «31» марта 2025 г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Митрофановского сельского поселения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31» марта 2025 г. № 93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0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Митрофано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С.А.Добрина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1995-11-21T17:41:00Z</cp:lastPrinted>
  <dcterms:modified xsi:type="dcterms:W3CDTF">2025-03-31T10:10:00Z</dcterms:modified>
  <cp:revision>52</cp:revision>
  <dc:subject/>
  <dc:title>Соглашение</dc:title>
</cp:coreProperties>
</file>