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13.03.2025  № 142</w:t>
      </w:r>
    </w:p>
    <w:p>
      <w:pPr>
        <w:pStyle w:val="Normal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.п. Кантемировка</w:t>
      </w:r>
    </w:p>
    <w:p>
      <w:pPr>
        <w:pStyle w:val="Normal"/>
        <w:autoSpaceDE w:val="false"/>
        <w:ind w:right="449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4494" w:hanging="0"/>
        <w:jc w:val="both"/>
        <w:rPr/>
      </w:pPr>
      <w:r>
        <w:rPr>
          <w:b/>
          <w:sz w:val="18"/>
          <w:szCs w:val="18"/>
        </w:rPr>
        <w:t xml:space="preserve">О внесении изменений в постановление администрации Кантемировского муниципального района от 31.01.2017 № 108 «Об утверждении Положения об оплате труда работников муниципального казенного учреждения «Центр информации» Кантемировского муниципального района </w:t>
      </w:r>
    </w:p>
    <w:p>
      <w:pPr>
        <w:pStyle w:val="24"/>
        <w:shd w:fill="auto" w:val="clear"/>
        <w:spacing w:before="0" w:after="0"/>
        <w:ind w:right="2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4"/>
        <w:shd w:fill="auto" w:val="clear"/>
        <w:spacing w:before="0" w:after="0"/>
        <w:ind w:right="220" w:firstLine="720"/>
        <w:rPr>
          <w:b/>
          <w:b/>
          <w:sz w:val="18"/>
          <w:szCs w:val="18"/>
        </w:rPr>
      </w:pPr>
      <w:r>
        <w:rPr>
          <w:sz w:val="18"/>
          <w:szCs w:val="18"/>
        </w:rPr>
        <w:t>В соответствии со статьей 144 Трудового кодекса Российской</w:t>
        <w:br/>
        <w:t>Федерации, пунктом 4 статьи 86 Бюджетного кодекса Российской</w:t>
        <w:br/>
        <w:t>Федерации, пунктом 2 статьи 53 Федерального закона от 06.10.2003 г. № 131-ФЗ «Об общих принципах организации местного самоуправления в</w:t>
        <w:br/>
        <w:t xml:space="preserve">Российской Федерации», администрация Кантемировского муниципального района </w:t>
      </w:r>
      <w:r>
        <w:rPr>
          <w:rStyle w:val="23pt"/>
          <w:sz w:val="18"/>
          <w:szCs w:val="18"/>
        </w:rPr>
        <w:t>постановляет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. Внести в постановление администрации Кантемировского муниципального района от 31.01.2017 № 108 «Об утверждении Положения об оплате труда работников муниципального казенного учреждения «Центр</w:t>
        <w:br/>
        <w:t>информации» Кантемировского муниципального района» следующие изменени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1.  Пункт 2.2. Приложения № 1 Положения об оплате труда</w:t>
        <w:br/>
        <w:t>работников муниципального казенного учреждения «Центр информации»</w:t>
        <w:br/>
        <w:t xml:space="preserve">Кантемировского муниципального района  изложить в новой редакции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«2.2. Должностные оклады работников учреждения устанавливаются в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ледующих размерах: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4860"/>
                              <w:gridCol w:w="30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ной окла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ник по вождению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сультан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9.7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4860"/>
                        <w:gridCol w:w="30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ной оклад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ле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8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к по вождению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0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ультан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85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9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9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2.Настоящее постановление вступает в силу с момента подписания и распространяет свое действия на правоотношения, возникшие с 01.01.2025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          В.В. Покусаев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qFormat/>
    <w:rPr>
      <w:rFonts w:eastAsia="Calibri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rFonts w:ascii="Arial" w:hAnsi="Arial" w:eastAsia="Calibri" w:cs="Arial"/>
    </w:rPr>
  </w:style>
  <w:style w:type="paragraph" w:styleId="Style21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8" w:before="240" w:after="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34:00Z</dcterms:created>
  <dc:creator>Кабинет 7</dc:creator>
  <dc:description/>
  <cp:keywords/>
  <dc:language>en-US</dc:language>
  <cp:lastModifiedBy>Белоненко Юлия Алексеевна</cp:lastModifiedBy>
  <cp:lastPrinted>2025-03-13T11:25:00Z</cp:lastPrinted>
  <dcterms:modified xsi:type="dcterms:W3CDTF">2025-04-14T10:09:00Z</dcterms:modified>
  <cp:revision>6</cp:revision>
  <dc:subject/>
  <dc:title/>
</cp:coreProperties>
</file>