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550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31.03.2025 № 167</w:t>
      </w:r>
      <w:r>
        <w:rPr>
          <w:sz w:val="18"/>
          <w:szCs w:val="18"/>
        </w:rPr>
        <w:t>_</w:t>
      </w:r>
    </w:p>
    <w:p>
      <w:pPr>
        <w:pStyle w:val="Normal"/>
        <w:tabs>
          <w:tab w:val="clear" w:pos="708"/>
          <w:tab w:val="left" w:pos="709" w:leader="none"/>
          <w:tab w:val="left" w:pos="6135" w:leader="none"/>
        </w:tabs>
        <w:spacing w:lineRule="auto" w:line="360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норматива стоимост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общей площади жилья на 2 квартал 2025 года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в рамках реализации мероприятия п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спечению жильем молодых семей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федерального проекта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«Содействие субъектам Российской Федерации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 реализации полномочий по оказанию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государственной поддержки гражданам в обеспечении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жильем и оплате жилищно-коммунальных услуг»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й программы Российской Федерации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Обеспечение доступным и комфортным жильем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 коммунальными услугами граждан Российской Федерации»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Для определения размера социальной выплаты, предоставляемой молодым семьям на приобретение (строительство) жилья в рамках реализации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«Обеспечение доступным и комфортным жильем и коммунальными услугами граждан Российской Федерации», руководствуясь п.13 Правил предоставления молодым семьям социальных выплат на приобретение (строительство) жилья и их использования приложения №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.12.2010 г.  №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араметрами муниципальной программы «Обеспечение доступным жильем населения Кантемировского муниципального района», а также, учитывая сложившуюся среднюю рыночную стоимость жилья по Кантемировскому району, администрация      Кантемировского       муниципального      района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Утвердить норматив стоимости 1 кв. метра общей площади жилья по Кантемировскому муниципальному району на 2 квартал 2025 года в размере 17 7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18"/>
          <w:szCs w:val="18"/>
        </w:rPr>
        <w:t>Настоящее постановление вступает в силу с 01.04.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rPr/>
      </w:pPr>
      <w:r>
        <w:rPr>
          <w:sz w:val="18"/>
          <w:szCs w:val="18"/>
        </w:rPr>
        <w:t xml:space="preserve">муниципального района                                                                   В.В. Покусаев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58:00Z</dcterms:created>
  <dc:creator>Кабинет 7</dc:creator>
  <dc:description/>
  <cp:keywords/>
  <dc:language>en-US</dc:language>
  <cp:lastModifiedBy>Белоненко Юлия Алексеевна</cp:lastModifiedBy>
  <cp:lastPrinted>2025-01-10T08:18:00Z</cp:lastPrinted>
  <dcterms:modified xsi:type="dcterms:W3CDTF">2025-04-14T11:25:00Z</dcterms:modified>
  <cp:revision>6</cp:revision>
  <dc:subject/>
  <dc:title/>
</cp:coreProperties>
</file>