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>
          <w:b/>
          <w:b/>
          <w:bCs/>
          <w:sz w:val="18"/>
          <w:szCs w:val="18"/>
          <w:u w:val="single"/>
        </w:rPr>
      </w:pPr>
      <w:r>
        <w:rPr>
          <w:bCs/>
          <w:color w:val="993300"/>
          <w:sz w:val="18"/>
          <w:szCs w:val="18"/>
        </w:rPr>
        <w:tab/>
      </w:r>
      <w:r>
        <w:rPr>
          <w:b/>
          <w:bCs/>
          <w:sz w:val="18"/>
          <w:szCs w:val="18"/>
          <w:u w:val="single"/>
        </w:rPr>
        <w:t xml:space="preserve"> 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/>
      </w:pPr>
      <w:r>
        <w:rPr>
          <w:b/>
          <w:bCs/>
          <w:sz w:val="18"/>
          <w:szCs w:val="18"/>
        </w:rPr>
        <w:t xml:space="preserve">  </w:t>
      </w:r>
    </w:p>
    <w:p>
      <w:pPr>
        <w:pStyle w:val="Normal"/>
        <w:suppressLineNumbers/>
        <w:suppressAutoHyphens w:val="tru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suppressLineNumbers/>
        <w:suppressAutoHyphens w:val="true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СОВЕТ НАРОДНЫХ ДЕПУТАТОВ КАНТЕМИРОВСКОГО </w:t>
      </w:r>
    </w:p>
    <w:p>
      <w:pPr>
        <w:pStyle w:val="Heading"/>
        <w:suppressLineNumbers/>
        <w:suppressAutoHyphens w:val="true"/>
        <w:rPr/>
      </w:pPr>
      <w:r>
        <w:rPr>
          <w:sz w:val="18"/>
          <w:szCs w:val="18"/>
        </w:rPr>
        <w:t xml:space="preserve">МУНИЦИПАЛЬНОГО РАЙОНА ВОРОНЕЖСКОЙ ОБЛАСТИ </w:t>
      </w:r>
    </w:p>
    <w:p>
      <w:pPr>
        <w:pStyle w:val="Heading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  <w:t>Решение</w:t>
      </w:r>
    </w:p>
    <w:p>
      <w:pPr>
        <w:pStyle w:val="Subtitle"/>
        <w:suppressLineNumbers/>
        <w:suppressAutoHyphens w:val="true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Совета народных депутатов </w:t>
      </w:r>
    </w:p>
    <w:p>
      <w:pPr>
        <w:pStyle w:val="Subtitle"/>
        <w:suppressLineNumbers/>
        <w:suppressAutoHyphens w:val="true"/>
        <w:spacing w:before="0" w:after="0"/>
        <w:rPr>
          <w:sz w:val="18"/>
          <w:szCs w:val="18"/>
        </w:rPr>
      </w:pPr>
      <w:r>
        <w:rPr>
          <w:sz w:val="18"/>
          <w:szCs w:val="18"/>
        </w:rPr>
        <w:t>Кантемировского 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/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337                                                                                           от « 30 » июня 2025 года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  внесении изменений в решение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а       народных       депутатов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йона   от   26.12.2024 года   № 316</w:t>
      </w:r>
    </w:p>
    <w:p>
      <w:pPr>
        <w:pStyle w:val="Normal"/>
        <w:ind w:hanging="0"/>
        <w:rPr/>
      </w:pPr>
      <w:r>
        <w:rPr>
          <w:b/>
          <w:sz w:val="18"/>
          <w:szCs w:val="18"/>
        </w:rPr>
        <w:t xml:space="preserve">«О  районном  бюджете на 2025 год 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 на  плановый период 2026 и 2027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дов»</w:t>
      </w:r>
    </w:p>
    <w:p>
      <w:pPr>
        <w:pStyle w:val="Normal"/>
        <w:ind w:firstLine="6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00"/>
        <w:rPr/>
      </w:pPr>
      <w:r>
        <w:rPr>
          <w:sz w:val="18"/>
          <w:szCs w:val="18"/>
        </w:rPr>
        <w:tab/>
        <w:t>В соответствии с Бюджетным кодексом Российской Федерации, Положением о бюджетном процессе в Кантемировском муниципальном районе, утвержденным решением Совета народных депутатов Кантемировского муниципального района от 27.12.2019 года № 176, Совет народных депутатов Кантемировского муниципального райо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 xml:space="preserve">РЕШИЛ: </w:t>
      </w:r>
    </w:p>
    <w:p>
      <w:pPr>
        <w:pStyle w:val="Normal"/>
        <w:ind w:firstLine="708"/>
        <w:rPr/>
      </w:pPr>
      <w:r>
        <w:rPr>
          <w:sz w:val="18"/>
          <w:szCs w:val="18"/>
        </w:rPr>
        <w:t>1. Внести следующие изменения в Решение Совета народных депутатов Кантемировского муниципального района от 26.12.2024 года № 316 «О районном бюджете на 2025 год и на плановый период 2026 и 2027 годов»:</w:t>
      </w:r>
    </w:p>
    <w:p>
      <w:pPr>
        <w:pStyle w:val="11"/>
        <w:suppressLineNumbers/>
        <w:spacing w:before="0" w:after="0"/>
        <w:ind w:left="0" w:firstLine="708"/>
        <w:jc w:val="both"/>
        <w:rPr/>
      </w:pPr>
      <w:r>
        <w:rPr>
          <w:b w:val="false"/>
          <w:sz w:val="18"/>
          <w:szCs w:val="18"/>
        </w:rPr>
        <w:t>1.1.В разделах:</w:t>
      </w:r>
    </w:p>
    <w:p>
      <w:pPr>
        <w:pStyle w:val="11"/>
        <w:suppressLineNumbers/>
        <w:spacing w:before="0" w:after="0"/>
        <w:ind w:left="0" w:firstLine="708"/>
        <w:jc w:val="both"/>
        <w:rPr/>
      </w:pPr>
      <w:r>
        <w:rPr>
          <w:b w:val="false"/>
          <w:sz w:val="18"/>
          <w:szCs w:val="18"/>
        </w:rPr>
        <w:t>а) Раздел 1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изложить в следующей редакции:</w:t>
      </w:r>
    </w:p>
    <w:p>
      <w:pPr>
        <w:pStyle w:val="Normal"/>
        <w:suppressLineNumbers/>
        <w:rPr/>
      </w:pPr>
      <w:r>
        <w:rPr>
          <w:sz w:val="18"/>
          <w:szCs w:val="18"/>
        </w:rPr>
        <w:t>«1. Утвердить основные характеристики районного бюджета на 2025 год:</w:t>
      </w:r>
    </w:p>
    <w:p>
      <w:pPr>
        <w:pStyle w:val="Normal"/>
        <w:suppressLineNumbers/>
        <w:rPr/>
      </w:pPr>
      <w:r>
        <w:rPr>
          <w:sz w:val="18"/>
          <w:szCs w:val="18"/>
        </w:rPr>
        <w:t>1) прогнозируемый общий объем доходов районного бюджета в сумме 1 259 561,3 тыс. рублей, в том числе безвозмездные поступления в сумме 919 298,1 тыс. рублей, из них:</w:t>
      </w:r>
    </w:p>
    <w:p>
      <w:pPr>
        <w:pStyle w:val="Normal"/>
        <w:suppressLineNumbers/>
        <w:rPr/>
      </w:pPr>
      <w:r>
        <w:rPr>
          <w:sz w:val="18"/>
          <w:szCs w:val="18"/>
        </w:rPr>
        <w:t>-  безвозмездные поступления из областного бюджета в сумме 903 828,5 тыс. рублей, в том числе: дотации - 181 521,0 тыс. рублей; субсидии – 202 670,0 тыс. рублей; субвенции – 445 788,9 тыс. рублей; иные межбюджетные трансферты, имеющие целевое назначение – 73848,6 тыс. рублей;</w:t>
      </w:r>
    </w:p>
    <w:p>
      <w:pPr>
        <w:pStyle w:val="Normal"/>
        <w:suppressLineNumbers/>
        <w:ind w:firstLine="426"/>
        <w:rPr/>
      </w:pPr>
      <w:r>
        <w:rPr>
          <w:sz w:val="18"/>
          <w:szCs w:val="18"/>
        </w:rPr>
        <w:t>2) общий объем расходов районного бюджета в сумме 1 316 260,2 тыс. рублей;</w:t>
      </w:r>
    </w:p>
    <w:p>
      <w:pPr>
        <w:pStyle w:val="Normal"/>
        <w:suppressLineNumbers/>
        <w:ind w:firstLine="426"/>
        <w:rPr/>
      </w:pPr>
      <w:r>
        <w:rPr>
          <w:sz w:val="18"/>
          <w:szCs w:val="18"/>
        </w:rPr>
        <w:t>3) прогнозируемый дефицит районного бюджета в сумме 56 698,9 тыс. рублей;</w:t>
      </w:r>
    </w:p>
    <w:p>
      <w:pPr>
        <w:pStyle w:val="Normal"/>
        <w:suppressLineNumbers/>
        <w:autoSpaceDE w:val="false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) источники внутреннего финансирования дефицита районного бюджета на 2025 год и на плановый период 2026 и 2027 годов согласно приложению № 1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2. Утвердить основные характеристики районного бюджета на 2026 год и на 2027 год: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1) прогнозируемый общий объем доходов районного бюджета: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- на 2026 год в сумме 1 019 949,2 тыс. рублей, в том числе безвозмездные поступления в сумме 674 085,2 тыс. рублей, из них:</w:t>
      </w:r>
    </w:p>
    <w:p>
      <w:pPr>
        <w:pStyle w:val="Normal"/>
        <w:suppressLineNumbers/>
        <w:rPr/>
      </w:pPr>
      <w:r>
        <w:rPr>
          <w:sz w:val="18"/>
          <w:szCs w:val="18"/>
        </w:rPr>
        <w:t>-  безвозмездные поступления из областного бюджета в сумме 674 085,2 тыс. рублей, в том числе: дотации - 52 187,0 тыс. рублей; субсидии – 121 595,4 тыс. рублей; субвенции – 455 169,8 тыс. рублей; иные межбюджетные трансферты, имеющие целевое назначение - 45 133,0 тыс. рублей;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- на 2027 год в сумме 1 228 852,2 тыс. рублей, в том числе безвозмездные поступления в сумме 856 729,2 тыс. рублей, из них:</w:t>
      </w:r>
    </w:p>
    <w:p>
      <w:pPr>
        <w:pStyle w:val="Normal"/>
        <w:suppressLineNumbers/>
        <w:rPr/>
      </w:pPr>
      <w:r>
        <w:rPr>
          <w:sz w:val="18"/>
          <w:szCs w:val="18"/>
        </w:rPr>
        <w:t>-  безвозмездные поступления из областного бюджета в сумме 856 729,2 тыс. рублей, в том числе: дотации - 50 789,0 тыс. рублей; субсидии – 273 753,0 тыс. рублей; субвенции – 484 985,6 тыс. рублей; иные межбюджетные трансферты, имеющие целевое назначение - 47 201,6 тыс. рублей;</w:t>
      </w:r>
    </w:p>
    <w:p>
      <w:pPr>
        <w:pStyle w:val="Normal"/>
        <w:suppressLineNumbers/>
        <w:rPr/>
      </w:pPr>
      <w:r>
        <w:rPr>
          <w:sz w:val="18"/>
          <w:szCs w:val="18"/>
        </w:rPr>
        <w:t xml:space="preserve">2) общий объем расходов районного бюджета на 2026 год в сумме 1 019 949,2 тыс. рублей, </w:t>
      </w:r>
      <w:r>
        <w:rPr>
          <w:spacing w:val="-6"/>
          <w:sz w:val="18"/>
          <w:szCs w:val="18"/>
        </w:rPr>
        <w:t>в том числе условно утвержденные расходы в сумме </w:t>
      </w:r>
      <w:r>
        <w:rPr>
          <w:sz w:val="18"/>
          <w:szCs w:val="18"/>
        </w:rPr>
        <w:t xml:space="preserve">9 951,3 </w:t>
      </w:r>
      <w:r>
        <w:rPr>
          <w:spacing w:val="-6"/>
          <w:sz w:val="18"/>
          <w:szCs w:val="18"/>
        </w:rPr>
        <w:t>рублей, и на 2027 год в сумме 1 228 852,2 тыс. рублей, в том числе условно утвержденные расходы в сумме </w:t>
      </w:r>
      <w:r>
        <w:rPr>
          <w:sz w:val="18"/>
          <w:szCs w:val="18"/>
        </w:rPr>
        <w:t xml:space="preserve">21 145,7 </w:t>
      </w:r>
      <w:r>
        <w:rPr>
          <w:spacing w:val="-6"/>
          <w:sz w:val="18"/>
          <w:szCs w:val="18"/>
        </w:rPr>
        <w:t>тыс. рублей</w:t>
      </w:r>
      <w:r>
        <w:rPr>
          <w:sz w:val="18"/>
          <w:szCs w:val="18"/>
        </w:rPr>
        <w:t>;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3) прогнозируемый дефицит районного бюджета на 2026 год в сумме 0,0 тыс. рублей, прогнозируемый дефицит районного бюджета на 2027 год в сумме 0,0 тыс. рублей.».</w:t>
      </w:r>
    </w:p>
    <w:p>
      <w:pPr>
        <w:pStyle w:val="Normal"/>
        <w:suppressLineNumbers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>б) Пункт 4 раздела 4 изложить в следующей редакции: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«4. Утвердить общий объем бюджетных ассигнований   на   исполнение   публичных нормативных обязательств Кантемировского муниципального района на 2025 год в сумме 17 464,6 тыс. рублей, на 2026 год в сумме 16 555,8 тыс. рублей и на 2027 год в   сумме 17 117,2 тыс. рублей с распределением согласно приложению № 7 к настоящему решению Совета народных депутатов Кантемировского муниципального района.»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2. Приложение № 1 к решению Совета народных депутатов Кантемировского муниципального района изложить в новой редакции согласно приложению № 1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3. Приложение № 2 к решению Совета народных депутатов Кантемировского муниципального района изложить в новой редакции согласно приложению № 2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4. Приложение № 4 к решению Совета народных депутатов Кантемировского муниципального района изложить в новой редакции согласно приложению № 3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5. Приложение № 5 к решению Совета народных депутатов Кантемировского муниципального района изложить в новой редакции согласно приложению № 4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6. Приложение № 6 к решению Совета народных депутатов Кантемировского муниципального района изложить в новой редакции согласно приложению № 5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7. Приложение № 7 к решению Совета народных депутатов Кантемировского муниципального района изложить в новой редакции согласно приложению № 6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8. Приложение № 8 к решению Совета народных депутатов Кантемировского муниципального района изложить в новой редакции согласно приложению № 7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9. Приложение № 9 к решению Совета народных депутатов Кантемировского муниципального района изложить в новой редакции согласно приложению № 8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>1.10. Приложение № 15 к решению Совета народных депутатов Кантемировского муниципального района изложить в новой редакции согласно приложению № 9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. Настоящее решение вступает в силу со дня его опубликования.</w:t>
      </w:r>
    </w:p>
    <w:p>
      <w:pPr>
        <w:pStyle w:val="Style16"/>
        <w:suppressLineNumbers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6"/>
        <w:suppressLineNumbers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Глава Кантемировского </w:t>
      </w:r>
    </w:p>
    <w:p>
      <w:pPr>
        <w:pStyle w:val="Style16"/>
        <w:suppressLineNumbers/>
        <w:ind w:hanging="0"/>
        <w:rPr/>
      </w:pPr>
      <w:r>
        <w:rPr>
          <w:b w:val="false"/>
          <w:sz w:val="18"/>
          <w:szCs w:val="18"/>
        </w:rPr>
        <w:t xml:space="preserve">муниципального района                                                                               В.В. Покусаев 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Председатель Совета народных</w:t>
      </w:r>
    </w:p>
    <w:p>
      <w:pPr>
        <w:pStyle w:val="Style16"/>
        <w:suppressLineNumbers/>
        <w:ind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депутатов Кантемировского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района                                                                                В.А. Пулин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color w:val="0000FF"/>
          <w:sz w:val="18"/>
          <w:szCs w:val="18"/>
        </w:rPr>
        <w:t xml:space="preserve">,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30 » июня 2025 года № 3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30 » июня 2025 года № 3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1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айонного бюджета на 2025 год и на плановый период 2026 и 2027 годов   </w:t>
      </w:r>
    </w:p>
    <w:p>
      <w:pPr>
        <w:pStyle w:val="TextBodyIndent"/>
        <w:ind w:left="0" w:firstLine="425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0" w:firstLine="425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914"/>
        <w:gridCol w:w="3156"/>
        <w:gridCol w:w="1546"/>
        <w:gridCol w:w="1546"/>
        <w:gridCol w:w="1546"/>
      </w:tblGrid>
      <w:tr>
        <w:trPr>
          <w:tblHeader w:val="true"/>
          <w:trHeight w:val="21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                                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 классификации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3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ОВ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 698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ОВ 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7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5 0000 8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5 0000 7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 (бюджетные кредиты на пополнение остатка средств на едином счете бюджета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5 0000 7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5 0000 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6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из других бюджетов бюджетной системы Российской   Федерации   в валюте Российской Федерации</w:t>
              <w:tab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5 0000 810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  <w:tab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из других бюджетов бюджетной системы Российской   Федерации   в валюте Российской Федерации</w:t>
              <w:tab/>
              <w:t>(бюджетные кредиты на пополнение остатка средств на едином счете бюджета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00 0000 8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юджетные кредиты на пополнение остатка средств на едином счете бюджет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 698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9 56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94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852,2</w:t>
            </w:r>
          </w:p>
        </w:tc>
      </w:tr>
      <w:tr>
        <w:trPr>
          <w:trHeight w:val="1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9 56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94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852,2</w:t>
            </w:r>
          </w:p>
        </w:tc>
      </w:tr>
      <w:tr>
        <w:trPr>
          <w:trHeight w:val="1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9 56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19 94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852,2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9 561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94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852,2</w:t>
            </w:r>
          </w:p>
        </w:tc>
      </w:tr>
      <w:tr>
        <w:trPr>
          <w:trHeight w:val="26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6 26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94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852,2</w:t>
            </w:r>
          </w:p>
        </w:tc>
      </w:tr>
      <w:tr>
        <w:trPr>
          <w:trHeight w:val="34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6 26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94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852,2</w:t>
            </w:r>
          </w:p>
        </w:tc>
      </w:tr>
      <w:tr>
        <w:trPr>
          <w:trHeight w:val="25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6 26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94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852,2</w:t>
            </w:r>
          </w:p>
        </w:tc>
      </w:tr>
      <w:tr>
        <w:trPr>
          <w:trHeight w:val="48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6 260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9 949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8 852,2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>
                <w:b/>
                <w:bCs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0 00 0000 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</w:tr>
      <w:tr>
        <w:trPr>
          <w:trHeight w:val="1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05 0000 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05 0000 6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0 00 0000 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05 0000 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</w:tr>
      <w:tr>
        <w:trPr>
          <w:trHeight w:val="4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05 0000 5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</w:t>
            </w:r>
          </w:p>
        </w:tc>
      </w:tr>
    </w:tbl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  <w:r>
        <w:br w:type="page"/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TextBody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TextBody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TextBody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TextBody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TextBody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TextBody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TextBody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TextBody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1101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101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30 » июня 2025 года № 3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30 » июня 2025 года № 3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2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Доходы районного бюджета по кодам видов доходов, подвидов доходов </w:t>
      </w:r>
    </w:p>
    <w:p>
      <w:pPr>
        <w:pStyle w:val="ConsPlusTitle"/>
        <w:jc w:val="center"/>
        <w:rPr/>
      </w:pPr>
      <w:r>
        <w:rPr/>
        <w:t>на 2025 год и на плановый период 2026 и 2027 годов</w:t>
      </w:r>
    </w:p>
    <w:tbl>
      <w:tblPr>
        <w:tblW w:w="1503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6773"/>
        <w:gridCol w:w="1686"/>
        <w:gridCol w:w="1572"/>
        <w:gridCol w:w="1560"/>
      </w:tblGrid>
      <w:tr>
        <w:trPr>
          <w:tblHeader w:val="true"/>
          <w:trHeight w:val="23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показателя</w:t>
            </w:r>
          </w:p>
        </w:tc>
        <w:tc>
          <w:tcPr>
            <w:tcW w:w="6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</w:rPr>
              <w:t>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8 50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59 561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19 9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28 852,2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Е И НЕНАЛОГОВ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 263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8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12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75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5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999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75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5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999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 с доходов, источник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торых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вляется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й</w:t>
            </w: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гент,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ключением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ов,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ношени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торы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числени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т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а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уществляются в соответствии со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статьями 22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227</w:t>
              </w:r>
              <w:r>
                <w:rPr>
                  <w:rStyle w:val="InternetLink"/>
                  <w:sz w:val="18"/>
                  <w:szCs w:val="18"/>
                  <w:vertAlign w:val="superscript"/>
                </w:rPr>
                <w:t>1</w:t>
              </w:r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</w:hyperlink>
            <w:r>
              <w:rPr>
                <w:sz w:val="18"/>
                <w:szCs w:val="18"/>
              </w:rPr>
              <w:t xml:space="preserve">и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228</w:t>
              </w:r>
            </w:hyperlink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ого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екс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,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кже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ов</w:t>
            </w:r>
            <w:r>
              <w:rPr>
                <w:spacing w:val="-5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долевого участия в организации, полученных физическим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зидент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е дивидендов (в части суммы налога, не превышающе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0 тысяч рублей за налоговые периоды до 1 января 2025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, а также в части суммы налога, не превышающей 31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 рублей за налоговые периоды после 1 января 2025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), а также налог на доходы физических лиц в отношении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о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ог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и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ных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им лицом, не являющимся налоговым резидент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виден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75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0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999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от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уществлен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ятельност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им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ами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регистрированным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честв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ы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ей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тариусов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нимающих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н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ктикой, адвокатов, учредивших адвокатские кабинеты, 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нимающихс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н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ктик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ответствии со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 xml:space="preserve">статьей 227 </w:t>
              </w:r>
            </w:hyperlink>
            <w:r>
              <w:rPr>
                <w:sz w:val="18"/>
                <w:szCs w:val="18"/>
              </w:rPr>
              <w:t>Налогового кодекса Российской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 (в части суммы налога, не превышающей 65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 рублей за налоговые периоды до 1 января 2025 года, а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кже в части суммы налога, не превышающей 312 тыся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ле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ы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л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нвар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5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им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ам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и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статьей</w:t>
              </w:r>
              <w:r>
                <w:rPr>
                  <w:rStyle w:val="InternetLink"/>
                  <w:spacing w:val="1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</w:rPr>
                <w:t>228</w:t>
              </w:r>
            </w:hyperlink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ого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екса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за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ключением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о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ог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и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и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ных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чески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зидент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 в виде дивидендов) (в части суммы налога, н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вышающей 650 тысяч рублей за налоговые периоды до 1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нваря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5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кж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ммы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а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вышающе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ле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ы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л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января 2025 г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8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 в части суммы налога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вышающ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сящейс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зы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вышающ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за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ключение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был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ем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пании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сл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ксированн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был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емой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странн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пании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кж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 лиц в отношении доходов от долевого участия в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и, полученных физическим лицом - налоговы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зидентом Российской Федерации в виде дивидендов) з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периоды до 1 января 2025 года, а также налог 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вышающ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яч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сящейс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зы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вышающ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ллио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ставляющей</w:t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-1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олее</w:t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ллионов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за</w:t>
            </w:r>
            <w:r>
              <w:rPr>
                <w:rFonts w:cs="Times New Roman" w:ascii="Times New Roman" w:hAnsi="Times New Roman"/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ключением</w:t>
            </w:r>
            <w:r>
              <w:rPr>
                <w:rFonts w:cs="Times New Roman" w:ascii="Times New Roman" w:hAnsi="Times New Roman"/>
                <w:spacing w:val="-5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 на доход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отношени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ов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азанных в абзаце тридцать девятом статьи 50 Бюджетного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декс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ции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 лиц в части суммы налога, превышающей 312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яч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сящейс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ы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з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азанны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ункт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ть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ого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декс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йской Федерации, превышающей 2,4 миллиона рублей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з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ключением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и доходов, указанных в абзацах тридцать пятом 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идцать шестом статьи 50 Бюджетного кодекса Российской</w:t>
            </w:r>
            <w:r>
              <w:rPr>
                <w:rFonts w:cs="Times New Roman" w:ascii="Times New Roman" w:hAnsi="Times New Roman"/>
                <w:spacing w:val="-5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ции), а также налога на доходы физических лиц 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о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вляющихс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ыми резидентами Российской Федерации, указанных</w:t>
            </w:r>
            <w:r>
              <w:rPr>
                <w:rFonts w:cs="Times New Roman" w:ascii="Times New Roman" w:hAnsi="Times New Roman"/>
                <w:spacing w:val="-5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абзаце девятом пункта 3 статьи 224 Налогового кодекс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едерации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ы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а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вышающ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яч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сящейся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и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о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зы,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вышающей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ллион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лей)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логовы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иоды посл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января 2025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1 0213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Налог на доходы физических лиц в отношении доходов от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ого участия в организации, полученных физически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зидент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е дивидендов (в части суммы налога, не превышающе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0 тысяч рублей за налоговые периоды до 1 января 2025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, а также в части суммы налога, не превышающей 31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 рублей за налоговые периоды после 1 января 2025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</w:t>
            </w:r>
          </w:p>
        </w:tc>
      </w:tr>
      <w:tr>
        <w:trPr>
          <w:trHeight w:val="105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14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в отношении доходов от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ого участия в организации, полученных физически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зидентом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йско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ци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е дивидендов (в части суммы налога, превышающей 650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 рублей за налоговые периоды до 1 января 2025 года, а</w:t>
            </w:r>
            <w:r>
              <w:rPr>
                <w:spacing w:val="-5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кж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ммы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а,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вышающей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2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яч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ле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логовы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иоды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л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нвар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5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10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49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64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rPr/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9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14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67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52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7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1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11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2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5 01021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5 03000 01 0000 110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8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5 03010 01 0000 110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58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00 02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6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21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20 02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6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21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0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0000 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2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28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2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128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00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0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0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1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14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1 05013 13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5 05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1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0 00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332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00 01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Плата за выбросы загрязняющих веществ в атмосферный воздух стационарными объектами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40 01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41 01 0000 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1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36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3 01000 00 0000 1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1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36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0 00 0000 1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1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36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05 0000 1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16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736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59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00 00 0000 4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59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0 00 0000 4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59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59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05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главой 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6 0106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главой 6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07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главой 7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6 0113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главой 13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14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главой 14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15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главой 1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пункте 6 статьи 46</w:t>
              </w:r>
            </w:hyperlink>
            <w:r>
              <w:rPr>
                <w:sz w:val="18"/>
                <w:szCs w:val="1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13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17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главой 17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19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главой 19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20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главой 20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 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 сиями по делам несовершеннолетних и защите их пр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7010 05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0123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1050 01 0000 14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00 00 0000 18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7 05050 05 0000 18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0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 22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 0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 729,2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 22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 0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 729,2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0000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52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89,0</w:t>
            </w:r>
          </w:p>
        </w:tc>
      </w:tr>
      <w:tr>
        <w:trPr>
          <w:trHeight w:val="26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89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8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89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2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51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2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51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00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67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59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75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77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14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77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14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40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осу ществление дорожной деятельности в отношении автомобильных дорог общего пользования, а также капитального ремонта и ремонта дворовых террито 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40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304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rPr/>
            </w:pPr>
            <w:r>
              <w:rPr>
                <w:sz w:val="18"/>
                <w:szCs w:val="1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9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29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304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9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29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67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-селенных пунктах с числом жителей до 50 тысяч 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67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31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0,3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31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0,3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поддержку отрасли куль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76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76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303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609,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303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609,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00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 788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1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985,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7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7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3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 тельные организации, реализующие образовательные программы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9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9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20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20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3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5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34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55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76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1 2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118,7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76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2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118,7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00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241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1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201,6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40014 00 0000 150 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9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9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050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3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050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3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179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 ными объединениями в общеобразовательных организац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31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57,1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179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731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57,1</w:t>
            </w:r>
          </w:p>
        </w:tc>
      </w:tr>
      <w:tr>
        <w:trPr>
          <w:trHeight w:val="133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1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47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47,7</w:t>
            </w:r>
          </w:p>
        </w:tc>
      </w:tr>
      <w:tr>
        <w:trPr>
          <w:trHeight w:val="241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5303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47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247,7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75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96,8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/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75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96,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42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30 » июня 2025 года № 3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9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4.45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30 » июня 2025 года № 3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1619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омственная структура</w:t>
      </w:r>
    </w:p>
    <w:p>
      <w:pPr>
        <w:pStyle w:val="Normal"/>
        <w:jc w:val="center"/>
        <w:rPr/>
      </w:pPr>
      <w:r>
        <w:rPr/>
        <w:t>расходов районного бюджета на 2025 год и на плановый период 2026 и 2027 годов</w:t>
      </w:r>
    </w:p>
    <w:tbl>
      <w:tblPr>
        <w:tblW w:w="15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848"/>
        <w:gridCol w:w="496"/>
        <w:gridCol w:w="537"/>
        <w:gridCol w:w="1764"/>
        <w:gridCol w:w="636"/>
        <w:gridCol w:w="1610"/>
        <w:gridCol w:w="1559"/>
        <w:gridCol w:w="1560"/>
      </w:tblGrid>
      <w:tr>
        <w:trPr>
          <w:tblHeader w:val="true"/>
          <w:trHeight w:val="30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6 2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9 9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7 706,5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НТРОЛЬНО-СЧЕТНАЯ КОМИССИЯ КАНТЕМИРОВСКОГО МУНИЦИПАЛЬ НОГО РАЙОНА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6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60,0</w:t>
            </w:r>
          </w:p>
        </w:tc>
      </w:tr>
      <w:tr>
        <w:trPr>
          <w:trHeight w:val="72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6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органов территориального обществен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</w:tr>
      <w:tr>
        <w:trPr>
          <w:trHeight w:val="49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вет народных депутатов Кантемировского муниципального района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органов территориального обществен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Кантемировского муниципального района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 0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 18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 018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 1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 79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 804,3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46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главы администрации Кантемировского муниципального рай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главы администрации Кантемировского муниципального рай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78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0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48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8,7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 743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ставлению списков кандидатов в присяжные заседатели федеральных судов юрисдикции в Российской Федер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ставлению списков кандидатов в присяжные заседатели федеральных судов юрисдикции в Российской Федер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9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31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475,7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деятельности отдела архитектуры и градостроитель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,0</w:t>
            </w:r>
          </w:p>
        </w:tc>
      </w:tr>
      <w:tr>
        <w:trPr>
          <w:trHeight w:val="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95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7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опасностей военного времен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общественной безопасности и противодействию терроризму в приграничных районах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9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общественной безопасности и противодействию терроризму в приграничных районах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9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временному социально-бытовому обустройству лиц, вынужденно покинувших территорию соседних государств и находящихся в пунктах временного разм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2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временному социально-бытовому обустройству лиц, вынужденно покинувших территорию соседних государств и находящихся в пунктах временного разм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2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2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77,8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, связанных  с пожарами природного и техногенного характер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32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32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6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на организацию и осуществление деятельности по опеке и попечитель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6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на организацию и осуществление деятельности по опеке и попечитель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6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02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бору информации от поселений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бору информации от поселений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 Выполнение других общегосударственных вопрос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обеспечение деятельности подведомственных учрежден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21,8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21,8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6,8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21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подготовка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59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809,8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53,6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Комплексное развитие сельских территорий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3,6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сельского хозя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казание консультационной помощи товаропроизводителям и переподготовка специалистов для сельского хозяйств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6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сельски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деятельности по отлову и надзору бездомных животных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и поддержка малого и среднего предпринимательства в Кантемировском муниципальном районе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ая поддержка субъектов малого и среднего предпринимательства за счет отчислений налога взимаемого по упрощенной системе налогообложения, по нормативу 10%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150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 (Предоставление субсидии на компенсацию части затрат субъектов малого и среднего предпринимательства. связанных с приобретением оборудования в целях создания и (или) развития либо модернизации производства товаров (работ. услуг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78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 (Предоставление субсидий субъектам малого и среднего предпринимательства на компенсацию части затрат. связанных с уплатой первого взноса (аванса) по договорам лизинга оборудования с российскими лизинговыми организациями в целях создания и (или) развития либо модернизации производства товаров (работ. услуг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4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3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24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"Приобретение объектов недвижимости, транспортных средств в собственность Кантемировского муниципального района в рамках осуществления полномочий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2S8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2S8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объектов системы теплоснабжения в рамках подготовки к осенне-зимнему отопительному периоду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8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7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304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Дополнительные выплаты отдельным категориям граждан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 Кантемировского муниципального рай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 Кантемировского муниципального рай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1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26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818,3</w:t>
            </w:r>
          </w:p>
        </w:tc>
      </w:tr>
      <w:tr>
        <w:trPr>
          <w:trHeight w:val="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48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48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приемной семье на содержание подопечн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9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приемной семье на содержание подопечн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9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семьям опекунов на содержание подопечн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6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семьям опекунов на содержание подопечных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6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ы вознаграждения, причитающегося приемному родител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ы вознаграждения, причитающегося приемному родител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доступным жильем  населения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троительство ледовой арены в р.п.Кантемировка (ПИР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е казенное учреждение "Отдел культуры" Кантемировского муниципального района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3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1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 779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21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Создание условий для получения художественного образования детей в сфере культуры. Поддержка молодых  дарован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Детской школы искусств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48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1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6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235,6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6 3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06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232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3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6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232,5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Совершенствование музейных процессов.Обеспечение свободного доступа к музейным фондам и культурным ценностя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районного краеведческого музе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78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Создание условий для обеспечения населения района услугами по организации досуга учреждениями культуры клубного типа, поддержка декоративно прикладного искусства и народных художественных промыслов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МКУК "Районного дома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8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29,3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Создание условий для организации библиотечного обслуживания населения межпоселенческими библиотеками, комплектование и обеспечение сохранности библиотечных фонд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 0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8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34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Межпоселенческой библиотечной систе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7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7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3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7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75,1</w:t>
            </w:r>
          </w:p>
        </w:tc>
      </w:tr>
      <w:tr>
        <w:trPr>
          <w:trHeight w:val="36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Модернизация творческого и производственного процессов. Укрепление материально-технической базы учреждений культуры (пополнение книжных фондов)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кинообслуживания населения Кантемировского муниципального района и модернизации системы киносе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Киносе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2,2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7,7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83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5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003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2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69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Обеспечение устойчивого социально-творческого развития отрасли  культур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7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19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МКУ «Отдела культур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0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2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65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0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2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65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2,2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8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42,9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Укрепление традиций и художественного творчества, культмероприятия социально-творческого заказ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туризма на территории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 координирующего органа по развитию туризм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туриз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8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туризм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8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дел по образованию администрации Кантемировского муниципального района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7 8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7 3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 532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общего  образования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федерального образовательного стандарта общего образования в муниципальных общеобразовательных  учреждениях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6 6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6 3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6 479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1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584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1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584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дошкольного  образования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12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584,1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функционирования деятельности учреждений (организаций)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0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61,3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0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6 661,3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4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9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42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государственного образовательного стандарта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22,8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22,8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8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3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155,8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ведение территорий дошкольных образовательных организаций к нормативным требова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S8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ведение территорий дошкольных образовательных организаций к нормативным требова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S8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7 5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 9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5 882,3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 5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9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882,3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общего  образования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 5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9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882,3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учащихся общеобразовательных учреждений молочной продукцией (софинансирован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учащихся общеобразовательных учреждений молочной продукцией (софинансирован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федерального образовательного стандарта общего образования в муниципальных общеобразовательных  учреждениях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 2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 064,3</w:t>
            </w:r>
          </w:p>
        </w:tc>
      </w:tr>
      <w:tr>
        <w:trPr>
          <w:trHeight w:val="42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</w:tr>
      <w:tr>
        <w:trPr>
          <w:trHeight w:val="33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7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099,4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28,3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2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171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94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3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94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 3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9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9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9,6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9,6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45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05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45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05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 3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</w:tr>
      <w:tr>
        <w:trPr>
          <w:trHeight w:val="150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2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09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09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и совершенствование системы дополнительного образования детей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09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9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87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9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9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92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муниципальной системы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8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8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8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3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104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8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47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общего  образования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0,8</w:t>
            </w:r>
          </w:p>
        </w:tc>
      </w:tr>
      <w:tr>
        <w:trPr>
          <w:trHeight w:val="18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выплат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</w:tr>
      <w:tr>
        <w:trPr>
          <w:trHeight w:val="18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выплат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</w:tr>
      <w:tr>
        <w:trPr>
          <w:trHeight w:val="79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,1</w:t>
            </w:r>
          </w:p>
        </w:tc>
      </w:tr>
      <w:tr>
        <w:trPr>
          <w:trHeight w:val="78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Мероприятия по молодежной политике и оздоровлению дете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2,9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Гражданское образование и патриотическое воспитание молодежи,  содействие формированию правовых, культурных  и нравственных ценностей среди молодеж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организации отдыха и оздоровления дете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2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здоровление детей (софинансирован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8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здоровление детей (софинансирован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8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отдыха и оздоровления детей и молодеж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1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отдыха и оздоровления детей и молодеж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1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Мероприятия по материально-техническому и финансовому обеспечению отдела по образованию администрации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3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обеспечение деятельности учрежд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3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2,6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2,6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0,8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8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терроризма и экстремизм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безопасности дорожного движения  на территории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едупреждение детского дорожно-транспортного травматизм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сфере повышения безопасности дорожного дви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сфере повышения безопасности дорожного движ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дошкольного  образования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функционирования деятельности учреждений (организаций) дошкольного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дел финансов администрации Кантемировского муниципального района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 7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 6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86 414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6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94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373,4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 «Обеспечение деятельности Отдела  финансов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35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1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15,6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зервный фонд администрации Кантемировского муниципального района (финансовое обеспечение непредвиденных расходов)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2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22,4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5,9</w:t>
            </w:r>
          </w:p>
        </w:tc>
      </w:tr>
      <w:tr>
        <w:trPr>
          <w:trHeight w:val="46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 Выполнение других общегосударственных вопрос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беспечение деятельности подведомственных учрежден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МКУ "Центр бухгалтерского учета и отчетности"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опасностей военного времен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ажданская обор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 96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9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817,7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84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сельских поселений на организацию проведения оплачиваемых общественных рабо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сельских поселений на организацию проведения оплачиваемых общественных рабо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 6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467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6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467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дорожного хозяйства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6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467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ети и содержание автомобильных дорог общего пользования местного знач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</w:tr>
      <w:tr>
        <w:trPr>
          <w:trHeight w:val="21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Кантемировск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2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2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2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1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119,3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Энергосбережение и повышение энергетической эффективности на территории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уличного освещения, расходы на уличное освещение, подготовка кадров в области энергосбере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Обращение с твердыми коммунальными отходами на территории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троительство и обустройство контейнерных площадо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организации системы раздельного накопления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организации системы раздельного накопления твердых коммунальных отход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 7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71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Энергосбережение и повышение энергетической эффективности на территории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уличного освещения, расходы на уличное освещение, подготовка кадров в области энергосбереж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118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финансирование расходных обязательств, возникающих при выполнении органов местного самоуправления по вопросам местного значения в сфере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финансирование расходных обязательств, возникающих при выполнении органов местного самоуправления по вопросам местного значения в сфере уличного освещ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Комплексное развитие сельских территорий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сельских территор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о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46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7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42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7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Экология и природные ресурсы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тход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тход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Поддержка сельских учреждений культур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действие сохранению существующей сети муниципальных учреждений культур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9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Капитальный,текущий и косметический ремонт культурно-досуговых учреждений в Кантемировском муниципальном районе Воронежской обла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областной адресной программы капитального ремонта по объектам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1796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областной адресной программы капитального ремонта по объектам куль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1796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2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27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2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27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Поддержка сельских учреждений культур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снащение и приобретение специального оборудования для организаций доступа инвалидов к учреждениям культур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7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7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качества  жизни пожилых людей в Кантемировском муниципальном районе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27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 «Меры по оптимизации среды жизнедеятельности пожилых люде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  <w:tr>
        <w:trPr>
          <w:trHeight w:val="21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ирование Кантемировского районного Совета ветеранов войны и тру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6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Поддержка социально ориентированных некомерческих организаций в Кантемировском муниципальн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Предоставление грантов в форме субсидий из бюджета Кантемировского муниципального района социально ориентированным некоммерческим организациям на реализацию программ (проектов на конкурсной основ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5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и материально-техническое обеспечение проведения и участия в спортивных мероприятиях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7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1037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7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068,2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068,2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8,2</w:t>
            </w:r>
          </w:p>
        </w:tc>
      </w:tr>
      <w:tr>
        <w:trPr>
          <w:trHeight w:val="218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8,2</w:t>
            </w:r>
          </w:p>
        </w:tc>
      </w:tr>
      <w:tr>
        <w:trPr>
          <w:trHeight w:val="85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8,2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201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4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4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4,2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4,2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3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8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8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84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8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поселений на приобретение служебного автотранспорта органам местного самоуправления посел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поселений на приобретение служебного автотранспорта органам местного самоуправления посел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в части поддержки мер по обеспечению сбалансированности бюджетов посел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в части поддержки мер по обеспечению сбалансированности бюджетов посел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зервный фонд администрации Кантемировского муниципального района (финансовое обеспечение непредвиденных расходов)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 Выполнение других общегосударственных вопрос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дел по экономике и управлению имуществом администрации Кантемировского муниципального района Воронежской област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2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5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655,2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9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9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  «Экономическое развитие 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деятельности отдела  по экономике и управлению имуществом администрации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7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8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объектов системы теплоснабжения в рамках подготовки к осенне-зимнему отопительному периоду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конструкция систем водоснабжения и водоотвед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S9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коммунальной инфраструктур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S9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е казенное учреждение "Отдел физической культуры и спорта" Кантемировского муниципального район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9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2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420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9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2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420,4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6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5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616,5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16,5</w:t>
            </w:r>
          </w:p>
        </w:tc>
      </w:tr>
      <w:tr>
        <w:trPr>
          <w:trHeight w:val="49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16,5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учрежден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5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4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66,7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2,6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и материально-техническое обеспечение проведения и участия в спортивных мероприятиях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утбола на территории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Плавание для всех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Готов к труду и обор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 5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учреждений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областной адресной программы капитального ремонта по объектам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областной адресной программы капитального ремонта по объектам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массового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массового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0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4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03,9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46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МКУ "Отдел физической культуры и спорт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9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750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30 » июня 2025 года № 3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30 » июня 2025 года № 3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5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АСПРЕДЕЛЕНИЕ БЮДЖЕТНЫХ АССИГНОВАНИЙ ПО РАЗДЕЛАМ, ПОДРАЗДЕЛАМ, ЦЕЛЕВЫМ СТАТЬЯМ (ГОСУДАРСТВЕННЫМ ПРОГРАММАМ ВОРОНЕЖСКОЙ ОБЛАСТИ И НЕПРОГРАММНЫМ НАПРАВЛЕНИЯМ ДЕЯТЕЛЬНОСТИ), ГРУППАМ ВИДОВ РАСХОДОВ КЛАССИФИКАЦИИ РАСХОДОВ РАЙОННОГО БЮДЖЕТА </w:t>
      </w:r>
    </w:p>
    <w:p>
      <w:pPr>
        <w:pStyle w:val="Normal"/>
        <w:jc w:val="center"/>
        <w:rPr/>
      </w:pPr>
      <w:r>
        <w:rPr/>
        <w:t>на 2025 год и на плановый период 2026 и 2027 годов</w:t>
        <w:tab/>
      </w:r>
    </w:p>
    <w:tbl>
      <w:tblPr>
        <w:tblW w:w="15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500"/>
        <w:gridCol w:w="590"/>
        <w:gridCol w:w="1764"/>
        <w:gridCol w:w="636"/>
        <w:gridCol w:w="1613"/>
        <w:gridCol w:w="1559"/>
        <w:gridCol w:w="1559"/>
        <w:gridCol w:w="19"/>
      </w:tblGrid>
      <w:tr>
        <w:trPr>
          <w:tblHeader w:val="true"/>
          <w:trHeight w:val="300" w:hRule="atLeast"/>
        </w:trPr>
        <w:tc>
          <w:tcPr>
            <w:tcW w:w="6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  <w:trHeight w:val="375" w:hRule="atLeast"/>
        </w:trPr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16 2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9 9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7 706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 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1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750,1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262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46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46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главы админист-рации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4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главы админи-страции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6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88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органов территориального обществен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9</w:t>
            </w:r>
          </w:p>
        </w:tc>
      </w:tr>
      <w:tr>
        <w:trPr>
          <w:trHeight w:val="12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0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81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0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46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772,6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28,7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43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ставлению списков кандидатов в присяжные заседатели федеральных судов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ставлению списков кандидатов в присяжные заседатели федеральных судов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34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7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11,0</w:t>
            </w:r>
          </w:p>
        </w:tc>
      </w:tr>
      <w:tr>
        <w:trPr>
          <w:trHeight w:val="84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6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органов территориального обществен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 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 «Обеспечение деятельности Отдела  финансов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2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1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35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1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15,6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зервный фонд администрации Кантемировского муниципального района (финансовое обеспечение непредвиденных расходов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 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2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583,6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9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 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деятельности отдела  по экономике и управлению имуществом администрац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7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8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деятельности отдела архитектуры и градостроительств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,0</w:t>
            </w:r>
          </w:p>
        </w:tc>
      </w:tr>
      <w:tr>
        <w:trPr>
          <w:trHeight w:val="123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2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57,9</w:t>
            </w:r>
          </w:p>
        </w:tc>
      </w:tr>
      <w:tr>
        <w:trPr>
          <w:trHeight w:val="40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 рии от ЧС природного и техногенного характер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7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7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опасностей военного времен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обществен ной безопасности и противодействию терроризму в приграничных районах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9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обществен ной безопасности и противодействию терроризму в приграничных районах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9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временному социально-бытовому обустройству лиц, вынужденно покинувших территорию соседних государств и находящихся в пунктах временного раз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2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временному социально-бытовому обустройству лиц, вынужденно покинувших территорию соседних государств и находящихся в пунктах временного раз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2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, связанных  с пожарами природного и техногенного характер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32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32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опасностей военного времен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0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183,7</w:t>
            </w:r>
          </w:p>
        </w:tc>
      </w:tr>
      <w:tr>
        <w:trPr>
          <w:trHeight w:val="43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5,9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6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на организацию и осуществление деятельности по опеке и попечительст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6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на организацию и осуществление деятельности по опеке и попечительст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966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бору информации от поселений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бору информации от поселений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02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 Выполнение других общегосударственных вопросов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1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30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обеспечение деятельности подведомственных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21,8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21,8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86,8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 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Обеспечение деятельности подведомственных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МКУ "Центр бухгалтерского учета и отчетности"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6,5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подготовка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1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ажданская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8 18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3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381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04,3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262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сельских поселений на организацию проведения оплачиваемых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сельских поселений на организацию проведения оплачиваемых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7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обще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федерального образовательного стандарта общего образования в муниципальных общеобразовательных  учрежден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53,6</w:t>
            </w:r>
          </w:p>
        </w:tc>
      </w:tr>
      <w:tr>
        <w:trPr>
          <w:trHeight w:val="12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Комплексное развитие сельских территорий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553,6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ельского хозяйств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казание консультационной помощи товаропроизводителям и переподготовка специалистов для сельского хозяйств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7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6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ельских территор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деятельности по отлову и надзору бездомных животны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3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262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 6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467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 6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 467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дорожного хозяйства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6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6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467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ети и содержание автомобильных дорог общего пользования местного знач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</w:tr>
      <w:tr>
        <w:trPr>
          <w:trHeight w:val="4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</w:tr>
      <w:tr>
        <w:trPr>
          <w:trHeight w:val="40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4,0</w:t>
            </w:r>
          </w:p>
        </w:tc>
      </w:tr>
      <w:tr>
        <w:trPr>
          <w:trHeight w:val="43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Кантемиров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2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2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23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и поддержка малого и среднего предпринимательства в Кантемировском муниципальном район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84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ая поддержка субъектов малого и среднего предпринимательства за счет отчислений налога взимаемого по упрощенной системе налогообложения, по нормативу 10%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262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 (Предоставление субсидии на компенсацию части затрат субъектов малого и среднего предпринимательства.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 (Предоставление субсидий субъектам малого и среднего предпринимательства на компенсацию части затрат. связанных с уплатой первого взноса (аванса) по договорам лизинга оборудования с российскими лизинговыми организациями в целях создания и (или) развития либо модернизации производства товаров (работ. услуг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9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089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318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монт объектов системы теплоснабжения в рамках подготовки к осенне-зимнему отопительному периоду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9,7</w:t>
            </w:r>
          </w:p>
        </w:tc>
      </w:tr>
      <w:tr>
        <w:trPr>
          <w:trHeight w:val="12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Энергосбережение и повышение энергетической эффективности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уличного освещения, расходы на уличное освещение, подготовка кадров в области энергосбереж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Обращение с твердыми коммунальными отходами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3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троительство и обустройство контейнерных площадок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организации системы раздельного накопления твердых коммунальных от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организации системы раздельного накопления твердых коммунальных от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54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"Приобретение объектов недвижимости, транспортных средств в собственность Кантемировского муниципального района в рамках осуществления полномочий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2S8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2S8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монт объектов системы теплоснабжения в рамках подготовки к осенне-зимнему отопительному периоду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6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71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262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Энергосбережение и повышение энергетической эффективности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уличного освещения, расходы на уличное освещение, подготовка кадров в области энергосбереж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финансирование расходных обязательств, возникающих при выполнении органов местного самоуправления по вопросам местного значения в сфере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финансирование расходных обязательств, возникающих при выполнении органов местного самоуправления по вопросам местного значения в сфере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01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2,2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Комплексное развитие сельских территорий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ельских территор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о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7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43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7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8,8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202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конструкция систем водоснабжения и водоотвед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питальные вложения в объекты коммунальной инфраструк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S9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питальные вложения в объекты коммунальной инфраструк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S9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Экология и природные ресурсы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тх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тх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4 7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 8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4 023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1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584,1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1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584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дошкольно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0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1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584,1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функционирования деятельности учреждений (организаций)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0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61,3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0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61,3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4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42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государственного образовательного стандарта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22,8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22,8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</w:tr>
      <w:tr>
        <w:trPr>
          <w:trHeight w:val="262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8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155,8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ведение территорий дошкольных образовательных организаций к нормативным требова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S8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ведение территорий дошкольных образовательных организаций к нормативным требова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S8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7 5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 9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5 882,3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7 5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 9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5 882,3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обще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 5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9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882,3</w:t>
            </w:r>
          </w:p>
        </w:tc>
      </w:tr>
      <w:tr>
        <w:trPr>
          <w:trHeight w:val="626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учащихся обще-образовательных учреждений молочной продукци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учащихся общеобразовательных учреждений молочной продукци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учащихся общеобразовательных учреждений молочной продукци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федерального образовательного стандарта общего образования в муниципальных общеобразовательных  учрежден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6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4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 714,7</w:t>
            </w:r>
          </w:p>
        </w:tc>
      </w:tr>
      <w:tr>
        <w:trPr>
          <w:trHeight w:val="43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099,4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28,3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2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171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94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3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94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9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9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9,6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9,6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45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05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45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05,9</w:t>
            </w:r>
          </w:p>
        </w:tc>
      </w:tr>
      <w:tr>
        <w:trPr>
          <w:trHeight w:val="150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</w:tr>
      <w:tr>
        <w:trPr>
          <w:trHeight w:val="12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3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4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452,9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2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09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и совершенствование системы дополнительного образования детей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09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87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9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87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9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92,9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муниципальной системы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8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8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Создание условий для получения художественного образования детей в сфере культуры. Поддержка молодых  дарова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Детской школы искусст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48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8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104,1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7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2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047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обще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8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0,8</w:t>
            </w:r>
          </w:p>
        </w:tc>
      </w:tr>
      <w:tr>
        <w:trPr>
          <w:trHeight w:val="18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выплат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</w:tr>
      <w:tr>
        <w:trPr>
          <w:trHeight w:val="18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выплат выплат ежемесячного денежного вознаграждения советникам директоров по воспитанию и взаимодействию с детскими общественными объеди 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</w:tr>
      <w:tr>
        <w:trPr>
          <w:trHeight w:val="84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,1</w:t>
            </w:r>
          </w:p>
        </w:tc>
      </w:tr>
      <w:tr>
        <w:trPr>
          <w:trHeight w:val="76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Мероприятия по молодежной политике и оздоровлению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92,9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Гражданское образование и патриотическое воспитание молодежи,  содействие формированию правовых, культурных  и нравственных ценностей среди молодеж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организации отдыха и оздоровления дет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2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здоровление дет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8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здоровление дет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8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1</w:t>
            </w:r>
          </w:p>
        </w:tc>
      </w:tr>
      <w:tr>
        <w:trPr>
          <w:trHeight w:val="12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Мероприятия по материально-техническому и финансовому обеспечению отдела по образованию администрац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3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обеспечение деятельности учрежд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3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2,6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2,6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0,8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8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терроризма и экстремизм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безопасности дорожного движения 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едупреждение детского дорожно-транспортного травматизм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сфере повышения безопасности дорожного движ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сфере повышения безопасности дорожного движ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3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2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08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 588,6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4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5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585,5</w:t>
            </w:r>
          </w:p>
        </w:tc>
      </w:tr>
      <w:tr>
        <w:trPr>
          <w:trHeight w:val="46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4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5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 585,5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Совершенствование музейных процессов.Обеспечение свободного доступа к музейным фондам и культурным ценностям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районного краеведческого музе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7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Создание условий для обеспечения населения района услугами по организации досуга учреждениями культуры клубного типа, поддержка декоративно прикладного искусства и народных художественных промысл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МКУК "Районного дома культур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8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29,3</w:t>
            </w:r>
          </w:p>
        </w:tc>
      </w:tr>
      <w:tr>
        <w:trPr>
          <w:trHeight w:val="81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Создание условий для организации библиотечного обслуживания населения межпоселенческими библиотеками, комплектование и обеспечение сохранности библиотечных фондов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34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Межпоселенческой библиотечной систем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7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7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3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7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75,1</w:t>
            </w:r>
          </w:p>
        </w:tc>
      </w:tr>
      <w:tr>
        <w:trPr>
          <w:trHeight w:val="81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Модернизация творческого и производственного процессов. Укрепление материально-технической базы учреждений культуры (пополнение книжных фондов)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кинообслуживания населения Кантемировского муниципального района и модернизации системы киносе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Киносе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2,2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7,7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Поддержка сельских учреждений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действие сохранению существующей сети муниципальных учреждений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Капитальный,текущий и косметический ремонт культурно-досуговых учреждений в Кантемировском муниципальном районе Воронеж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областной адресной программы капитального ремонта по объектам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1796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областной адресной программы капитального ремонта по объектам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1796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83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5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003,1</w:t>
            </w:r>
          </w:p>
        </w:tc>
      </w:tr>
      <w:tr>
        <w:trPr>
          <w:trHeight w:val="48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80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5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969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Обеспечение устойчивого социально-творческого развития отрасли 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69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МКУ «Отдела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0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65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0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65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2,2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8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42,9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Укрепление традиций и художественного творчества, культмероприятия социально-творческого заказ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Развитие туризма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 координирующего органа по развитию туризм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туриз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8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туриз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8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9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1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230,7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76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Дополнительные выплаты отдельным категориям гражда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6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6,1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4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55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117,2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дошкольно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функционирования деятельности учреждений (организаций)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84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4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5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048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48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приемной семье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9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приемной семье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9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семьям опекунов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6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 семьям опекунов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6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ы вознаграждения, причитающегося приемному родител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существление отдельных государственных полномочий по обеспечению выплаты вознаграждения, причитающегося приемному родител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2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3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доступным жильем  населения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27,4</w:t>
            </w:r>
          </w:p>
        </w:tc>
      </w:tr>
      <w:tr>
        <w:trPr>
          <w:trHeight w:val="36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Поддержка сельских учреждений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снащение и приобретение специального оборудования для организаций доступа инвалидов к учреждениям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7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7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овышение качества  жизни пожилых людей в Кантемировском муниципальном район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27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 «Меры по оптимизации среды жизнедеятельности пожилых люд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0,0</w:t>
            </w:r>
          </w:p>
        </w:tc>
      </w:tr>
      <w:tr>
        <w:trPr>
          <w:trHeight w:val="4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ирование Кантеми-ровского районного Совета ветеранов войны и труд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7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ддержка социально ориентированных некомерческих организаций в Кантемиров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Предоставление грантов в форме субсидий из бюджета Кантемировского муниципального района социально ориентированным некоммерческим организациям на реализацию программ (проектов на конкурсной основ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 8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4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625,4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6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5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616,5</w:t>
            </w:r>
          </w:p>
        </w:tc>
      </w:tr>
      <w:tr>
        <w:trPr>
          <w:trHeight w:val="262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6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5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616,5</w:t>
            </w:r>
          </w:p>
        </w:tc>
      </w:tr>
      <w:tr>
        <w:trPr>
          <w:trHeight w:val="4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16,5</w:t>
            </w:r>
          </w:p>
        </w:tc>
      </w:tr>
      <w:tr>
        <w:trPr>
          <w:trHeight w:val="4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5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66,7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2,6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и материально-техническое обеспечение проведения и участия в спортивных мероприят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"Развитие футбола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Плавание для все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Готов к труду и обор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7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7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4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40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областной адресной программы капитального ремонта по объектам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областной адресной программы капитального ремонта по объектам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и материально-техническое обеспечение проведения и участия в спортивных мероприят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7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7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массового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массового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53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803,9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71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51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МКУ "Отдел физической культуры и спорт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9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404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правонаруше-ний граждан в различных сферах жизнедеятельно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троительство ледовой арены в р.п.Кантемировка (ПИР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19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7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068,2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068,2</w:t>
            </w:r>
          </w:p>
        </w:tc>
      </w:tr>
      <w:tr>
        <w:trPr>
          <w:trHeight w:val="7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-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068,2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8,2</w:t>
            </w:r>
          </w:p>
        </w:tc>
      </w:tr>
      <w:tr>
        <w:trPr>
          <w:trHeight w:val="84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68,2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4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4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4,2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04,2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3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3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3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12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3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поселений на приобретение служебного автотранс-порта органам местного самоуправления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поселений на приобретение служебного автотранс-порта органам местного самоуправления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Кантемировского муници пального района «Защита населения и территории Кантемировского муниципального района от чрезвы 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-рии от ЧС природного и техногенного характер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-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-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зервный фонд администра-ции Кантемировского муниципального района (финансовое обеспечение непредвиденных расходов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 Выполнение других общегосударственных вопросов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в части поддержки мер по обеспечению сбалансированности бюджетов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в части поддержки мер по обеспечению сбалансированности бюджетов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8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4631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30 » июня 2025 года № 3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93.95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30 » июня 2025 года № 3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6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Распределение бюджетных ассигнований </w:t>
      </w:r>
    </w:p>
    <w:p>
      <w:pPr>
        <w:pStyle w:val="TextBody"/>
        <w:jc w:val="center"/>
        <w:rPr/>
      </w:pPr>
      <w:r>
        <w:rPr>
          <w:b/>
          <w:color w:val="000000"/>
          <w:sz w:val="18"/>
          <w:szCs w:val="18"/>
        </w:rPr>
        <w:t xml:space="preserve">по целевым статьям (муниципальным программам Кантемиров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</w:t>
      </w:r>
      <w:r>
        <w:rPr>
          <w:b/>
          <w:sz w:val="18"/>
          <w:szCs w:val="18"/>
        </w:rPr>
        <w:t>на 2025 год и на плановый пе</w:t>
      </w:r>
      <w:r>
        <w:rPr/>
        <w:t>риод 2026 и 2027 годов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500"/>
        <w:gridCol w:w="590"/>
        <w:gridCol w:w="1764"/>
        <w:gridCol w:w="636"/>
        <w:gridCol w:w="1754"/>
        <w:gridCol w:w="1560"/>
        <w:gridCol w:w="1701"/>
      </w:tblGrid>
      <w:tr>
        <w:trPr>
          <w:tblHeader w:val="true"/>
          <w:trHeight w:val="375" w:hRule="atLeast"/>
        </w:trPr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  <w:trHeight w:val="375" w:hRule="atLeast"/>
        </w:trPr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16 26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9 99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7 706,5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7 7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7 2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 475,0</w:t>
            </w:r>
          </w:p>
        </w:tc>
      </w:tr>
      <w:tr>
        <w:trPr>
          <w:trHeight w:val="7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Развитие дошкольно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1 30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1 4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1 883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функционирования деятельности учреждений (организаций)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3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60,2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0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61,3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4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42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9,3</w:t>
            </w:r>
          </w:p>
        </w:tc>
      </w:tr>
      <w:tr>
        <w:trPr>
          <w:trHeight w:val="15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15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1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9</w:t>
            </w:r>
          </w:p>
        </w:tc>
      </w:tr>
      <w:tr>
        <w:trPr>
          <w:trHeight w:val="8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государственного образовательного стандарта дошкольного образова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22,8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6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0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922,8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81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3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155,8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ведение территорий дошкольных образовательных организаций к нормативным требова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07S8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Развитие общего  образования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3 2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52 55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11 586,7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учащихся общеобразовательных учреждений молочной продукци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учащихся общеобразовательных учреждений молочной продукци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09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64,4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Создание условий для реализации федерального образовательного стандарта общего образования в муниципальных общеобразовательных  учрежден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66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78,2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1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94,4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94,4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01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7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099,4</w:t>
            </w:r>
          </w:p>
        </w:tc>
      </w:tr>
      <w:tr>
        <w:trPr>
          <w:trHeight w:val="111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4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28,3</w:t>
            </w:r>
          </w:p>
        </w:tc>
      </w:tr>
      <w:tr>
        <w:trPr>
          <w:trHeight w:val="114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4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2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171,1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9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19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9,6</w:t>
            </w:r>
          </w:p>
        </w:tc>
      </w:tr>
      <w:tr>
        <w:trPr>
          <w:trHeight w:val="9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9,6</w:t>
            </w:r>
          </w:p>
        </w:tc>
      </w:tr>
      <w:tr>
        <w:trPr>
          <w:trHeight w:val="9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73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95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6</w:t>
            </w:r>
          </w:p>
        </w:tc>
      </w:tr>
      <w:tr>
        <w:trPr>
          <w:trHeight w:val="73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1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14S8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1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45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05,9</w:t>
            </w:r>
          </w:p>
        </w:tc>
      </w:tr>
      <w:tr>
        <w:trPr>
          <w:trHeight w:val="362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45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505,9</w:t>
            </w:r>
          </w:p>
        </w:tc>
      </w:tr>
      <w:tr>
        <w:trPr>
          <w:trHeight w:val="26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выплат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</w:tr>
      <w:tr>
        <w:trPr>
          <w:trHeight w:val="26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выплат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,7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,1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7,1</w:t>
            </w:r>
          </w:p>
        </w:tc>
      </w:tr>
      <w:tr>
        <w:trPr>
          <w:trHeight w:val="22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</w:tr>
      <w:tr>
        <w:trPr>
          <w:trHeight w:val="22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Ю65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47,7</w:t>
            </w:r>
          </w:p>
        </w:tc>
      </w:tr>
      <w:tr>
        <w:trPr>
          <w:trHeight w:val="8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Развитие и совершенствование системы дополнительного образования детей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5 22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 909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8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9,0</w:t>
            </w:r>
          </w:p>
        </w:tc>
      </w:tr>
      <w:tr>
        <w:trPr>
          <w:trHeight w:val="50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8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9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1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90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92,9</w:t>
            </w:r>
          </w:p>
        </w:tc>
      </w:tr>
      <w:tr>
        <w:trPr>
          <w:trHeight w:val="4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ормирование муниципальной системы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8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3038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Мероприятия по молодежной политике и оздоровлению дет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5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0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392,9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Гражданское образование и патриотическое воспитание молодежи,  содействие формированию правовых, культурных  и нравственных ценностей среди молодеж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2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организации отдыха и оздоровления дет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2,9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1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рганизацию отдыха и оздоровления детей и молодеж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1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здоровление дет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8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здоровление детей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405S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8,8</w:t>
            </w:r>
          </w:p>
        </w:tc>
      </w:tr>
      <w:tr>
        <w:trPr>
          <w:trHeight w:val="117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Мероприятия по материально-техническому и финансовому обеспечению отдела по образованию администрац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3 4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3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 703,4</w:t>
            </w:r>
          </w:p>
        </w:tc>
      </w:tr>
      <w:tr>
        <w:trPr>
          <w:trHeight w:val="40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обеспечение деятельности учрежд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03,4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72,6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6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62,6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0,8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5,8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культуры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 32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2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098,5</w:t>
            </w:r>
          </w:p>
        </w:tc>
      </w:tr>
      <w:tr>
        <w:trPr>
          <w:trHeight w:val="7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устойчивого социально-творческого развития отрасли 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7 8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3 47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2 919,1</w:t>
            </w:r>
          </w:p>
        </w:tc>
      </w:tr>
      <w:tr>
        <w:trPr>
          <w:trHeight w:val="51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МКУ «Отдела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2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65,1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2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65,1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1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2,2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8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3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142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Укрепление традиций и художественного творчества, культмероприятия социально-творческого заказ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0</w:t>
            </w:r>
          </w:p>
        </w:tc>
      </w:tr>
      <w:tr>
        <w:trPr>
          <w:trHeight w:val="85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Совершенствование музейных процессов.Обеспечение свободного доступа к музейным фондам и культурным ценностям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районного краеведческого музе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,0</w:t>
            </w:r>
          </w:p>
        </w:tc>
      </w:tr>
      <w:tr>
        <w:trPr>
          <w:trHeight w:val="118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условий для обеспечения населения района услугами по организации досуга учреждениями культуры клубного типа, поддержка декоративно прикладного искусства и народных художественных промысло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 6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деятельности МКУК "Районного дома культуры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67,1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8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3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7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29,3</w:t>
            </w:r>
          </w:p>
        </w:tc>
      </w:tr>
      <w:tr>
        <w:trPr>
          <w:trHeight w:val="117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Создание условий для организации библиотечного обслуживания населения межпоселенческими библиотеками, комплектование и обеспечение сохранности библиотечных фондов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9 0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8 5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8 634,5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Межпоселенческой библиотечной систем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7,4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7,4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3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8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7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75,1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Модернизация творческого и производственного процессов. Укрепление материально-технической базы учреждений культуры (пополнение книжных фондов)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ддержку отрасли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02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Создание условий для получения художественного образования детей в сфере культуры. Поддержка молодых  дарова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51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Детской школы искусст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1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3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5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48,4</w:t>
            </w:r>
          </w:p>
        </w:tc>
      </w:tr>
      <w:tr>
        <w:trPr>
          <w:trHeight w:val="687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кинообслуживания населения Кантемировского муниципального района и модернизации системы киносе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6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деятельности Киносе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2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99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2,2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6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9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37,7</w:t>
            </w:r>
          </w:p>
        </w:tc>
      </w:tr>
      <w:tr>
        <w:trPr>
          <w:trHeight w:val="7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туризма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8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 координирующего органа по развитию туризм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туриз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8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по развитию туризм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80180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Поддержка сельских учреждений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29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0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 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одействие сохранению существующей сети муниципальных учреждений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88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2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3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снащение и приобретение специального оборудования для организаций доступа инвалидов к учреждениям культур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 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7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8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 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3789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Капитальный,текущий и косметический ремонт культурно-досуговых учреждений в Кантемировском муниципальном районе Воронежской области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областной адресной программы капитального ремонта по объектам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1796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областной адресной программы капитального ремонта по объектам куль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901796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физической культуры, спорта и туризма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0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4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530,4</w:t>
            </w:r>
          </w:p>
        </w:tc>
      </w:tr>
      <w:tr>
        <w:trPr>
          <w:trHeight w:val="7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Развитие физической культуры и спорта в Кантемиров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0 8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 2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 330,4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8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30,4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4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5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9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66,7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82,6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областной адресной программы капитального ремонта по объектам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реализацию мероприятий областной адресной программы капитального ремонта по объектам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6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массового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массового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1S9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асходы на финансовое и материально-техническое содержание МКУ "Отдел физической культуры и спорт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4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08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и материально-техническое обеспечение проведения и участия в спортивных мероприят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ое и материально-техническое обеспечение проведения и участия в спортивных мероприятия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6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7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78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03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Развитие футбола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 1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2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Плавание для все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4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"Готов к труду и обор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3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и материально-техническое обеспечение проведения и участия в спортивных мероприятия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501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Кантемировского муниципального района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 2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6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941,7</w:t>
            </w:r>
          </w:p>
        </w:tc>
      </w:tr>
      <w:tr>
        <w:trPr>
          <w:trHeight w:val="7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и поддержка малого и среднего предпринимательства в Кантемировском муниципальном район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Финансовая поддержка субъектов малого и среднего предпринимательства за счет отчислений налога взимаемого по упрощенной системе налогообложения, по нормативу 10%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18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 (Предоставление субсидии на компенсацию части затрат субъектов малого и среднего предпринимательства. связанных с приобретением оборудования в целях создания и (или) развития либо модернизации производства товаров (работ. услуг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3,0</w:t>
            </w:r>
          </w:p>
        </w:tc>
      </w:tr>
      <w:tr>
        <w:trPr>
          <w:trHeight w:val="22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по развитию и поддержке малого и среднего предпринимательства (Предоставление субсидий субъектам малого и среднего предпринимательства на компенсацию части затрат. связанных с уплатой первого взноса (аванса) по договорам лизинга оборудования с российскими лизинговыми организациями в целях создания и (или) развития либо модернизации производства товаров (работ. услуг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0580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 муниципальным имуществом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6 3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Регулирование и совершенствование деятельности  в сфере имущественных и земельных отношен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местного самоуправления в РФ" от 06.10.2003 года №131-ФЗ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2S8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2S8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301S9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2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883,2</w:t>
            </w:r>
          </w:p>
        </w:tc>
      </w:tr>
      <w:tr>
        <w:trPr>
          <w:trHeight w:val="81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  «Экономическое развитие 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4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4 5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Финансовое обеспечение деятельности отдела  по экономике и управлению имуществом администрац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5,5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7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5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,8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 «Обеспечение развития жилищно-коммунального комплекса и благоустройство территор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 2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 1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 019,9</w:t>
            </w:r>
          </w:p>
        </w:tc>
      </w:tr>
      <w:tr>
        <w:trPr>
          <w:trHeight w:val="7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 69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9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Ремонт объектов системы теплоснабжения в рамках подготовки к осенне-зимнему отопительному периоду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9,7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реализацию мероприятий по ремонту объектов теплоэнергетическ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8S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Строительство ледовой арены в р.п.Кантемировка (ПИР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9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физической культуры и 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9S97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программа «Строительство и модернизация объектов социальной сферы и жилищно-коммунального комплекс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"Реконструкция систем водоснабжения и водоотвед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питальные вложения в объекты коммунальной инфраструк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S9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питальные вложения в объекты коммунальной инфраструктур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101S9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Энергосбережение и повышение энергетической эффективности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37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8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872,2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Модернизация уличного освещения, расходы на уличное освещение, подготовка кадров в области энергосбереж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1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178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софинансирование расходных обязательств, возникающих при выполнении органов местного самоуправления по вопросам местного значения в сфере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1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2,2</w:t>
            </w:r>
          </w:p>
        </w:tc>
      </w:tr>
      <w:tr>
        <w:trPr>
          <w:trHeight w:val="114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софинансирование расходных обязательств, возникающих при выполнении органов местного самоуправления по вопросам местного значения в сфере уличного осв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178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2,2</w:t>
            </w:r>
          </w:p>
        </w:tc>
      </w:tr>
      <w:tr>
        <w:trPr>
          <w:trHeight w:val="43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7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711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Финансовое обеспечение деятельности отдела архитектуры и градостроительств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1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4,0</w:t>
            </w:r>
          </w:p>
        </w:tc>
      </w:tr>
      <w:tr>
        <w:trPr>
          <w:trHeight w:val="538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дорожного хозяйства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6 6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6 6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4 467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Развитие сети и содержание автомобильных дорог общего пользования местного знач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8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64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8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64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64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сети автомобильных дорог общего пользования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1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Ремонт автомобильных дорог Кантемировск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2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2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03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02SД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 программа Кантемировского муниципального район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7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57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ЧС природного и техногенного характер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7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7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7,9</w:t>
            </w:r>
          </w:p>
        </w:tc>
      </w:tr>
      <w:tr>
        <w:trPr>
          <w:trHeight w:val="15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8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мероприятий по временному социально-бытовому обустройству лиц, вынужденно покинувших территорию соседних государств и находящихся в пунктах временного раз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82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мероприятий по времен ному социально-бытовому обустройству лиц, вынужденно покинувших территорию соседних государств и находящихся в пунктах временного размещ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182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Защита населения и территории от опасностей военного времен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мероприятий по обеспечению общественной безопасности и противодействию терроризму в приграничных районах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9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мероприятий по обеспечению общественной безопасности и противодействию терроризму в приграничных районах Воронежской об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279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С, связанных  с пожарами природного и техногенного характер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32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0320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08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5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133,3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Обеспечение деятельности главы, администрации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2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72,6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8,7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9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43,9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5,9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5,9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главы администрации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6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главы администрации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1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6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Осуществление органами местного самоуправления переданных отдельных государственных полномоч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2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полномочий по составлению списков кандидатов в присяжные заседатели федеральных судов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полномочий по составлению списков кандидатов в присяжные заседатели федеральных судов юрисдикции в Российской Федер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8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полномочий по сбору информации от поселений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полномочий по сбору информации от поселений входящих в муниципальный район, необходимой для ведения регистра муниципальных правов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отдельных государственных полномочий по обеспечению выплат приемной семье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9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отдельных государственных полномочий по обеспечению выплат приемной семье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9,0</w:t>
            </w:r>
          </w:p>
        </w:tc>
      </w:tr>
      <w:tr>
        <w:trPr>
          <w:trHeight w:val="84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отдельных государственных полномочий по обеспечению выплаты вознаграждения, причитающегося приемному родител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3,0</w:t>
            </w:r>
          </w:p>
        </w:tc>
      </w:tr>
      <w:tr>
        <w:trPr>
          <w:trHeight w:val="81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отдельных государственных полномочий по обеспечению выплаты вознаграждения, причитающегося приемному родител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3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отдельных государственных полномочий по обеспечению выплат семьям опекунов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6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отдельных государствен ных полномочий по обеспечению выплат семьям опекунов на содержание подопечных д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6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отдельных государствен ных полномочий на организацию и осуществление деятельности по опеке и попечительст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6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отдельных государственных полномочий на организацию и осуществление деятельности по опеке и попечительству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279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6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Обеспечение деятельности органов территориального общественного самоуправления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2,8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9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9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0</w:t>
            </w:r>
          </w:p>
        </w:tc>
      </w:tr>
      <w:tr>
        <w:trPr>
          <w:trHeight w:val="43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 Выполнение других общегосударственных вопросов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488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Финансовое обеспечение деятельности подведомственных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21,8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5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21,8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8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86,8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Дополнительные выплаты отдельным категориям граждан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6,1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6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6,1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 Кантемировского муниципального рай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6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6,1</w:t>
            </w:r>
          </w:p>
        </w:tc>
      </w:tr>
      <w:tr>
        <w:trPr>
          <w:trHeight w:val="76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Резервный фонд администрации Кантемировского муниципального района (финансовое обеспечение непредвиденных расходов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78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 Кантемировского муниципального района «Управление муниципальными финансами,  повышение устойчивости бюджетов поселе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 79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8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986,4</w:t>
            </w:r>
          </w:p>
        </w:tc>
      </w:tr>
      <w:tr>
        <w:trPr>
          <w:trHeight w:val="7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Предоставление межбюджетных трансфертов из бюджета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 6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 6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 418,9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4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18,9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4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18,9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Создание  условий для эффективного выполнения полномочий органов местного самоуправления муниципальных образований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4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18,9</w:t>
            </w:r>
          </w:p>
        </w:tc>
      </w:tr>
      <w:tr>
        <w:trPr>
          <w:trHeight w:val="40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в части поддержки мер по обеспечению сбалансированности бюджетов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78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в части поддержки мер по обеспечению сбалансированности бюджетов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780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8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4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4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сельских поселений на организацию проведения оплачиваемых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7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сельских поселений на организацию проведения оплачиваемых общественных рабо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7</w:t>
            </w:r>
          </w:p>
        </w:tc>
      </w:tr>
      <w:tr>
        <w:trPr>
          <w:trHeight w:val="84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поселений на приобретение служебного автотранспорта органам местного самоуправления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7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поселений на приобретение служебного автотранспорта органам местного самоуправления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7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201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8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4,2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018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4,2</w:t>
            </w:r>
          </w:p>
        </w:tc>
      </w:tr>
      <w:tr>
        <w:trPr>
          <w:trHeight w:val="78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 «Обеспечение деятельности Отдела  финансов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 8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 4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 851,0</w:t>
            </w:r>
          </w:p>
        </w:tc>
      </w:tr>
      <w:tr>
        <w:trPr>
          <w:trHeight w:val="15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полного и своевременного исполнения расходных обязательств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1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3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1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5,4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01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5,6</w:t>
            </w:r>
          </w:p>
        </w:tc>
      </w:tr>
      <w:tr>
        <w:trPr>
          <w:trHeight w:val="46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"Обеспечение деятельности подведомственных учреждени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 30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7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716,5</w:t>
            </w:r>
          </w:p>
        </w:tc>
      </w:tr>
      <w:tr>
        <w:trPr>
          <w:trHeight w:val="85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Обеспечение деятельности МКУ "Центр бухгалтерского учета и отчетности"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0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6,5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0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6,5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6,5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сельских территорий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48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52,4</w:t>
            </w:r>
          </w:p>
        </w:tc>
      </w:tr>
      <w:tr>
        <w:trPr>
          <w:trHeight w:val="39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сельского хозяйств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 5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3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457,1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Оказание консультационной помощи товаропроизводителям и переподготовка специалистов для сельского хозяйств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1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7,1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6,1</w:t>
            </w:r>
          </w:p>
        </w:tc>
      </w:tr>
      <w:tr>
        <w:trPr>
          <w:trHeight w:val="39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Подпрограмма «Развитие сельских территори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9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9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995,3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о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8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7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8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78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8,8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комплексного развития сельских территор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2L57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Организация деятельности по отлову и надзору бездомных животных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9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84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784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 «Экология и природные ресурсы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тх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тходы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18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 «Обеспечение доступным жильем  населения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жильем молодых сем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0,3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0,3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Повышение качества  жизни пожилых людей в Кантемировском муниципальном район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2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2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27,4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 «Меры по оптимизации среды жизнедеятельности пожилых людей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Финансирование Кантемировского районного Совета ветеранов войны и труд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7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7,4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7,4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Профилактика правонарушений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филактика терроризма и экстремизм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2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Профилактика правонарушений граждан в различных сферах жизнедеятельност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расходных обязательст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3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Повышение безопасности дорожного движения  на территории Кантемировского муниципального район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Предупреждение детского дорожно-транспортного травматизма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сфере повышения безопасности дорожного движ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3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сфере повышения безопасности дорожного движ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3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2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Обращение с твердыми коммунальными отходами на территории Кантемировского муниципального района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Строительство и обустройство контейнерных площадок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мероприятий по организации системы раздельного накопления твердых коммунальных от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48,3</w:t>
            </w:r>
          </w:p>
        </w:tc>
      </w:tr>
      <w:tr>
        <w:trPr>
          <w:trHeight w:val="75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мероприятий по организации системы раздельного накопления твердых коммунальных от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S8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48,3</w:t>
            </w:r>
          </w:p>
        </w:tc>
      </w:tr>
      <w:tr>
        <w:trPr>
          <w:trHeight w:val="112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ориентированных некомерческих организаций в Кантемировском муниципальном район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Предоставление грантов в форме субсидий из бюджета Кантемировского муниципального района социально ориентированным некоммерческим организациям на реализацию программ (проектов на конкурсной основе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1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30 » марта 2025 года № 3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30 » марта 2025 года № 3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7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Распределение бюджетных ассигнований на исполнение публичных нормативных обязательств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нтемировского муниципального района на 2025 год и на плановый период 2026 и 2027 годов</w:t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64"/>
        <w:gridCol w:w="636"/>
        <w:gridCol w:w="589"/>
        <w:gridCol w:w="622"/>
        <w:gridCol w:w="1196"/>
        <w:gridCol w:w="1196"/>
        <w:gridCol w:w="1196"/>
      </w:tblGrid>
      <w:tr>
        <w:trPr>
          <w:tblHeader w:val="true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Муниципальное управление и обеспечение информационной открытости органов местного самоуправлени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 0 0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43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50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48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Основное мероприятие «Выполнение обязательств Кантемировского муниципального района на основании решений представительного органа муниципального образовани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 0 0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3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50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48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Социальное обеспечение и иные выплаты населению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 02 785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1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2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49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отдельных государственных полномочий Воронежской области по обеспечению выплаты вознаграждения,   причитающегося   приемному   родителю </w:t>
            </w:r>
            <w:r>
              <w:rPr>
                <w:sz w:val="18"/>
                <w:szCs w:val="18"/>
              </w:rPr>
              <w:t>(Социальное обеспечение и иные выплаты населению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 02 785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31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03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Осуществление отдельных государственных полномочий Воронежской области по обеспечению выплат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мьям опекунов на содержание подопечных детей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Социальное обеспечение и иные выплаты населению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 0 02 785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209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07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396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образования Кантемировского муниципального райо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 «Развитие дошкольного образования Кантемировского муниципального райо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709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 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Основное мероприятие   «Предоставление   субвенции   бюджету   муниципального района на компенсацию, выплачиваемую   родителям   (законным   представителям) в целях   материальной   поддержки   воспитания   и обучения детей,   посещающих   образовательные организации, реализующие образовательную программу дошкольного образовани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70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1 03 78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Социальное  обеспечение и иные выплаты населению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1 03 78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Обеспечение доступным жильем населения Кантемировского муниципального район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75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6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70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новное мероприятие  «Обеспечение   жильем   молодых семей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70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5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6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0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оциальное    обеспечение    и    иные    выплаты населению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709"/>
              <w:jc w:val="center"/>
              <w:rPr/>
            </w:pPr>
            <w:r>
              <w:rPr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5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6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70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464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555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117,2</w:t>
            </w:r>
          </w:p>
        </w:tc>
      </w:tr>
    </w:tbl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30 » июня 2025 года № 3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30 » июня 2025 года № 3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8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рожный фонд Кантемировского муниципального района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на 2025 год и на плановый период 2026 и 2027 годов</w:t>
      </w: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418"/>
        <w:gridCol w:w="1418"/>
        <w:gridCol w:w="1425"/>
      </w:tblGrid>
      <w:tr>
        <w:trPr>
          <w:tblHeader w:val="true"/>
          <w:trHeight w:val="144" w:hRule="atLeast"/>
        </w:trPr>
        <w:tc>
          <w:tcPr>
            <w:tcW w:w="10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, </w:t>
            </w:r>
            <w:r>
              <w:rPr>
                <w:b/>
                <w:sz w:val="18"/>
                <w:szCs w:val="18"/>
              </w:rPr>
              <w:t>тыс. рублей</w:t>
            </w:r>
          </w:p>
        </w:tc>
      </w:tr>
      <w:tr>
        <w:trPr>
          <w:tblHeader w:val="true"/>
          <w:trHeight w:val="358" w:hRule="atLeast"/>
        </w:trPr>
        <w:tc>
          <w:tcPr>
            <w:tcW w:w="10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32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рожный фонд Кантемировского муниципального район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 6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 64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 467,0</w:t>
            </w:r>
          </w:p>
        </w:tc>
      </w:tr>
      <w:tr>
        <w:trPr>
          <w:trHeight w:val="70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Обеспечение развития  жилищно-коммунального комплекса  и благоустройство территорий Кантемировского  муниципального   район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 6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64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 467,0</w:t>
            </w:r>
          </w:p>
        </w:tc>
      </w:tr>
      <w:tr>
        <w:trPr>
          <w:trHeight w:val="70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Подпрограмма  «Развитие  дорожного хозяйства Кантемиров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46 6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06 64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114 467,0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 по  развитию  сети  автомобильных дорог общего пользования  местного   значения Кантемиров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6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64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467,0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3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41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064,0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</w:t>
            </w:r>
            <w:r>
              <w:rPr>
                <w:sz w:val="18"/>
                <w:szCs w:val="18"/>
              </w:rPr>
              <w:t xml:space="preserve">на капитальный ремонт и ремонт автомобильных дорог общего пользован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3,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3,0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оставление бюджетных ассигнований дорожного фонда в форме межбюджетных  трансфертов бюджетам сельских поселений в соответствии с заключенными соглашениями о передаче сельским поселениям части полномочий Кантемировского муниципального района    по    дорожной   деятельности    в    отношении автомобильных дорог   местного   значения   в   границах   населенных    пунктов 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5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редоставление бюджетных ассигнований дорожного фонда в форме межбюджетных   трансфертов бюджетам сельских поселений в соответствии   с   заключенными   соглашениями   о   передаче   сельским поселениям   части   полномочий   Кантемировского муниципального района   по    дорожной    деятельности   </w:t>
            </w:r>
            <w:r>
              <w:rPr>
                <w:sz w:val="18"/>
                <w:szCs w:val="18"/>
              </w:rPr>
              <w:t>на   капитальный   ремонт  и ремонт   автомобильных   дорог    общего   пользования   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23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14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юджетные ассигнования на предоставление межбюджетных трансфертов бюджетам поселений Кантемировского муниципального района на 2025 год и на плановый период 2026 и 2027 годов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30 » июня 2025 года № 3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51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30 » июня 2025 года № 3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9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709"/>
        <w:gridCol w:w="540"/>
        <w:gridCol w:w="636"/>
        <w:gridCol w:w="800"/>
        <w:gridCol w:w="1425"/>
        <w:gridCol w:w="1418"/>
        <w:gridCol w:w="1417"/>
      </w:tblGrid>
      <w:tr>
        <w:trPr>
          <w:tblHeader w:val="true"/>
          <w:trHeight w:val="214" w:hRule="atLeast"/>
        </w:trPr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лей</w:t>
            </w:r>
          </w:p>
        </w:tc>
      </w:tr>
      <w:tr>
        <w:trPr>
          <w:tblHeader w:val="true"/>
          <w:trHeight w:val="204" w:hRule="atLeast"/>
        </w:trPr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 год</w:t>
            </w:r>
          </w:p>
        </w:tc>
      </w:tr>
      <w:tr>
        <w:trPr>
          <w:trHeight w:val="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 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8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747,9</w:t>
            </w:r>
          </w:p>
        </w:tc>
      </w:tr>
      <w:tr>
        <w:trPr>
          <w:trHeight w:val="525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Раздел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Дотации бюджетам поселений Кантемир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4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3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68,2</w:t>
            </w:r>
          </w:p>
        </w:tc>
      </w:tr>
      <w:tr>
        <w:trPr>
          <w:trHeight w:val="345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sz w:val="18"/>
                <w:szCs w:val="18"/>
              </w:rPr>
              <w:t>«Управление муниципальными финансами, повышение устойчивости бюджетов поселений Кантемир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4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3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68,2</w:t>
            </w:r>
          </w:p>
        </w:tc>
      </w:tr>
      <w:tr>
        <w:trPr>
          <w:trHeight w:val="345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4,0</w:t>
            </w:r>
          </w:p>
        </w:tc>
      </w:tr>
      <w:tr>
        <w:trPr>
          <w:trHeight w:val="345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 за счет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04,2</w:t>
            </w:r>
          </w:p>
        </w:tc>
      </w:tr>
      <w:tr>
        <w:trPr>
          <w:trHeight w:val="345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Иные межбюджетные трансферты бюджетам</w:t>
            </w:r>
            <w:r>
              <w:rPr>
                <w:b/>
                <w:sz w:val="18"/>
                <w:szCs w:val="18"/>
              </w:rPr>
              <w:t xml:space="preserve"> поселений Кантемир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 2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679,7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sz w:val="18"/>
                <w:szCs w:val="18"/>
              </w:rPr>
              <w:t>«Управление муниципальными финансами, повышение устойчивости бюджетов поселений Кантемир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 1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249,5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бюджетам поселений на реализацию проведения оплачиваемых обществен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7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 xml:space="preserve">Иные межбюджетные трансферты в части поддержки мер по обеспечению сбалансированности бюджетов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>Иные межбюджетные трансферты бюджетам поселений на приобретение  служебного автотранспорта органам местного самоуправл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98,8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>Иные межбюджетные трансферты на выполнение других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3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>Иные межбюджетные трансферты на выполнение других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  программа   «Развитие культуры Кантемир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0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53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>Межбюджетные трансферты бюджетам  поселений на обеспечение   развития и укрепления материально-технической базы домов куль-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53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>Иные межбюджетные трансферты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мероприятия областной адресной программы капитального ремонта по объектам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>Иные межбюджетные трансферты на выполнение других расход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b/>
                <w:sz w:val="18"/>
                <w:szCs w:val="18"/>
              </w:rPr>
              <w:t>«Муниципальная программа «Развитие физической культуры, спорта и туризма Кантемир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05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>Иные межбюджетные трансферты бюджетам  поселений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05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Обеспечение развития жилищно-коммунального комплекса и благоустройство территорий Кантемировского    муниципального     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 6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72,2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>Иные межбюджетные трансферты бюджетам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72,2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создание и развитие инфраструктуры на сельских территориях:</w:t>
            </w:r>
          </w:p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>комплексное обустройство населенных пунктов, расположенных  в сельской местности , объектами социальной и инженерной инфраструктуры и автомобильными дорогами общего поль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>Иные межбюджетные трансферты бюджетам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 xml:space="preserve">Иные межбюджетные трансферты бюджетам  поселений по развитию сети автомобильных дорог общего поль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1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>Иные межбюджетные трансферты бюджетам  поселений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 2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программа  «Экология и природные ресурсы Кантемиро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бюджетам 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программа «Защита населения и территории Кантемировского муниципального района от чрезвычайных ситуаций, обеспечение пожарной безопасности и безопасности 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и других чрезвычайных ситу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программа Кантемировского муниципального района "Муниципальное управление и обеспечение информационной открытости органов мест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4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/>
            </w:pPr>
            <w:r>
              <w:rPr>
                <w:sz w:val="18"/>
                <w:szCs w:val="18"/>
              </w:rPr>
              <w:t>Резервный фонд администрации Кантемировского муниципального района (финансовое обеспечение непредвиден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 поселений на поощрение поселений Кантемировского муниципального района по результатам оценки эффективности их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8" w:leader="none"/>
              </w:tabs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678" w:gutter="0" w:header="0" w:top="567" w:footer="0" w:bottom="113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92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ge">
                  <wp:posOffset>503555</wp:posOffset>
                </wp:positionV>
                <wp:extent cx="2964180" cy="23317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95" w:leader="none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внесен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менений в решение Совета народны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района «О районном  бюджете на 2025 г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 на плановый период 2026 и 202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30 » июня 2025 года № 3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4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к решению Совета народных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епутатов Кантемиров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60" w:leader="none"/>
                                    </w:tabs>
                                    <w:ind w:hanging="18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муниципального района «О районн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бюджете на 2025 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т « 26 » декабря 2024 года № 31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183.6pt;mso-wrap-distance-left:9pt;mso-wrap-distance-right:0pt;mso-wrap-distance-top:0pt;mso-wrap-distance-bottom:0pt;margin-top:39.65pt;mso-position-vertical-relative:page;margin-left:27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95" w:leader="none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внесен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менений в решение Совета народны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муниципальн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района «О районном  бюджете на 2025 г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 на плановый период 2026 и 2027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30 » июня 2025 года № 3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15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46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к решению Совета народных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епутатов Кантемировского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60" w:leader="none"/>
                              </w:tabs>
                              <w:ind w:hanging="18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муниципального района «О районном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бюджете на 2025  год и на плановый 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период 2026 и 2027 годов»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т « 26 » декабря 2024 года № 316</w:t>
                            </w:r>
                          </w:p>
                          <w:p>
                            <w:pPr>
                              <w:pStyle w:val="Normal"/>
                              <w:ind w:hanging="18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43"/>
        <w:gridCol w:w="1610"/>
        <w:gridCol w:w="1440"/>
        <w:gridCol w:w="1608"/>
      </w:tblGrid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№ 1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102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ам поселений Кантеми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таций на выравнивание бюджетной  обеспеченности  поселени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чет средств районного бюджета на 2025 год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ев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гаев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8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0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авское 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9,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4,4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цев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9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итрофановское 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0,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30,6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ихайлов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вобелян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вомарков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ков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еков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6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арев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аглеев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4,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9,3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в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тарев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8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сенковское сельское поселение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4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7,9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06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57,5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04,2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360"/>
        <w:gridCol w:w="1491"/>
        <w:gridCol w:w="1260"/>
        <w:gridCol w:w="1323"/>
      </w:tblGrid>
      <w:tr>
        <w:trPr>
          <w:trHeight w:val="255" w:hRule="atLeast"/>
        </w:trPr>
        <w:tc>
          <w:tcPr>
            <w:tcW w:w="101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бюджетам поселений Кантемир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муниципального района дотаций на выравнивание бюджетной  обеспеченности  поселений за счет средств областного бюджет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5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42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евское сельское поселение 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гае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авское 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це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итрофановское 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6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7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белян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марк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к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ек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аре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аглее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таре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сенк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8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4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6,0</w:t>
            </w:r>
          </w:p>
        </w:tc>
      </w:tr>
      <w:tr>
        <w:trPr>
          <w:trHeight w:val="51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3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56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64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062"/>
        <w:gridCol w:w="1546"/>
        <w:gridCol w:w="1485"/>
        <w:gridCol w:w="1418"/>
        <w:gridCol w:w="8"/>
        <w:gridCol w:w="8"/>
      </w:tblGrid>
      <w:tr>
        <w:trPr>
          <w:trHeight w:val="1182" w:hRule="atLeast"/>
        </w:trPr>
        <w:tc>
          <w:tcPr>
            <w:tcW w:w="101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ных межбюджетных трансфертов бюджетам поселени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теми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содержание и обслуживание мест массового отдыха населения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64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евское 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2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2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трофановское  сельское поселение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вобелянское  сельское  поселение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7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7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ндаревское  сельское  поселение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7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37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леевское сельское  поселение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4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4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нтемировское  городское  поселение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6,5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6,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6,50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8,80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8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98,800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№ 4</w:t>
      </w:r>
    </w:p>
    <w:tbl>
      <w:tblPr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92"/>
        <w:gridCol w:w="1620"/>
        <w:gridCol w:w="1620"/>
        <w:gridCol w:w="1653"/>
      </w:tblGrid>
      <w:tr>
        <w:trPr>
          <w:trHeight w:val="1182" w:hRule="atLeast"/>
        </w:trPr>
        <w:tc>
          <w:tcPr>
            <w:tcW w:w="103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ных межбюджетных трансфертов бюджетам поселени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темир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64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се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346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с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3,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3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92"/>
        <w:gridCol w:w="1620"/>
        <w:gridCol w:w="1620"/>
        <w:gridCol w:w="1653"/>
      </w:tblGrid>
      <w:tr>
        <w:trPr>
          <w:trHeight w:val="1182" w:hRule="atLeast"/>
        </w:trPr>
        <w:tc>
          <w:tcPr>
            <w:tcW w:w="103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ных межбюджетных трансфертов бюджетам посел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антемировского муниципальн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сфере обеспечения уличного освещ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64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ондаре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43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43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гае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23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23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авское 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45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45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це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25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25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итрофановское 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5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356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ихайл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4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41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вобелян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0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вомарк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1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16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к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8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8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асек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39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39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исаре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19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19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маглее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69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69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8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89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89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итаре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56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56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сенковское сельское поселе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1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12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4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49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490</w:t>
            </w:r>
          </w:p>
        </w:tc>
      </w:tr>
      <w:tr>
        <w:trPr>
          <w:trHeight w:val="3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2,1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2,171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2,171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177"/>
        <w:gridCol w:w="1485"/>
        <w:gridCol w:w="1575"/>
        <w:gridCol w:w="1440"/>
      </w:tblGrid>
      <w:tr>
        <w:trPr>
          <w:trHeight w:val="1182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х межбюджетных трансфертов бюджетам поселений Кантемировского муниципального района на организацию проведения оплачиваемых общественных работ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№</w:t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64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е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гае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авское 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це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итрофановское 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белян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вомарко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ко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еко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аре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аглее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таревское сельское поселение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4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3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40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7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7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Кантемировского муниципального района </w:t>
      </w:r>
      <w:r>
        <w:rPr>
          <w:b/>
          <w:bCs/>
          <w:sz w:val="18"/>
          <w:szCs w:val="18"/>
        </w:rPr>
        <w:t xml:space="preserve">на приобретение служебного автотранспорта органам местного самоуправления поселений </w:t>
      </w: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tbl>
      <w:tblPr>
        <w:tblW w:w="1015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892"/>
        <w:gridCol w:w="1620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288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фан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ен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3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8</w:t>
      </w:r>
    </w:p>
    <w:p>
      <w:pPr>
        <w:pStyle w:val="Normal"/>
        <w:tabs>
          <w:tab w:val="clear" w:pos="708"/>
          <w:tab w:val="left" w:pos="35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405"/>
      </w:tblGrid>
      <w:tr>
        <w:trPr>
          <w:trHeight w:val="1182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х межбюджетных трансфертов в части  поддержки мер по обеспечению сбалансированности бюджетов поселе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антеми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2025 го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tbl>
      <w:tblPr>
        <w:tblW w:w="1036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728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</w:tr>
      <w:tr>
        <w:trPr>
          <w:trHeight w:val="26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288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22,0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54,7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1,0</w:t>
            </w:r>
          </w:p>
        </w:tc>
      </w:tr>
      <w:tr>
        <w:trPr>
          <w:trHeight w:val="3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1,4</w:t>
            </w:r>
          </w:p>
        </w:tc>
      </w:tr>
      <w:tr>
        <w:trPr>
          <w:trHeight w:val="3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фан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26,9</w:t>
            </w:r>
          </w:p>
        </w:tc>
      </w:tr>
      <w:tr>
        <w:trPr>
          <w:trHeight w:val="2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1,1</w:t>
            </w:r>
          </w:p>
        </w:tc>
      </w:tr>
      <w:tr>
        <w:trPr>
          <w:trHeight w:val="2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беля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19,8</w:t>
            </w:r>
          </w:p>
        </w:tc>
      </w:tr>
      <w:tr>
        <w:trPr>
          <w:trHeight w:val="2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мар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7,5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0,0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е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28,7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42,4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ле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33,0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7,0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57,2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ен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24,3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07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8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792"/>
        <w:gridCol w:w="1491"/>
        <w:gridCol w:w="1486"/>
        <w:gridCol w:w="1417"/>
        <w:gridCol w:w="114"/>
      </w:tblGrid>
      <w:tr>
        <w:trPr>
          <w:trHeight w:val="1182" w:hRule="atLeast"/>
        </w:trPr>
        <w:tc>
          <w:tcPr>
            <w:tcW w:w="100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ых межбюджетных трансфертов бюджетам поселени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теми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реализацию мероприятий по созданию услови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развития физической культуры и массового спор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лей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ондаревское сельское поселение 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авское 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09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вобелян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вомарко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85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исаревское сельское поселение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9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91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0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5,0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5,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05,05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0</w:t>
      </w:r>
    </w:p>
    <w:p>
      <w:pPr>
        <w:pStyle w:val="Normal"/>
        <w:tabs>
          <w:tab w:val="clear" w:pos="708"/>
          <w:tab w:val="left" w:pos="35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405"/>
      </w:tblGrid>
      <w:tr>
        <w:trPr>
          <w:trHeight w:val="2337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ых межбюджетных трансфертов </w:t>
            </w:r>
            <w:r>
              <w:rPr>
                <w:b/>
                <w:bCs/>
                <w:sz w:val="18"/>
                <w:szCs w:val="18"/>
              </w:rPr>
              <w:t xml:space="preserve">на обеспечение комплексного развития сельских территорий </w:t>
            </w:r>
            <w:r>
              <w:rPr>
                <w:b/>
                <w:sz w:val="18"/>
                <w:szCs w:val="18"/>
              </w:rPr>
              <w:t>поселе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антеми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2025 го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036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728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1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577"/>
        <w:gridCol w:w="1672"/>
        <w:gridCol w:w="1529"/>
      </w:tblGrid>
      <w:tr>
        <w:trPr>
          <w:trHeight w:val="1182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ых межбюджетных трансфертов бюджетам поселени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темир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мероприятия, утвержденные планом мероприят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казанных в пункте 1 статьи 16.6, пункте 1 статьи 75.1 и пункте 1 статьи 78.2 Федерального закона «Об охране окружающей среды 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лей</w:t>
            </w:r>
          </w:p>
        </w:tc>
      </w:tr>
      <w:tr>
        <w:trPr>
          <w:trHeight w:val="645" w:hRule="atLeast"/>
        </w:trPr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темировское городское поселени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,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спределение </w:t>
      </w:r>
    </w:p>
    <w:p>
      <w:pPr>
        <w:pStyle w:val="Style1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юджетных ассигнований дорожного фонда</w:t>
      </w:r>
    </w:p>
    <w:p>
      <w:pPr>
        <w:pStyle w:val="Style16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форме межбюджетных трансфертов  бюджетам сельских поселений в соответствии с заключенными соглашениями о передаче сельским поселениям части полномочий Кантемировского муниципального района </w:t>
      </w:r>
    </w:p>
    <w:p>
      <w:pPr>
        <w:pStyle w:val="Style16"/>
        <w:jc w:val="center"/>
        <w:rPr/>
      </w:pPr>
      <w:r>
        <w:rPr>
          <w:sz w:val="18"/>
          <w:szCs w:val="18"/>
        </w:rPr>
        <w:t xml:space="preserve">Воронежской области по дорожной деятельности в отношении автомобильных  дорог местного значения  </w:t>
      </w:r>
    </w:p>
    <w:p>
      <w:pPr>
        <w:pStyle w:val="Style16"/>
        <w:jc w:val="center"/>
        <w:rPr>
          <w:sz w:val="18"/>
          <w:szCs w:val="18"/>
        </w:rPr>
      </w:pPr>
      <w:r>
        <w:rPr>
          <w:sz w:val="18"/>
          <w:szCs w:val="18"/>
        </w:rPr>
        <w:t>в границах населенных пунктов сельского поселения</w:t>
      </w:r>
    </w:p>
    <w:p>
      <w:pPr>
        <w:pStyle w:val="Style1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5 год</w:t>
      </w:r>
    </w:p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tbl>
      <w:tblPr>
        <w:tblW w:w="1036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728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288" w:firstLine="70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8</w:t>
            </w:r>
          </w:p>
        </w:tc>
      </w:tr>
      <w:tr>
        <w:trPr>
          <w:trHeight w:val="31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79,1</w:t>
            </w:r>
          </w:p>
        </w:tc>
      </w:tr>
      <w:tr>
        <w:trPr>
          <w:trHeight w:val="3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2</w:t>
            </w:r>
          </w:p>
        </w:tc>
      </w:tr>
      <w:tr>
        <w:trPr>
          <w:trHeight w:val="3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фан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 035,7</w:t>
            </w:r>
          </w:p>
        </w:tc>
      </w:tr>
      <w:tr>
        <w:trPr>
          <w:trHeight w:val="2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6,7</w:t>
            </w:r>
          </w:p>
        </w:tc>
      </w:tr>
      <w:tr>
        <w:trPr>
          <w:trHeight w:val="2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беля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0</w:t>
            </w:r>
          </w:p>
        </w:tc>
      </w:tr>
      <w:tr>
        <w:trPr>
          <w:trHeight w:val="22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мар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3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2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е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7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2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ле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4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0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р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8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ен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974,7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405"/>
      </w:tblGrid>
      <w:tr>
        <w:trPr>
          <w:trHeight w:val="1182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ных межбюджетных трансфер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 на 2026 год</w:t>
            </w:r>
          </w:p>
        </w:tc>
      </w:tr>
    </w:tbl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tbl>
      <w:tblPr>
        <w:tblW w:w="1023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593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беля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00,0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405"/>
      </w:tblGrid>
      <w:tr>
        <w:trPr>
          <w:trHeight w:val="1182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ных межбюджетных трансфер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, на 2025 год</w:t>
            </w:r>
          </w:p>
        </w:tc>
      </w:tr>
    </w:tbl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tbl>
      <w:tblPr>
        <w:tblW w:w="1023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593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ае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 503,1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3,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5</w:t>
      </w:r>
    </w:p>
    <w:p>
      <w:pPr>
        <w:pStyle w:val="Normal"/>
        <w:jc w:val="center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tbl>
      <w:tblPr>
        <w:tblW w:w="10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1843"/>
        <w:gridCol w:w="1842"/>
        <w:gridCol w:w="1418"/>
        <w:gridCol w:w="142"/>
        <w:gridCol w:w="12"/>
      </w:tblGrid>
      <w:tr>
        <w:trPr>
          <w:trHeight w:val="1182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ных межбюджетных трансфертов бюджетам поселений Кантемировского муниципального района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2025 го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0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йонный бюджет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гаевское 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0,865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65,134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3038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ура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07,3633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94,4749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8836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йц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81,4654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24,4878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7758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трофановское 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93,427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15,1058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2112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вомарк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52,591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771,2407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5034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ико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50,868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9,458,5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1043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саревское сельское посе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4,856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2,358,3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9828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маглеевское сельское поселение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61,476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7388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3772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 232,914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 403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9,91421</w:t>
            </w:r>
          </w:p>
        </w:tc>
      </w:tr>
    </w:tbl>
    <w:p>
      <w:pPr>
        <w:pStyle w:val="Normal"/>
        <w:jc w:val="center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p>
      <w:pPr>
        <w:pStyle w:val="Normal"/>
        <w:jc w:val="center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p>
      <w:pPr>
        <w:pStyle w:val="Normal"/>
        <w:jc w:val="center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p>
      <w:pPr>
        <w:pStyle w:val="Normal"/>
        <w:jc w:val="center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405"/>
      </w:tblGrid>
      <w:tr>
        <w:trPr>
          <w:trHeight w:val="1182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ных межбюджетных трансфер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мероприятия областной адресной программы капитального ремонта по объектам культуры, на 2025 год</w:t>
            </w:r>
          </w:p>
        </w:tc>
      </w:tr>
    </w:tbl>
    <w:p>
      <w:pPr>
        <w:pStyle w:val="Style16"/>
        <w:ind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ыс. рублей</w:t>
      </w:r>
    </w:p>
    <w:tbl>
      <w:tblPr>
        <w:tblW w:w="1023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593"/>
        <w:gridCol w:w="1620"/>
      </w:tblGrid>
      <w:tr>
        <w:trPr>
          <w:trHeight w:val="35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 год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ек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 500,0</w:t>
            </w:r>
          </w:p>
        </w:tc>
      </w:tr>
      <w:tr>
        <w:trPr>
          <w:trHeight w:val="2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00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Style10">
    <w:name w:val="Нижний колонтитул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8"/>
    </w:rPr>
  </w:style>
  <w:style w:type="character" w:styleId="1">
    <w:name w:val="Заголовок №1_"/>
    <w:qFormat/>
    <w:rPr>
      <w:lang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16"/>
    </w:rPr>
  </w:style>
  <w:style w:type="character" w:styleId="Style14">
    <w:name w:val="Основной текст Знак"/>
    <w:qFormat/>
    <w:rPr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6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6"/>
    <w:qFormat/>
    <w:pPr>
      <w:jc w:val="left"/>
    </w:pPr>
    <w:rPr>
      <w:szCs w:val="24"/>
    </w:rPr>
  </w:style>
  <w:style w:type="paragraph" w:styleId="Style17">
    <w:name w:val="Регистр"/>
    <w:basedOn w:val="121"/>
    <w:qFormat/>
    <w:pPr/>
    <w:rPr>
      <w:sz w:val="28"/>
    </w:rPr>
  </w:style>
  <w:style w:type="paragraph" w:styleId="Style18">
    <w:name w:val="РегистрОтр"/>
    <w:basedOn w:val="Style17"/>
    <w:qFormat/>
    <w:pPr/>
    <w:rPr/>
  </w:style>
  <w:style w:type="paragraph" w:styleId="11">
    <w:name w:val="Статья1"/>
    <w:basedOn w:val="Style16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9">
    <w:name w:val="ЗАК_ПОСТ_РЕШ"/>
    <w:basedOn w:val="Subtitle"/>
    <w:next w:val="Style16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20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21">
    <w:name w:val="ЧАСТЬ"/>
    <w:basedOn w:val="Style16"/>
    <w:qFormat/>
    <w:pPr>
      <w:spacing w:before="120" w:after="120"/>
      <w:ind w:hanging="0"/>
      <w:jc w:val="center"/>
    </w:pPr>
    <w:rPr/>
  </w:style>
  <w:style w:type="paragraph" w:styleId="Style22">
    <w:name w:val="Раздел"/>
    <w:basedOn w:val="Style16"/>
    <w:qFormat/>
    <w:pPr>
      <w:suppressAutoHyphens w:val="true"/>
      <w:ind w:hanging="0"/>
      <w:jc w:val="center"/>
    </w:pPr>
    <w:rPr/>
  </w:style>
  <w:style w:type="paragraph" w:styleId="Style23">
    <w:name w:val="Глава"/>
    <w:basedOn w:val="Style22"/>
    <w:next w:val="Style16"/>
    <w:qFormat/>
    <w:pPr>
      <w:spacing w:before="240" w:after="0"/>
    </w:pPr>
    <w:rPr/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4">
    <w:name w:val="ПредГлава"/>
    <w:basedOn w:val="Style16"/>
    <w:next w:val="Style16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НазвПостЗак"/>
    <w:basedOn w:val="Style16"/>
    <w:next w:val="Style16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7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8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9">
    <w:name w:val="ЯчТабл_лев"/>
    <w:basedOn w:val="Normal"/>
    <w:qFormat/>
    <w:pPr>
      <w:ind w:hanging="0"/>
      <w:jc w:val="left"/>
    </w:pPr>
    <w:rPr/>
  </w:style>
  <w:style w:type="paragraph" w:styleId="Style30">
    <w:name w:val="ЯчТаб_центр"/>
    <w:basedOn w:val="Normal"/>
    <w:next w:val="Style29"/>
    <w:qFormat/>
    <w:pPr>
      <w:ind w:hanging="0"/>
      <w:jc w:val="center"/>
    </w:pPr>
    <w:rPr/>
  </w:style>
  <w:style w:type="paragraph" w:styleId="Style31">
    <w:name w:val="ПРОЕКТ"/>
    <w:basedOn w:val="12"/>
    <w:qFormat/>
    <w:pPr>
      <w:ind w:left="4536" w:hanging="0"/>
      <w:jc w:val="center"/>
    </w:pPr>
    <w:rPr/>
  </w:style>
  <w:style w:type="paragraph" w:styleId="Style32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30"/>
    <w:qFormat/>
    <w:pPr/>
    <w:rPr/>
  </w:style>
  <w:style w:type="paragraph" w:styleId="123">
    <w:name w:val="12ЯчТабл_лев"/>
    <w:basedOn w:val="Style29"/>
    <w:qFormat/>
    <w:pPr/>
    <w:rPr/>
  </w:style>
  <w:style w:type="paragraph" w:styleId="Style33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5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45"/>
      <w:ind w:hanging="0"/>
      <w:jc w:val="center"/>
      <w:outlineLvl w:val="0"/>
    </w:pPr>
    <w:rPr>
      <w:sz w:val="20"/>
      <w:lang w:val="en-US" w:eastAsia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spacing w:before="280" w:after="280"/>
      <w:ind w:hanging="0"/>
      <w:jc w:val="left"/>
    </w:pPr>
    <w:rPr>
      <w:color w:val="FF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left"/>
      <w:textAlignment w:val="top"/>
    </w:pPr>
    <w:rPr>
      <w:b/>
      <w:bCs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center"/>
      <w:textAlignment w:val="top"/>
    </w:pPr>
    <w:rPr>
      <w:b/>
      <w:bCs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left"/>
      <w:textAlignment w:val="top"/>
    </w:pPr>
    <w:rPr>
      <w:b/>
      <w:bCs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center"/>
      <w:textAlignment w:val="top"/>
    </w:pPr>
    <w:rPr>
      <w:b/>
      <w:bCs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b/>
      <w:bCs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right"/>
    </w:pPr>
    <w:rPr>
      <w:b/>
      <w:bCs/>
      <w:szCs w:val="28"/>
    </w:rPr>
  </w:style>
  <w:style w:type="paragraph" w:styleId="Xl148">
    <w:name w:val="xl148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right"/>
    </w:pPr>
    <w:rPr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5AB" w:val="clear"/>
      <w:spacing w:before="280" w:after="280"/>
      <w:ind w:hanging="0"/>
      <w:jc w:val="right"/>
    </w:pPr>
    <w:rPr>
      <w:b/>
      <w:bCs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right"/>
    </w:pPr>
    <w:rPr>
      <w:b/>
      <w:bCs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b/>
      <w:bCs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5AB" w:val="clear"/>
      <w:spacing w:before="280" w:after="280"/>
      <w:ind w:hanging="0"/>
      <w:jc w:val="left"/>
    </w:pPr>
    <w:rPr>
      <w:b/>
      <w:bCs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D5AB" w:val="clear"/>
      <w:spacing w:before="280" w:after="280"/>
      <w:ind w:hanging="0"/>
      <w:jc w:val="left"/>
    </w:pPr>
    <w:rPr>
      <w:b/>
      <w:bCs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9CDE5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9CDE5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9CDE5" w:val="clear"/>
      <w:spacing w:before="280" w:after="280"/>
      <w:ind w:hanging="0"/>
      <w:jc w:val="left"/>
      <w:textAlignment w:val="top"/>
    </w:pPr>
    <w:rPr>
      <w:b/>
      <w:bCs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9CDE5" w:val="clear"/>
      <w:spacing w:before="280" w:after="280"/>
      <w:ind w:hanging="0"/>
      <w:jc w:val="center"/>
      <w:textAlignment w:val="top"/>
    </w:pPr>
    <w:rPr>
      <w:b/>
      <w:bCs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left"/>
    </w:pPr>
    <w:rPr>
      <w:b/>
      <w:bCs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left"/>
    </w:pPr>
    <w:rPr>
      <w:b/>
      <w:bCs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b/>
      <w:bCs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left"/>
      <w:textAlignment w:val="top"/>
    </w:pPr>
    <w:rPr>
      <w:b/>
      <w:bCs/>
      <w:color w:val="000000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left"/>
      <w:textAlignment w:val="top"/>
    </w:pPr>
    <w:rPr>
      <w:b/>
      <w:bCs/>
      <w:color w:val="000000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center"/>
      <w:textAlignment w:val="top"/>
    </w:pPr>
    <w:rPr>
      <w:b/>
      <w:bCs/>
      <w:color w:val="000000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center"/>
      <w:textAlignment w:val="top"/>
    </w:pPr>
    <w:rPr>
      <w:b/>
      <w:bCs/>
      <w:color w:val="000000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left"/>
      <w:textAlignment w:val="top"/>
    </w:pPr>
    <w:rPr>
      <w:b/>
      <w:bCs/>
      <w:color w:val="000000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center"/>
      <w:textAlignment w:val="top"/>
    </w:pPr>
    <w:rPr>
      <w:b/>
      <w:bCs/>
      <w:color w:val="000000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left"/>
      <w:textAlignment w:val="top"/>
    </w:pPr>
    <w:rPr>
      <w:b/>
      <w:bCs/>
      <w:color w:val="000000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center"/>
      <w:textAlignment w:val="top"/>
    </w:pPr>
    <w:rPr>
      <w:b/>
      <w:bCs/>
      <w:color w:val="000000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color w:val="000000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1F5F9" w:val="clear"/>
      <w:spacing w:before="280" w:after="280"/>
      <w:ind w:hanging="0"/>
      <w:jc w:val="right"/>
      <w:textAlignment w:val="top"/>
    </w:pPr>
    <w:rPr>
      <w:b/>
      <w:bCs/>
      <w:color w:val="000000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2" w:val="clear"/>
      <w:spacing w:before="280" w:after="280"/>
      <w:ind w:hanging="0"/>
      <w:jc w:val="right"/>
      <w:textAlignment w:val="top"/>
    </w:pPr>
    <w:rPr>
      <w:b/>
      <w:bCs/>
      <w:color w:val="000000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DF9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DF9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ADCF2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ADCF2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37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hanging="0"/>
      <w:jc w:val="center"/>
      <w:textAlignment w:val="top"/>
    </w:pPr>
    <w:rPr>
      <w:b/>
      <w:bCs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top"/>
    </w:pPr>
    <w:rPr>
      <w:b/>
      <w:bCs/>
      <w:szCs w:val="28"/>
    </w:rPr>
  </w:style>
  <w:style w:type="paragraph" w:styleId="Msonormal">
    <w:name w:val="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3356&amp;dst=3019" TargetMode="External"/><Relationship Id="rId3" Type="http://schemas.openxmlformats.org/officeDocument/2006/relationships/hyperlink" Target="https://login.consultant.ru/link/?req=doc&amp;base=LAW&amp;n=463356&amp;dst=10877" TargetMode="External"/><Relationship Id="rId4" Type="http://schemas.openxmlformats.org/officeDocument/2006/relationships/hyperlink" Target="https://login.consultant.ru/link/?req=doc&amp;base=LAW&amp;n=463356&amp;dst=101491" TargetMode="External"/><Relationship Id="rId5" Type="http://schemas.openxmlformats.org/officeDocument/2006/relationships/hyperlink" Target="https://login.consultant.ru/link/?req=doc&amp;base=LAW&amp;n=463356&amp;dst=3019" TargetMode="External"/><Relationship Id="rId6" Type="http://schemas.openxmlformats.org/officeDocument/2006/relationships/hyperlink" Target="https://login.consultant.ru/link/?req=doc&amp;base=LAW&amp;n=463356&amp;dst=101491" TargetMode="External"/><Relationship Id="rId7" Type="http://schemas.openxmlformats.org/officeDocument/2006/relationships/hyperlink" Target="consultantplus://offline/ref=DE935E6EAD7EE2FEDC29E3D985A34931EEB9D24E305B73FC4EBCCB10054F95CEE78F7D05D931C299NBQEI" TargetMode="External"/><Relationship Id="rId8" Type="http://schemas.openxmlformats.org/officeDocument/2006/relationships/hyperlink" Target="consultantplus://offline/ref=B627EFF840E15848DCA7EACEBB510C6649C1B14E5E46EC303127B097BE177237A88485834D91FB2231E75B76C35A1C61FEFBBF7179518766U3x3G" TargetMode="External"/><Relationship Id="rId9" Type="http://schemas.openxmlformats.org/officeDocument/2006/relationships/hyperlink" Target="consultantplus://offline/ref=B627EFF840E15848DCA7EACEBB510C6649C1B14E5E46EC303127B097BE177237A88485834D91F92733E75B76C35A1C61FEFBBF7179518766U3x3G" TargetMode="External"/><Relationship Id="rId10" Type="http://schemas.openxmlformats.org/officeDocument/2006/relationships/hyperlink" Target="consultantplus://offline/ref=B627EFF840E15848DCA7EACEBB510C6649C1B14E5E46EC303127B097BE177237A88485834D91F92233E75B76C35A1C61FEFBBF7179518766U3x3G" TargetMode="External"/><Relationship Id="rId11" Type="http://schemas.openxmlformats.org/officeDocument/2006/relationships/hyperlink" Target="consultantplus://offline/ref=B627EFF840E15848DCA7EACEBB510C6649C1B14E5E46EC303127B097BE177237A88485834D90FA2C37E75B76C35A1C61FEFBBF7179518766U3x3G" TargetMode="External"/><Relationship Id="rId12" Type="http://schemas.openxmlformats.org/officeDocument/2006/relationships/hyperlink" Target="consultantplus://offline/ref=B627EFF840E15848DCA7EACEBB510C6649C1B14E5E46EC303127B097BE177237A88485874F98F32E61BD4B728A0C117CFFE5A0736751U8x4G" TargetMode="External"/><Relationship Id="rId13" Type="http://schemas.openxmlformats.org/officeDocument/2006/relationships/hyperlink" Target="consultantplus://offline/ref=B627EFF840E15848DCA7EACEBB510C6649C1B14E5E46EC303127B097BE177237A884858A4492FD2E61BD4B728A0C117CFFE5A0736751U8x4G" TargetMode="External"/><Relationship Id="rId14" Type="http://schemas.openxmlformats.org/officeDocument/2006/relationships/hyperlink" Target="consultantplus://offline/ref=B627EFF840E15848DCA7EACEBB510C6649C0B1445D46EC303127B097BE177237A88485864590F22E61BD4B728A0C117CFFE5A0736751U8x4G" TargetMode="External"/><Relationship Id="rId15" Type="http://schemas.openxmlformats.org/officeDocument/2006/relationships/hyperlink" Target="consultantplus://offline/ref=B627EFF840E15848DCA7EACEBB510C6649C1B14E5E46EC303127B097BE177237A88485834D90FE2D33E75B76C35A1C61FEFBBF7179518766U3x3G" TargetMode="External"/><Relationship Id="rId16" Type="http://schemas.openxmlformats.org/officeDocument/2006/relationships/hyperlink" Target="consultantplus://offline/ref=B627EFF840E15848DCA7EACEBB510C6649C1B14E5E46EC303127B097BE177237A88485834D90FF2C30E75B76C35A1C61FEFBBF7179518766U3x3G" TargetMode="External"/><Relationship Id="rId17" Type="http://schemas.openxmlformats.org/officeDocument/2006/relationships/hyperlink" Target="consultantplus://offline/ref=B627EFF840E15848DCA7EACEBB510C6649C1B14E5E46EC303127B097BE177237A88485834D90FC2C36E75B76C35A1C61FEFBBF7179518766U3x3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07:00Z</dcterms:created>
  <dc:creator>ryzhkova</dc:creator>
  <dc:description/>
  <cp:keywords/>
  <dc:language>en-US</dc:language>
  <cp:lastModifiedBy>Белоненко Юлия Алексеевна</cp:lastModifiedBy>
  <cp:lastPrinted>2024-11-15T15:24:00Z</cp:lastPrinted>
  <dcterms:modified xsi:type="dcterms:W3CDTF">2025-07-09T07:56:00Z</dcterms:modified>
  <cp:revision>372</cp:revision>
  <dc:subject/>
  <dc:title>                                                                          Проект </dc:title>
</cp:coreProperties>
</file>