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152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>на иные 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30» июня 2025 г.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Новомар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Новомарковского сельского поселения  Бураковой Ольги Владими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Новомар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6.12.202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16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5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7</w:t>
      </w:r>
      <w:r>
        <w:rPr>
          <w:sz w:val="28"/>
          <w:szCs w:val="28"/>
        </w:rPr>
        <w:t xml:space="preserve"> годов» </w:t>
      </w:r>
      <w:r>
        <w:rPr>
          <w:sz w:val="28"/>
          <w:szCs w:val="28"/>
          <w:lang w:val="ru-RU"/>
        </w:rPr>
        <w:t xml:space="preserve">и в соответствии с распоряжением Администрации Кантемировского муниципального района № 362-р от 30.06.2025 г.,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74 125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емьдесят четыре тысячи сто двадцать пять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иные цели Новомарко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highlight w:val="white"/>
          <w:lang w:val="ru-RU"/>
        </w:rPr>
        <w:t>Новомар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/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1115" cy="169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69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Новомар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О.В.Бур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45pt;height:133.8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Новомар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О.В.Бурако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«30» июня 2025 г.</w:t>
      </w: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«30» июня 2025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Новомарко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30» июня 2025 г.№ 152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5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Новомарко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</w:t>
      </w:r>
      <w:r>
        <w:rPr>
          <w:sz w:val="28"/>
          <w:szCs w:val="28"/>
          <w:lang w:val="ru-RU"/>
        </w:rPr>
        <w:t>О.В.Бураков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5-06-30T11:16:00Z</dcterms:modified>
  <cp:revision>16</cp:revision>
  <dc:subject/>
  <dc:title>Соглашение</dc:title>
</cp:coreProperties>
</file>