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 2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редоставлении бюджету Таловского сель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Таловского сель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 Кантемировка</w:t>
        <w:tab/>
        <w:t xml:space="preserve"> </w:t>
        <w:tab/>
        <w:tab/>
        <w:t xml:space="preserve">                           «18»  июн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 xml:space="preserve"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, с одной стороны, и администрация Таловского сельского поселения Кантемировского муниципального района от имени Таловского сельского поселения Кантемировского муниципального района, именуемая в дальнейшем «Заемщик», в лице главы Таловского сельского поселения Кантемировского муниципального района Ковалева Александра Андреевича, действующего на основании Устава Тало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муниципального района </w:t>
      </w:r>
      <w:r>
        <w:rPr>
          <w:szCs w:val="28"/>
          <w:shd w:fill="FFFFFF" w:val="clear"/>
        </w:rPr>
        <w:t>от 27.12.2023 г. № 250</w:t>
      </w:r>
      <w:r>
        <w:rPr>
          <w:shd w:fill="FFFFFF" w:val="clear"/>
        </w:rPr>
        <w:t xml:space="preserve"> </w:t>
      </w:r>
      <w:r>
        <w:rPr>
          <w:szCs w:val="28"/>
          <w:shd w:fill="FFFFFF" w:val="clear"/>
        </w:rPr>
        <w:t xml:space="preserve"> «О районном бюджете на 2024 год и на плановый период 2025 и 2026 годов</w:t>
      </w:r>
      <w:r>
        <w:rPr>
          <w:shd w:fill="FFFFFF" w:val="clear"/>
        </w:rPr>
        <w:t xml:space="preserve">», далее именуемые «Стороны», распоряжением администрации Кантемировского муниципального </w:t>
      </w:r>
      <w:r>
        <w:rPr/>
        <w:t>района от «17» июня 2024 г. № 345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318 000 (Триста восемнадцать тысяч) рублей 00 копеек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Тало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Тало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Тало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 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50, (открытый на казначейском счете № 03231643206194523100  в УФК по Воронежской области, (Администрация Тало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479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70, (открытый на казначейском счете № 03231643206191513100), Банк: Отделение Воронеж, г. Воронеж, БИК 012007084, ИНН 3612001655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Таловского сель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17»  июня 2024 г.</w:t>
      </w:r>
      <w:r>
        <w:rPr>
          <w:sz w:val="28"/>
          <w:shd w:fill="FFFFFF" w:val="clear"/>
        </w:rPr>
        <w:t xml:space="preserve"> </w:t>
      </w:r>
      <w:r>
        <w:rPr>
          <w:sz w:val="28"/>
        </w:rPr>
        <w:t>№ 105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ИНН 3612001550,  л/с 02313003581 в УФК по Воронежской области (Отдел финансов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Тало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37, Воронежская область, Кантемировский район, с. Талы</w:t>
      </w:r>
      <w:r>
        <w:rPr>
          <w:sz w:val="28"/>
          <w:szCs w:val="28"/>
        </w:rPr>
        <w:t>, ул. Центральная, 163.</w:t>
      </w:r>
    </w:p>
    <w:p>
      <w:pPr>
        <w:pStyle w:val="Heading2"/>
        <w:spacing w:lineRule="auto" w:line="276"/>
        <w:ind w:left="0" w:right="0" w:hanging="0"/>
        <w:jc w:val="left"/>
        <w:rPr/>
      </w:pPr>
      <w:r>
        <w:rPr>
          <w:szCs w:val="28"/>
        </w:rPr>
        <w:t>УФК по Воронежской области (Администрация Таловского сельского поселения Кантемировского муниципального района) казначейский счет № 03231643206194523100, в Отделение Воронеж Банка России//УФК по Воронежской области, г. Воронеж, ИНН 3612001479, л/сч.02313003550, КПП 361201001, БИК 012007084, ОКТМО 20619452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А.А. Ковал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/>
            </w:pPr>
            <w:r>
              <w:rPr>
                <w:sz w:val="28"/>
                <w:szCs w:val="28"/>
              </w:rPr>
              <w:t>___________  С.С. Енк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>
          <w:sz w:val="20"/>
        </w:rPr>
      </w:pPr>
      <w:r>
        <w:rPr>
          <w:sz w:val="20"/>
        </w:rPr>
        <w:t xml:space="preserve">Приложение к Соглашению о предоставлении бюджету Тало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Тало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 18   июня 2024 г. № 227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бюджету Тало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Тало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3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4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8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Глава Кантемировского                                           Глава Тало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А.А. Ковалев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Толстихин А С.</cp:lastModifiedBy>
  <cp:lastPrinted>2024-06-17T13:24:00Z</cp:lastPrinted>
  <dcterms:modified xsi:type="dcterms:W3CDTF">2024-06-18T05:43:00Z</dcterms:modified>
  <cp:revision>6</cp:revision>
  <dc:subject/>
  <dc:title>СОГЛАШЕНИЕ № _____</dc:title>
</cp:coreProperties>
</file>