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7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т 19.06.2024 № 235</w:t>
      </w:r>
    </w:p>
    <w:p>
      <w:pPr>
        <w:pStyle w:val="Normal"/>
        <w:ind w:left="-284" w:hanging="0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.п. Кантеми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 внесении изменений в 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дминистрации Кантемировск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района от 16.01.2014 г. № 25</w:t>
      </w:r>
    </w:p>
    <w:p>
      <w:pPr>
        <w:pStyle w:val="Normal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tLeast" w:line="40"/>
        <w:ind w:firstLine="709"/>
        <w:jc w:val="both"/>
        <w:rPr/>
      </w:pPr>
      <w:r>
        <w:rPr>
          <w:sz w:val="16"/>
          <w:szCs w:val="16"/>
        </w:rPr>
        <w:t>В целях дальнейшего планирования на долгосрочную перспективу социально-экономического развития Кантемировского муниципального района,  в соответствии    с  постановлением    администрации  Кантемировского муниципального  района  от 23.10.2013 г.  № 996   «О п</w:t>
      </w:r>
      <w:r>
        <w:rPr>
          <w:sz w:val="16"/>
          <w:szCs w:val="16"/>
          <w:lang w:eastAsia="ar-SA"/>
        </w:rPr>
        <w:t>орядке разработки, реализации  и  оценки    эффективности  муниципальных  программ  Кантемировского   муниципального   района  Воронежской области</w:t>
      </w:r>
      <w:r>
        <w:rPr>
          <w:sz w:val="16"/>
          <w:szCs w:val="16"/>
        </w:rPr>
        <w:t xml:space="preserve">»,    администрация      Кантемировского     муниципального   района  </w:t>
      </w:r>
      <w:r>
        <w:rPr>
          <w:b/>
          <w:sz w:val="16"/>
          <w:szCs w:val="16"/>
        </w:rPr>
        <w:t xml:space="preserve">п о с т а н о в л я е т: </w:t>
      </w:r>
    </w:p>
    <w:p>
      <w:pPr>
        <w:pStyle w:val="Normal"/>
        <w:spacing w:lineRule="atLeast" w:line="40"/>
        <w:ind w:firstLine="709"/>
        <w:jc w:val="both"/>
        <w:rPr/>
      </w:pPr>
      <w:r>
        <w:rPr>
          <w:sz w:val="16"/>
          <w:szCs w:val="16"/>
        </w:rPr>
        <w:t>1. Внести в постановление администрации Кантемировского муниципального района от 16.01.2014 года № 25 «Об утверждении муниципальной программы «Экономическое развитие Кантемировского муниципального района»</w:t>
      </w:r>
      <w:r>
        <w:rPr>
          <w:sz w:val="16"/>
          <w:szCs w:val="16"/>
          <w:lang w:eastAsia="ar-SA"/>
        </w:rPr>
        <w:t xml:space="preserve">, </w:t>
      </w:r>
      <w:r>
        <w:rPr>
          <w:sz w:val="16"/>
          <w:szCs w:val="16"/>
        </w:rPr>
        <w:t>следующие изменения:</w:t>
      </w:r>
    </w:p>
    <w:p>
      <w:pPr>
        <w:pStyle w:val="Normal"/>
        <w:spacing w:lineRule="atLeast" w:line="40"/>
        <w:ind w:firstLine="709"/>
        <w:jc w:val="both"/>
        <w:rPr/>
      </w:pPr>
      <w:r>
        <w:rPr>
          <w:sz w:val="16"/>
          <w:szCs w:val="16"/>
        </w:rPr>
        <w:t xml:space="preserve">1.1. Муниципальную программу «Экономическое развитие Кантемировского муниципального района», утвержденную постановлением администрации Кантемировского муниципального района от 16.01.2014 года № 25 изложить в новой редакции согласно приложению,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2. По</w:t>
      </w:r>
      <w:r>
        <w:rPr>
          <w:sz w:val="16"/>
          <w:szCs w:val="16"/>
          <w:lang w:eastAsia="ar-SA"/>
        </w:rPr>
        <w:t>становление администрации Кантемировского муниципального района от 29.12.2023 года № 564 «</w:t>
      </w:r>
      <w:r>
        <w:rPr>
          <w:sz w:val="16"/>
          <w:szCs w:val="16"/>
        </w:rPr>
        <w:t xml:space="preserve">О внесении изменений в постановление администрации Кантемировского муниципального района от 16.01.2014 г. № 25», </w:t>
      </w:r>
      <w:r>
        <w:rPr>
          <w:sz w:val="16"/>
          <w:szCs w:val="16"/>
          <w:lang w:eastAsia="ar-SA"/>
        </w:rPr>
        <w:t xml:space="preserve">считать утратившим силу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  <w:lang w:eastAsia="ar-SA"/>
        </w:rPr>
        <w:t>3. Опубликовать настоящее постановление в информационном бюллетене «Формула власти» и разместить на официальном сайте в сети Интернет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6"/>
          <w:szCs w:val="16"/>
          <w:lang w:eastAsia="ar-SA"/>
        </w:rPr>
      </w:pPr>
      <w:r>
        <w:rPr>
          <w:rFonts w:eastAsia="Times New Roman" w:cs="Times New Roman"/>
          <w:bCs/>
          <w:sz w:val="16"/>
          <w:szCs w:val="16"/>
          <w:lang w:eastAsia="ar-SA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Глава Кантемировского</w:t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>муниципального района                                                В.В. Покусаев</w:t>
      </w:r>
      <w:r>
        <w:br w:type="page"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38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постановлению администрации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нтемировского муниципальн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ронежской области 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9.06.2024 года  № 235</w:t>
            </w:r>
          </w:p>
        </w:tc>
      </w:tr>
    </w:tbl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left="4678" w:hanging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тверждена </w:t>
      </w:r>
    </w:p>
    <w:p>
      <w:pPr>
        <w:pStyle w:val="ConsPlusNormal1"/>
        <w:numPr>
          <w:ilvl w:val="0"/>
          <w:numId w:val="0"/>
        </w:numPr>
        <w:ind w:left="4678" w:hanging="0"/>
        <w:jc w:val="both"/>
        <w:outlineLvl w:val="2"/>
        <w:rPr/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Кантемировского муниципального района Воронежской области </w:t>
      </w:r>
    </w:p>
    <w:p>
      <w:pPr>
        <w:pStyle w:val="ConsPlusNormal1"/>
        <w:numPr>
          <w:ilvl w:val="0"/>
          <w:numId w:val="0"/>
        </w:numPr>
        <w:ind w:left="4678" w:hanging="0"/>
        <w:jc w:val="both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6.01.2014 года № 25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ая программа </w:t>
      </w:r>
    </w:p>
    <w:p>
      <w:pPr>
        <w:pStyle w:val="ConsPlusNormal1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Экономическое развитие Кантемировского муниципального района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АСПОРТ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ой программы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«Экономическое развитие</w:t>
      </w:r>
    </w:p>
    <w:p>
      <w:pPr>
        <w:pStyle w:val="ConsPlusNormal1"/>
        <w:numPr>
          <w:ilvl w:val="0"/>
          <w:numId w:val="0"/>
        </w:numPr>
        <w:jc w:val="center"/>
        <w:outlineLvl w:val="2"/>
        <w:rPr/>
      </w:pPr>
      <w:r>
        <w:rPr/>
        <w:t xml:space="preserve"> </w:t>
      </w:r>
      <w:r>
        <w:rPr/>
        <w:t xml:space="preserve">Кантемировского муниципального района»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237"/>
      </w:tblGrid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Кантемиров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антемировского муниципаль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архитектуры  и градостроительства администрации Кантемировского 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финансов Кантемировского муниципальн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развития сельских территорий администрации Кантемировского муниципальн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разработч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и Кантемировского муниципального района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программы муниципальной программы 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Формирование благоприятной инвестиционной среды Кантемировского муниципального района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16"/>
                <w:szCs w:val="16"/>
              </w:rPr>
              <w:t>2. Развитие и поддержка малого и среднего предпринимательства в Кантемировском муниципальном район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Управление муниципальным имуществом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16"/>
                <w:szCs w:val="16"/>
              </w:rPr>
              <w:t xml:space="preserve">4. Развитие сети многофункциональных центров предоставления государственных и муниципальных услуг на территории Кантемировского муниципального района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rPr/>
            </w:pPr>
            <w:r>
              <w:rPr>
                <w:sz w:val="16"/>
                <w:szCs w:val="16"/>
              </w:rPr>
              <w:t>5. Обеспечение реализации муниципальной программы Кантемировского муниципального района «Экономическое развитие Кантемировского муниципального района».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устойчивого социально-экономического развития в Кантемировском муниципальном район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благоприятного предпринимательского климата и условий для ведения бизнес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эффективного управления и распоряжения муниципальным имуществом. 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16"/>
                <w:szCs w:val="16"/>
              </w:rPr>
              <w:t xml:space="preserve">Повышение эффективности представления  </w:t>
            </w:r>
            <w:r>
              <w:rPr>
                <w:sz w:val="16"/>
                <w:szCs w:val="16"/>
              </w:rPr>
              <w:t>государственных и муниципальных услуг на базе филиалов АУ ВО  «МФЦ».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Улучшение инвестиционного климата в районе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оздание благоприятной конкурентной среды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Создание благоприятных условий для развития малого и среднего предпринимательства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ind w:left="24" w:firstLine="10"/>
              <w:jc w:val="both"/>
              <w:rPr/>
            </w:pPr>
            <w:r>
              <w:rPr>
                <w:sz w:val="16"/>
                <w:szCs w:val="16"/>
              </w:rPr>
              <w:t>Обеспечение поступлений неналоговых доходов в районный бюджет от управления и распоряжения муниципальным имуществом и земельными участками.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autoSpaceDE w:val="false"/>
              <w:ind w:left="24" w:firstLine="10"/>
              <w:jc w:val="both"/>
              <w:rPr/>
            </w:pPr>
            <w:r>
              <w:rPr>
                <w:sz w:val="16"/>
                <w:szCs w:val="16"/>
              </w:rPr>
              <w:t xml:space="preserve">Обеспечение эффективного управления, распоряжения и рационального использования муниципального имуществ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6. Развитие эффективной системы предоставления государственных и муниципальных услуг на территории Кантемировского муниципального района.</w:t>
            </w:r>
            <w:r>
              <w:rPr>
                <w:rFonts w:eastAsia="Calibri"/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7.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. 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8. Улучшение торгового обслуживания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антемировского муниципального района, проживающего в сельской местности. </w:t>
            </w:r>
          </w:p>
        </w:tc>
      </w:tr>
      <w:tr>
        <w:trPr>
          <w:trHeight w:val="1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елевые индикаторы и показа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1. Объем  инвестиций в основной капитал (за исключением бюджетных средств), 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2. Объем расходов консолидированного бюджета муниципального района на развитие и поддержку малого и среднего предпринимательства в расчете на одного жителя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оля зачисленной арендной платы в местный бюджет Кантемировского муниципального района по курируемым видам деятель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Доля населения Кантемировского  муниципального района имеющего  доступ  к  получению  государственных  и муниципальных услуг  на  базе филиала АУ ВО  «МФЦ»,  от  общей численности населения Кантемировского муниципального райо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rFonts w:eastAsia="Calibri"/>
                <w:sz w:val="16"/>
                <w:szCs w:val="16"/>
              </w:rPr>
              <w:t xml:space="preserve">К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Доля сельского населения отдаленных и малонаселенных пунктов Кантемировского  района, обеспеченного услугами торговли в общей численности жителей указанных населенных пунктов.</w:t>
            </w:r>
            <w:r>
              <w:rPr>
                <w:rFonts w:eastAsia="Calibri"/>
                <w:color w:val="FF0000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-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униципальной программы составляет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20 930 630, 5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830,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85,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местный бюдже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7 159,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20 584 456,0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 реализации государственной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4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943 753,60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1 44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36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7 775,6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934 178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5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011 184,6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5 390,4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20 100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4512,6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981 181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6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005 682,7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40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 7 399,7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 997 883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241 162,10  тыс.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8 20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6 529,1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226 433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 1 878 517,6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741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10 476,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 1 867 30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521 449,0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10 00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8 449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503 000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891 791,60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1883,6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27 108,8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862 80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881 699,50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16 699,5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865 000,00 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 год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–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 947 763,3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25 717,6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22 045,7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900 000,00 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369 853,3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22 256,2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26 765,3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320 832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2 354 187,00 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16 559,8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23627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2 314 000,00 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5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1 712 173,00  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12 239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23 548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1 676 515,00 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6 год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 – 2 171 413,00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источникам финансирования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федеральный бюджет – 0,0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бластной бюджет – 13 237,7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стные бюджеты – 22841 ,3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средства юридических лиц  - 2 135 334,00  тыс. рублей.</w:t>
            </w:r>
          </w:p>
        </w:tc>
      </w:tr>
      <w:tr>
        <w:trPr>
          <w:trHeight w:val="150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количественном выражен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Прирост  инвестиций в основной капитал с  623 639,00 тыс. рублей в 2013 году до 2 135 334,00 тыс.  рублей в 2026 году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 Увеличение объема расходов консолидированного бюджета муниципального района на развитие и поддержку малого и среднего предпринимательства в расчете на одного жителя к 2026 году до 95,21 рубль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Доля зачисленной арендной платы в местный бюджет Кантемировского муниципального района по курируемым видам деятельности 100 %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 Доля населения Кантемировского  муниципального района имеющего  доступ  к  получению  государственных и муниципальных услуг  на  базе филиала АУ ВО  «МФЦ»,  от  общего населения Кантемировского муниципального района к 2020 году к 100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5. Доля сельского населения отдаленных и малонаселенных пунктов Кантемировского  муниципального района, обеспеченного услугами торговли в общей численности   жителей сельских населенных пунктов района – 100% к 2024 году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П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овышение уровня правовой грамотности и информированности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руководителей и специалистов хозяйствующих субъектов, осуществляющих деятельность в сфере торговли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и населения Кантемировского  муниципального района в вопросах защиты прав потребителей</w:t>
            </w:r>
          </w:p>
          <w:p>
            <w:pPr>
              <w:pStyle w:val="ConsPlusCell"/>
              <w:ind w:firstLine="33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качественном выражении: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повышение качества действующей системы стратегических документов и создание практических механизмов по их реализации. 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Раздел 1. Общая характеристика сферы реализаци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ой программы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 xml:space="preserve">Кантемировский район является самым удаленным от областного центра южным приграничным муниципальным образованием, имеет выгодное транспортно - географическое положение с разветвленной транспортной сетью. Район граничит с Россошанским и Богучарским муниципальными районами Воронежской области, Чертковским районом Ростовской области  и Луганской Народной Республикой 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Территория района – 2348 кв.км.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В границах муниципального района расположено 60 населенных пунктов, в том числе 17 – с численностью проживающих более 500 человек. Численность постоянного населения на 01.01.2013 года составила 36,2 тыс. человек, из них 68,4% проживают в сельской местности и 31,6% в р.п. Кантемировка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В районе высокий удельный вес лиц трудоспособного возраста – 58,0%, в связи, с чем основную часть трудовых ресурсов составляет данная категория.  В экономике района, по итогам 2012 года, занято 17,06 тыс. человек, уровень регистрируемой безработицы составил 1,9%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Общее количество муниципальных образований – 17: Кантемировский муниципальный район, одно городское и 15 сельских поселений. Административным центром является рабочий поселок Кантемировка, расположенный в 279 км от областного центра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Особенностями административно-территориального устройства, влияющими на эффективность муниципального управления, являются территориальная удаленность ряда сельских поселений от административного центра, а также наличие сельских поселений с численностью постоянного населения менее тысячи человек.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Кантемировский муниципальный район отнесен к группе аграрно-индустриальных районов, в тоже время его экономика имеет достаточно развитую многоотраслевую структуру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Ведущую роль в производственной деятельности района занимает сельское хозяйство. Производством сельскохозяйственной продукции занято 14 сельхозпредприятий, 3 подсобных хозяйства, 148 крестьянских фермерских хозяйств и 12,5 тыс. личных подсобных хозяйств. Ведущей специализацией сельхозпредприятий является производство зерновых культур, подсолнечника, сахарной свеклы, молочно-мясное животноводство. Валовое производство продукции сельского хозяйства за 2012 год составило 2,9 млрд. рублей (57,6% от общего объема произведенной продукции)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На территории Кантемировского муниципального района выпуск промышленной продукции осуществляют 9 предприятий. По итогам 2012 года объем отгруженных товаров собственного производства, работ и услуг промышленного характера, выполненных собственными силами предприятий, составил 302,6 млн. рублей. В общем объеме отгруженных товаров наибольший удельный вес занимают товары, отгруженные предприятиями обрабатывающих производств – 74,5%, которые представлены производством пищевых продуктов (хлебобулочных и макаронных изделий, масла растительного), машин для животноводства, бентонитового и шунгитового порошка.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Индекс промышленного производства составил 89%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В настоящее время, высокий уровень развития, достигнут в сфере потребительского рынка. Потребительский рынок муниципального района – это разветвленная сеть предприятий торговли (257 единиц) и общественного питания (51 единица). Оборот розничной торговли через все каналы реализации за отчетный год выполнен на 1133,3 млн. рублей (114,0% к уровню 2011 года), оборот общественного питания – на 32,9 млн. рублей (104,0%), платных услуг населению района реализовано на сумму 382,2 млн. рублей (111,2%). Данный сектор экономики, расширяя сферу своей деятельности, позволяет создавать новые рабочие места для жителей Кантемировск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 января по декабрь 2012 года организациями, осуществляющими перевозку грузов, перевезено 623,1 тыс.т., что ниже уровня 2011 года на 10,9 тыс.т. Снижение объема перевозок получено за счет железнодорожного транспорта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Автомобильным транспортом в 2012 году перевезено 592,7 тыс.т. грузов, что превышает уровень, достигнутый в 2011 году на 2,4 тыс.т.  Перевозку грузов в отчетном году осуществляли 9 предприятий и организаций, имеющих грузовые автомобили. Наибольший удельный вес в общем объеме перевозок,   занимают грузы, перевезенные автомобилями ЗАО «Кантемировкаагропромтранс» - 67,2%. Всего автомобилями данного предприятия перевезено 398,2 тыс. т грузов, что составляет 117,4% к уровню 2011 года. Прирост объемов по предприятию обусловлен работой автомобилей на перевозке щебня, песка и грунта в Россошанском районе и Краснодарском крае, продуктов питания по территории РФ, оборудования и труб для строительства газопровода Южный поток, сахарной свеклы в Ольховатку, зерна и подсолнечника.  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В рамках реализации инвестиционного проекта «Приобретение грузовых автомобилей» ЗАО «Кантемировкаагропромтранс» в 2012 году приобретено 3 грузовика </w:t>
      </w:r>
      <w:r>
        <w:rPr>
          <w:sz w:val="16"/>
          <w:szCs w:val="16"/>
          <w:lang w:val="en-US"/>
        </w:rPr>
        <w:t>MAN</w:t>
      </w:r>
      <w:r>
        <w:rPr>
          <w:sz w:val="16"/>
          <w:szCs w:val="16"/>
        </w:rPr>
        <w:t>, 6 полуприцепов и прицеп Тонар. Начиная с 2010 года, автопарк предприятия обновился на 47%.</w:t>
        <w:tab/>
        <w:t>Автомобильным транспортом общего пользования МУП «Кантемировское пассажирское автопредприятие» в отчетном году   перевезено 3,2 млн. человек пассажир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В целях улучшения качества обслуживания пассажиров в отчетном году открыт новый маршрут до с. Гармашевка, а также все автобусы предприятия оборудованы системой ГЛОНАСС.  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Кантемировский муниципальный район имеет возможность для динамичного социально-экономического развития и располагает реальными конкурентными преимуществами в сравнении с другими территориями: выгодное географическое положение, наличие свободных инфраструктурно - обустроенных участков для размещения новых производств, наличие ресурсов для организации переработки сельхозпродукции, возможность организации логистических зон и торгово-складских центров, транспортная система представлена тремя видами: железнодорожный, автомобильный и трубопроводный транспорт. Имеющиеся преимущества определяют ряд перспективных возможностей, реализация которых позволит муниципальному району иметь устойчивую экономику, значительно улучшить качество жизни людей, сделать район привлекательным для реализации инвестиционных проектов и развития предпринимательства: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- развитие агропромышленного комплекса на основе его модернизации и создание новых производств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эффективности деятельности промышленного сектора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- содействие привлечению инвестиций в развитие экономики и социальной сферы района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- стимулирование развития малого и среднего предпринимательства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устойчивого функционирования и дальнейшего развития социальной сферы и общественной инфраструктуры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Одним из стратегических направлений развития Кантемировского муниципального района является содействие привлечению инвестиций в развитие экономики и социальной сферы района. В 2012 году на развитие района за счет всех источников финансирования направлено 606,3 млн. рублей инвестиций (109,5% к уровню 2011 года). Прирост инвестиций получен за счет проведения мелиоративных работ ООО ЦЧ АПК «Агроуправление «Юг» и начала строительства газопровода «Южный поток»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В целях повышения инвестиционной привлекательности территории района и активизации инвестиционной деятельности 14 инвестиционно-привлекательных земельных участков и инвестиционных площадок, предназначенных для размещения производств, внесены в областной реестр и размещены на официальном сайте администрации в сети Интернет.</w:t>
      </w:r>
    </w:p>
    <w:p>
      <w:pPr>
        <w:pStyle w:val="Normal"/>
        <w:ind w:right="-185" w:firstLine="709"/>
        <w:jc w:val="both"/>
        <w:rPr/>
      </w:pPr>
      <w:r>
        <w:rPr>
          <w:sz w:val="16"/>
          <w:szCs w:val="16"/>
        </w:rPr>
        <w:t xml:space="preserve">В 2012 году было выделено 7 земельных участков под инвестиционные проекты, реализация которых  запланирована на текущий год, 6 инвестиционных проектов претендуют на получение мер господдержки, так как район отнесен к группе районов с низким уровнем экономического развития.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настоящее время администрацией Кантемировского муниципального района ведется работа по внедрению Стандарта деятельности органов местного самоуправления по обеспечению благоприятного инвестиционного климата в районе, что позволит сформировать систему поддержки инвесторов и развития предпринимательства на муниципальном уровне, а также регламентировать порядок взаимодействия органов местного самоуправления, органов государственной власти субъекта Российской Федерации, федеральных органов власти и инвесторов, в вопросах привлечения инвесторов.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Реальные располагаемые доходы в 2012 году по сравнению с 2011 годом возросли на 9,5%, что обусловлено ростом заработной платы.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работная плата занимает основную долю в денежных доходах населения. В среднем в 2012 году заработная плата возросла на 18,5 % и составила 12,0 тыс. рублей. 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 xml:space="preserve">В целях повышения уровня заработной платы, создания условий для своевременной ее выплаты, легализации «теневой» занятости и скрытых форм оплаты труда в 2012 году комиссией по мобилизации доходов совместно с налоговыми органами, проведено 44 заседания, на которых рассмотрено 498 предприятий и индивидуальных предпринимателей. Кроме того по легализации заработной платы заслушано 243 налогоплательщика, выплачивающих заработную плату ниже прожиточного уровня, из них 97 – довели заработную плату до прожиточного минимума, установленного по Воронежской области для трудоспособного населения. 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На конец 2012 года в сфере малого бизнеса осуществляли деятельность 873 субъекта малого и среднего предпринимательства, что ниже уровня предыдущего года на 13 единиц и выше 2009 года на 19 единиц. Основными причинами снижения количества субъектов малого предпринимательства в отчетном году являются актуализация базы данных, а также увеличение отчислений во внебюджетные фонды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В целях активизации работы по развитию и поддержке малого и среднего предпринимательства на территории муниципального района: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-  разработана и утверждена Программа развития и поддержки малого и среднего предпринимательства на 2013-2015 годы;</w:t>
      </w:r>
    </w:p>
    <w:p>
      <w:pPr>
        <w:pStyle w:val="Normal"/>
        <w:ind w:right="-185" w:firstLine="360"/>
        <w:jc w:val="both"/>
        <w:rPr>
          <w:sz w:val="16"/>
          <w:szCs w:val="16"/>
        </w:rPr>
      </w:pPr>
      <w:r>
        <w:rPr>
          <w:sz w:val="16"/>
          <w:szCs w:val="16"/>
        </w:rPr>
        <w:t>- утвержден перечень муниципального имущества для предоставления в аренду субъектам малого предпринимательства (предоставлено в аренду нежилых помещений общей площадью 730,2 кв.м.);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- сформирована инфраструктура поддержки малого и среднего предпринимательства, которая состоит из АНО «Центр поддержки предпринимательства», МУ «Центр поддержки аграрного бизнеса», консультативного Совета по предпринимательству при Совете народных депутатов. На базе учреждений было проведено 6 выездных семинаров по селам района, согласно утвержденному графику, по правовым вопросам, земельным отношениям, нововведениям в животноводческой и растениеводческой отраслях, 230 субъектам малого и среднего предпринимательства были оказаны консультационные услуги. Кроме того, в 2012 году было проведено 5 заседаний консультативного Совета.</w:t>
      </w:r>
    </w:p>
    <w:p>
      <w:pPr>
        <w:pStyle w:val="Normal"/>
        <w:ind w:right="-185" w:firstLine="360"/>
        <w:jc w:val="both"/>
        <w:rPr/>
      </w:pPr>
      <w:r>
        <w:rPr>
          <w:sz w:val="16"/>
          <w:szCs w:val="16"/>
        </w:rPr>
        <w:t>В отчетном году через Фонд развития предпринимательства Воронежской области специалистами Кантемировского Центра поддержки начато оформление займов. Количество обратившихся предпринимателей – 15 человек, получивших займы – 6 человек в сумме 4,8 млн. рублей. Кроме того, предприниматели, работающие в сельском хозяйстве, активно пользуются мерами государственной поддержки в части получения компенсации за минеральные удобрения, за новую технику, за молоко, субсидированием процентных ставок по кредитам.</w:t>
        <w:tab/>
      </w:r>
    </w:p>
    <w:p>
      <w:pPr>
        <w:pStyle w:val="111"/>
        <w:tabs>
          <w:tab w:val="clear" w:pos="708"/>
          <w:tab w:val="left" w:pos="360" w:leader="none"/>
        </w:tabs>
        <w:ind w:firstLine="284"/>
        <w:rPr/>
      </w:pPr>
      <w:r>
        <w:rPr>
          <w:sz w:val="16"/>
          <w:szCs w:val="16"/>
        </w:rPr>
        <w:t xml:space="preserve">Основополагающим документом, определяющим механизмы эффективного использования и развития экономического потенциала Воронежской области на долгосрочную перспективу, является Стратегия социально-экономического развития Кантемировского муниципального района Воронежской области  на период до 2020 года (далее - Стратегия), утвержденная решением Совета народных депутатов Кантемировского муниципального района  от 20.07.2011 года № 281 «О стратегии социально-экономического развития Кантемировского муниципального района  до 2020 года». </w:t>
      </w:r>
    </w:p>
    <w:p>
      <w:pPr>
        <w:pStyle w:val="ConsPlusCel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амках реализации Стратегии приоритетом является изменение структуры экономики, повышение доли высокотехнологичных предприятий, увеличение производительности труда.</w:t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оциально - экономическое развитие района на среднесрочную перспективу определяется в соответствии с Программой комплексного социально-экономического развития Кантемировского муниципального района Воронежской области на 2012-2016 годы (далее – Программа комплексного социально – экономического развития Кантемировского района Воронежской области), утвержденной Решением Совета народных депутатов Кантемировского муниципального района  от 25.04.2012 года № 18 в редакции решения Совета народных депутатов Кантемировского муниципального района от 14.11.2013 №  131 «О внесении изменений и дополнений в решение Совета народных депутатов Кантемировского муниципального района  Воронежской области от 25.04.2012 года № 18 «О программе комплексного социально-экономического развития Кантемировского муниципального района Воронежской области на 2012-2016 годы» в новой редакции». Основной целью Программы является обеспечение стабилизации и устойчивого повышения качества жизни населения до уровня, соответствующего современным стандартам материального и духовного благополучия, путем формирования эффективной экономической базы и благоприятной социальной сферы.</w:t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Развитие района определяется также управленческими решениями, в связи, с чем возрастает значение прогноза социально-экономического развития. Прогноз социально-экономического развития Кантемировского муниципального района разрабатывается как основа для подготовки прогноза социально-экономического развития Воронежской области и как основа для подготовки проекта местного бюджета на очередной финансовый год и плановый период.</w:t>
      </w:r>
    </w:p>
    <w:p>
      <w:pPr>
        <w:pStyle w:val="ConsPlusCel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работка прогноза района осуществляется в соответствии:</w:t>
      </w:r>
    </w:p>
    <w:p>
      <w:pPr>
        <w:pStyle w:val="ConsPlusCel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 основными направлениями социально-экономического развития Воронежской области и Кантемировского муниципального района на долгосрочный и среднесрочный периоды;</w:t>
      </w:r>
    </w:p>
    <w:p>
      <w:pPr>
        <w:pStyle w:val="ConsPlusCell"/>
        <w:ind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 учетом прогнозов развития муниципальных образований района и хозяйствующих субъектов.</w:t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ля оценки качества муниципального управления ежегодно формируется доклад главы администрации Кантемировского муниципального района о достигнутых и планируемых значениях показателей для оценки эффективности деятельности органов местного самоуправления и представляется Правительству Воронежской области. </w:t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дним из основных факторов развития экономического потенциала и социально-экономического развития района в целом является привлечение инвестиций. В современных условиях, учитывая ограниченность бюджетных средств и проводимую более жесткую политику в области формирования расходов бюджетов как на региональном, так и на местном уровне, объемы вложений инвестиций в основной капитал и, как следствие, социально-экономическое развитие области находятся в зависимости от привлекаемых частных инвестиций. Масштабы привлечения частных инвестиций во многом определяются инвестиционной привлекательностью района, в связи с этим огромное значение имеет формирование эффективной муниципальной инвестиционной политики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16"/>
          <w:szCs w:val="16"/>
        </w:rPr>
        <w:t>Управление муниципальным имуществом Кантемировского муниципального района является неотъемлемой частью деятельности отдела по экономике и управлению имуществом администрации Кантемировского муниципального района Воронежской области (далее «Отдел»).</w:t>
      </w:r>
    </w:p>
    <w:p>
      <w:pPr>
        <w:pStyle w:val="Normal"/>
        <w:tabs>
          <w:tab w:val="clear" w:pos="708"/>
          <w:tab w:val="left" w:pos="0" w:leader="none"/>
        </w:tabs>
        <w:ind w:right="140" w:firstLine="360"/>
        <w:jc w:val="both"/>
        <w:rPr>
          <w:sz w:val="16"/>
          <w:szCs w:val="16"/>
        </w:rPr>
      </w:pPr>
      <w:r>
        <w:rPr>
          <w:sz w:val="16"/>
          <w:szCs w:val="16"/>
        </w:rPr>
        <w:t>В течение последних лет созданы необходимые условия для достижения целей и задач в области управления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16"/>
          <w:szCs w:val="16"/>
        </w:rPr>
        <w:t xml:space="preserve">В настоящий момент существует необходимость в повышении эффективности использования муниципального имущества, в том числе необходимость увеличения поступлений денежных средств в бюджет района от использования муниципального имущества.  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/>
      </w:pPr>
      <w:r>
        <w:rPr>
          <w:sz w:val="16"/>
          <w:szCs w:val="16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 </w:t>
      </w:r>
    </w:p>
    <w:p>
      <w:pPr>
        <w:pStyle w:val="110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 настоящее время имеется ряд проблем, которые негативно влияют на эффективность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правления и распоряжения муниципальным имуществом района: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отсутствие достаточного финансирования на выполнение полномочий (оформление прав собственности района, содержание имущества казны района, кадастровая оценка земли и др.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есвоевременное поступление неналоговых доходов от использования муниципального имущества от  хозяйствующих  субъектов;  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наличие объектов недвижимости казны, находящихся в неудовлетворительном состоянии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6"/>
          <w:szCs w:val="16"/>
        </w:rPr>
        <w:t>К существующим проблемам, связанным с приватизацией муниципального имущества, относятся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6"/>
          <w:szCs w:val="16"/>
        </w:rPr>
        <w:t>-  снижение спроса на объекты недвижимости, находящиеся в собственности   района, которые требуют капитального  ремонт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16"/>
          <w:szCs w:val="16"/>
        </w:rPr>
        <w:t>- отсутствие законодательного регулирования вопросов финансирования дополнительного информационного обеспечения процессов приватизации и продажи муниципального  имуще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140" w:firstLine="360"/>
        <w:jc w:val="both"/>
        <w:rPr/>
      </w:pPr>
      <w:r>
        <w:rPr>
          <w:sz w:val="16"/>
          <w:szCs w:val="16"/>
        </w:rPr>
        <w:t>Совершенствование механизмов управления и распоряжения муниципальным имуществом Кантемировского муниципального района  является одним из приоритетных направлений  политики  района  на  современном этапе.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Организация предоставления государственных и муниципальных услуг на базе многофункциональных центров предоставления государственных и муниципальных услуг (далее – МФЦ) определена Концепцией в качестве одной из важнейших общесистемных мер снижения административных барьеров и повышения доступности государственных услуг.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Предоставление государственных и муниципальных услуг по принципу «одного окна» должно обеспечить существенное снижение издержек заявителей при взаимодействии с органами государственной власти и местного самоуправления. Принцип «одного окна» должен реализовываться МФЦ путем организации взаимодействия с органами, предоставляющими государственные услуги, или органами, предоставляющими муниципальные услуги, без участия заявителя в соответствии с нормативными правовыми актами и соглашениями о взаимодействии.</w:t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Таким образом, система стратегического управления развитием экономического потенциала, качество прогнозирования социально-экономического развития района, формирование и реализация инвестиционной политики, развитие конкуренции, эффективное управление и распоряжение муниципальным имуществом, повышение комфортности и упрощение процедур получения гражданами и юридическими лицами общественно значимых государственных и муниципальных услуг эффективное расходование бюджетных средств являются важными элементами комплексного механизма эффективного использования и развития экономического потенциала района. </w:t>
      </w:r>
    </w:p>
    <w:p>
      <w:pPr>
        <w:pStyle w:val="Normal"/>
        <w:ind w:firstLine="360"/>
        <w:jc w:val="center"/>
        <w:rPr/>
      </w:pPr>
      <w:r>
        <w:rPr>
          <w:b/>
          <w:bCs/>
          <w:sz w:val="16"/>
          <w:szCs w:val="16"/>
        </w:rPr>
        <w:t>Раздел 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.1. Приоритеты муниципальной  политики в сфере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 целях реализации системного стратегического подхода к муниципальному управлению в 2018 году разработана Стратегия социально-экономического развития Кантемировского муниципального района  на период до 2035 года, определены основные стратегические направления развития Кантемировского муниципального района – это: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1) повышение качества жизни населения за счет экономического роста и улучшения функционирования социальной среды;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) повышение конкурентоспособности предприятий промышленности, на основе обновления товарных позиций и формирования продуктовых брендов;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3) развитие агропромышленного  комплекса,  на основе реализации инвестиционных проектов, направленных на  развитие приоритетных направлений (связанных с развитием мясомолочного направления)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4) содействие привлечению инвестиций в развитие  экономики и социальной сферы  район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5) стимулирование развития малого и среднего предпринимательств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6) обеспечение устойчивого функционирования и дальнейшего развития социальной  сферы и общественной инфраструктуры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Для реализации поставленных задач район имеет конкурентные преимущества, определенные: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-  географическим расположением на юге Воронежской области с разветвленной транспортной сетью;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- аграрной ориентацией экономического комплекса, подкрепленной имеющимися земельными и природными ресурсами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ускоренным развитием животноводства в последние годы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сохранением промышленного производств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- наличием трудового потенциала;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- наличием свободных инфраструктурно-обустроенных земельных  участков для размещения производственного и жилищного строительства.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курентные преимущества ориентируют на выбор приоритетных стратегических направлений развития и диктуют использование резервов роста на наиболее эффективных направлениях развития. </w:t>
      </w:r>
    </w:p>
    <w:p>
      <w:pPr>
        <w:pStyle w:val="ConsPlusCell"/>
        <w:ind w:firstLine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результате реализации мероприятий и проектов, достижения целей и решения задач, намеченных в  Стратегии социально-экономического развития Кантемировского муниципального района до 2035 года,  уровень социально-экономического развития района будет повышаться. Кантемировский муниципальный район будет входить в число лидеров по уровню развития среди муниципальных образований Воронежской области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оритеты муниципальной политики в сфере реализации муниципальной программы Кантемировского муниципального района «Экономическое развитие Кантемировского муниципального района» (далее – муниципальная программа) определены на основе:  Стратегии социально-экономического развития Кантемировского муниципального района  на период до 2035 год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числе приоритетов определены следующие направления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лгосрочное и среднесрочное планирование социально-экономического развития Кантемировского муниципального район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действие социально-экономическому развитию на территории Кантемировского муниципального район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организации деятельности органов местного самоуправления по обеспечению условий, благоприятных для развития конкуренции в экономике Кантемировского муниципального района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благоприятных условий для ведения инвестиционной деятельност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овершенствование системы привлечения инвестиционных ресурсов в развитие области, в том числе через механизмы государственно-частного партнерства и формирование эффективной инвестиционной инфраструктуры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оздание благоприятных условий для развития поддержки малого и среднего предпринимательства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обеспечение эффективного управления и распоряжения, а также рационального использования муниципального имущества;</w:t>
      </w:r>
    </w:p>
    <w:p>
      <w:pPr>
        <w:pStyle w:val="Style26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- улучшение торгового обслуживания населения Кантемировского муниципального района, проживающего в сельской местности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-  повышение уровня правовой грамотности населения;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>-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>- повышение уровня социальной ответственности и правовой грамотности хозяйствующих субъектов, работающих на потребительском рынке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вышение качества предоставления государственных и муниципальных услуг за счет создания филиалов АУ ВО «МФЦ» на территории Кантемировского муниципального района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2. Цели, задачи и показатели (индикаторы) достижения целей и решения задач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ходя из основных приоритетов муниципальной политики, целями муниципальной  политики в рамках реализации настоящей муниципальной программы являются.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>Цель 1. Создание условий для устойчивого социально-экономического развития в Кантемировском муниципальном районе.</w:t>
      </w:r>
    </w:p>
    <w:p>
      <w:pPr>
        <w:pStyle w:val="Normal"/>
        <w:ind w:firstLine="77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казателем данной цели является: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ъем  инвестиций в основной капитал (за исключение бюджетных средств), тыс. рублей. 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Цель 2. Создание благоприятного предпринимательского климата и условий для ведения бизнеса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Показателем данной цели является: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 xml:space="preserve">2.1. Число субъектов малого и среднего предпринимательства  на 10 тыс. человек населения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 xml:space="preserve">Цель 3. Обеспечение эффективного управления и распоряжения муниципальным имуществом.  </w:t>
      </w:r>
    </w:p>
    <w:p>
      <w:pPr>
        <w:pStyle w:val="Normal"/>
        <w:ind w:firstLine="770"/>
        <w:jc w:val="both"/>
        <w:rPr>
          <w:sz w:val="16"/>
          <w:szCs w:val="16"/>
        </w:rPr>
      </w:pPr>
      <w:r>
        <w:rPr>
          <w:sz w:val="16"/>
          <w:szCs w:val="16"/>
        </w:rPr>
        <w:t>Показателем данной цели являе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1. Доля зачисленной арендной платы в местный бюджет Кантемировского муниципального района по курируемым видам деятельности.</w:t>
      </w:r>
    </w:p>
    <w:p>
      <w:pPr>
        <w:pStyle w:val="ConsPlusCell"/>
        <w:ind w:firstLine="42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Цель 4. 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Повышение эффективности представления  </w:t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и муниципальных услуг на базе филиалов АУ ВО  «МФЦ»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казателем данной цели является: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1.  Доля населения Кантемировского  муниципального района имеющего  доступ  к  получению  государственных  и муниципальных услуг  на  базе филиала АУ ВО  «МФЦ»,  от  общей численности населения Кантемировского муниципального района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стижение заявленных целей потребует решения следующих задач.</w:t>
      </w:r>
    </w:p>
    <w:p>
      <w:pPr>
        <w:pStyle w:val="ConsPlusNorma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 Улучшение инвестиционного климата в районе.</w:t>
      </w:r>
    </w:p>
    <w:p>
      <w:pPr>
        <w:pStyle w:val="ConsPlusNormal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оздание благоприятной конкурентной среды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</w:tabs>
        <w:autoSpaceDE w:val="false"/>
        <w:ind w:left="0" w:firstLine="34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поступлений неналоговых доходов в районный бюджет от управления и распоряжения муниципальным имуществом и земельными участками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ind w:left="110" w:hanging="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еспечение эффективного управления, распоряжения и рационального использования муниципального имущества. </w:t>
      </w:r>
    </w:p>
    <w:p>
      <w:pPr>
        <w:pStyle w:val="ConsPlusCell"/>
        <w:ind w:firstLine="11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Развитие эффективной системы предоставления государственных и муниципальных услуг на территории Кантемировского муниципального района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ведения о показателях (индикаторах) муниципальной программы,  подпрограмм муниципальной программы и их значения представлены в приложении 1 к муниципальной программе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2.3. Описание основных ожидаемых конечных результатов 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униципальной  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ожидаемыми результатами экономических преобразований должны стать:</w:t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количественном выражени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Объем инвестиций в  основной   капитал    с  623 639,00   тыс. рублей в 2013 году до 2 135 334,00  тыс. рублей в 2026 год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 Увеличение объема расходов консолидированного бюджета муниципального района на развитие и поддержку малого и среднего предпринимательства в расчете на одного жителя к 2026 году до 95,21 рубль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3. Доля зачисленной арендной платы в местный бюджет Кантемировского муниципального района по курируемым видам деятельности 100 %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Доля населения Кантемировского  муниципального района имеющего  доступ  к  получению  государственных  и муниципальных услуг  на  базе филиала АУ  ВО  «МФЦ»,  от  общей численности населения Кантемировского муниципального района к 2020 году до 100 %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Доля сельского населения отдаленных и малонаселенных пунктов Кантемировского  муниципального района, обеспеченного услугами торговли в общей численности   жителей сельских населенных пунктов района – 100% к 2024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качественном выражен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 повышение качества действующей системы стратегических документов и создание практических механизмов по их реализ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 П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овышение уровня правовой грамотности и информированности </w:t>
      </w:r>
      <w:r>
        <w:rPr>
          <w:rFonts w:cs="Times New Roman" w:ascii="Times New Roman" w:hAnsi="Times New Roman"/>
          <w:bCs/>
          <w:sz w:val="16"/>
          <w:szCs w:val="16"/>
        </w:rPr>
        <w:t>руководителей и специалистов хозяйствующих субъектов, осуществляющих деятельность в сфере торговли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и населения Кантемировского  муниципального района в вопросах защиты прав потребителей.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Достижение перечисленных конечных результатов должно явиться итогом согласованных действий не только со стороны отдела по экономике и управлению имуществом администрации Кантемировского муниципального района, но и других отделов администрации Кантемировского муниципального района, а также частного бизнеса и общества в целом. Непосредственным образом на степень достижения поставленных в рамках настоящей муниципальной программы целей, задач и результатов будут оказывать влияние итоги реализации иных муниципальных программ Кантемировского муниципального район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нформация о составе и значениях показателей эффективности реализации муниципальной  программы приведена в приложении  1 к муниципальной программе.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2.4. Сроки и этапы реализации муниципальной программ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реализации муниципальной программы рассчитан на период с 2014 по 2026 годы (в один этап)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Раздел 3. Обоснование выделения подпрограмм и обобщенная характеристик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основных мероприятий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Для обеспечения достижения заявленных целей и решения поставленных задач в рамках муниципальной программы предусмотрена реализация пяти под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Выделение подпрограмм обосновано масштабностью решаемых в рамках муниципальной программы задач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9" w:leader="none"/>
        </w:tabs>
        <w:ind w:left="0" w:firstLine="709"/>
        <w:jc w:val="both"/>
        <w:rPr/>
      </w:pPr>
      <w:r>
        <w:rPr>
          <w:sz w:val="16"/>
          <w:szCs w:val="16"/>
        </w:rPr>
        <w:t xml:space="preserve">По подпрограмме 1 «Формирование благоприятной инвестиционной среды Кантемировского муниципального района» </w:t>
      </w:r>
    </w:p>
    <w:p>
      <w:pPr>
        <w:pStyle w:val="Normal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sz w:val="16"/>
          <w:szCs w:val="16"/>
        </w:rPr>
        <w:t xml:space="preserve">Цель подпрограммы 1: формирование на территории Кантемировского муниципального района условий, благоприятных для роста инвестиционной активности, обеспечивающей экономический подъем и повышение уровня населения, увеличения притока инвестиций за счет повышения инвестиционной привлекательности.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стижение цели подпрограммы 1 предполагает решение следующих задач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1.   Улучшение инвестиционного климата в районе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  Выявление приоритетных направлений инвестиционной деятельности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  Создания условий для повышения уровня благосостояния населения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4. Формирование механизмов и условий, обеспечивающих повышение привлекательности Кантемировского муниципального района. Внедрение Стандарта деятельности органов местного самоуправления по обеспечению благоприятного инвестиционного климата в районе. </w:t>
      </w:r>
    </w:p>
    <w:p>
      <w:pPr>
        <w:pStyle w:val="Normal"/>
        <w:tabs>
          <w:tab w:val="clear" w:pos="708"/>
          <w:tab w:val="left" w:pos="45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подпрограмме 2  «Развитие и поддержка малого и среднего предпринимательства в Кантемировском муниципальном районе Воронежской области» </w:t>
      </w:r>
    </w:p>
    <w:p>
      <w:pPr>
        <w:pStyle w:val="Normal"/>
        <w:tabs>
          <w:tab w:val="clear" w:pos="708"/>
          <w:tab w:val="left" w:pos="459" w:leader="none"/>
        </w:tabs>
        <w:ind w:firstLine="709"/>
        <w:jc w:val="both"/>
        <w:rPr/>
      </w:pPr>
      <w:r>
        <w:rPr>
          <w:sz w:val="16"/>
          <w:szCs w:val="16"/>
        </w:rPr>
        <w:t>Цель подпрограммы: Реализация на территории Кантемировского муниципального района Воронежской области государственной политики развития и поддержки малого и среднего предпринимательства, направленной на создание благоприятной инвестиционной среды и повышение качества жизни населения посредством развития малого и среднего бизнес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стижение цели подпрограммы 2 предполагает решение следующих задач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создание благоприятных условий для развития и устойчивого функционирования субъектов предпринимательской деятельности, в целях формирования конкурентной среды в экономике муниципального района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2. развитие и совершенствование инфраструктуры поддержки малого и среднего предпринимательства;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расширение доступа и совершенствование механизмов предоставления финансово-кредитной поддержки;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обеспечение условий для занятости населения и развития самозанятости;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5. обеспечение взаимодействия органов местного самоуправления с предпринимательскими структурами в решении задач экономического и социального развития Кантемировского муниципального района, реализация мероприятий областных, ведомственных, муниципальных целевых программ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 подпрограмме 3 «Управление муниципальным имуществом» 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sz w:val="16"/>
          <w:szCs w:val="16"/>
        </w:rPr>
        <w:t>Цель подпрограммы: Обеспечение эффективного управления, распоряжения, а также рационального использования муниципального имущества, а также совершенствование системы управления в сфере имущественно-земельных отношений Кантемировского муниципальн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стижение цели подпрограммы 3 предполагает решение следующих задач: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4" w:hanging="0"/>
        <w:jc w:val="both"/>
        <w:rPr/>
      </w:pPr>
      <w:r>
        <w:rPr>
          <w:sz w:val="16"/>
          <w:szCs w:val="16"/>
        </w:rPr>
        <w:t>Развитие системы учета объектов муниципальной собственности Кантемировского муниципального района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4" w:hanging="0"/>
        <w:jc w:val="both"/>
        <w:rPr/>
      </w:pPr>
      <w:r>
        <w:rPr>
          <w:sz w:val="16"/>
          <w:szCs w:val="16"/>
        </w:rPr>
        <w:t>Государственная регистрация права муниципальной собственности  на все объекты, учитываемые в реестре муниципального недвижимого имущества Кантемировского муниципального района Воронежской област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4" w:hanging="0"/>
        <w:jc w:val="both"/>
        <w:rPr/>
      </w:pPr>
      <w:r>
        <w:rPr>
          <w:sz w:val="16"/>
          <w:szCs w:val="16"/>
        </w:rPr>
        <w:t>Организация и координация работ по управлению и распоряжению земельными участками, находящимися в собственности муниципального образования Кантемировский муниципальный район Воронежской области, распоряжение земельными участками государственная собственность на которые не разграничена, находящимися на территории муниципального образования Кантемировский муниципальный район Воронежской област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4" w:hanging="0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поступлений неналоговых доходов в районный бюджет от управления и распоряжения муниципальным имуществом и земельными участками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34" w:hanging="0"/>
        <w:jc w:val="both"/>
        <w:rPr/>
      </w:pPr>
      <w:r>
        <w:rPr>
          <w:sz w:val="16"/>
          <w:szCs w:val="16"/>
        </w:rPr>
        <w:t>Обеспечение контроля за использованием и сохранностью муниципальной собственности Кантемировского муниципального района.</w:t>
      </w:r>
    </w:p>
    <w:p>
      <w:pPr>
        <w:pStyle w:val="Normal"/>
        <w:numPr>
          <w:ilvl w:val="0"/>
          <w:numId w:val="13"/>
        </w:numPr>
        <w:ind w:left="0" w:firstLine="34"/>
        <w:jc w:val="both"/>
        <w:rPr/>
      </w:pPr>
      <w:r>
        <w:rPr>
          <w:sz w:val="16"/>
          <w:szCs w:val="16"/>
        </w:rPr>
        <w:t>Создание необходимых материально-технических условий для эффективного  управления и распоряжения муниципальной собственностью Кантемировского муниципального района.</w:t>
      </w:r>
    </w:p>
    <w:p>
      <w:pPr>
        <w:pStyle w:val="Normal"/>
        <w:jc w:val="both"/>
        <w:rPr/>
      </w:pPr>
      <w:r>
        <w:rPr>
          <w:sz w:val="16"/>
          <w:szCs w:val="16"/>
        </w:rPr>
        <w:t>По подпрограмме 4 «Развитие сети многофункциональных центров предоставления государственных муниципальных услуг на территории Кантемировского муниципального района»</w:t>
      </w:r>
    </w:p>
    <w:p>
      <w:pPr>
        <w:pStyle w:val="ConsPlusCel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подпрограммы: Повышение   комфортности   и упрощение   процедур   получения   гражданами    и юридическими лицами массовых общественно  значимых государственных   и    муниципальных    услуг в р.п. Кантемировка     и  в сельских поселения  расположенных на  территории Кантемировского муниципального района   с численностью населения свыше 1 тысячи человек по принципу «одного окна».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стижение цели подпрограммы 4 предполагает решение следующих задач:</w:t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Увеличение   количества   видов    и    объема государственных и муниципальных услуг, оказываемых филиалом АУ "МФЦ» на территории Кантемировского муниципального района по принципу «одного окна»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Организация деятельности по полному </w:t>
        <w:br/>
        <w:t xml:space="preserve">информированию  граждан  и  юридических   лиц   по вопросам    предоставления    государственных и муниципальных услуг по принципу «одного окна».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По подпрограмме 5 Обеспечение реализации муниципальной программы Кантемировского муниципального района  «Экономическое развитие Кантемировского муниципального района»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Цель подпрограммы 5: Создание условий для реализации    муниципальной программы Кантемировского  муниципального района «Экономическое развитие Кантемировского муниципального района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остижение цели подпрограммы 5 предполагает решение следующих задач:</w:t>
      </w:r>
    </w:p>
    <w:p>
      <w:pPr>
        <w:pStyle w:val="Normal"/>
        <w:numPr>
          <w:ilvl w:val="0"/>
          <w:numId w:val="8"/>
        </w:numPr>
        <w:ind w:left="34" w:firstLine="2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уществление обоснованного  планирования объемов бюджетных расходов в целях осуществления деятельности отдела по экономике и управлению имуществом администрации Кантемировского муниципального района. </w:t>
      </w:r>
    </w:p>
    <w:p>
      <w:pPr>
        <w:pStyle w:val="Normal"/>
        <w:numPr>
          <w:ilvl w:val="0"/>
          <w:numId w:val="8"/>
        </w:numPr>
        <w:ind w:left="0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существление целевого,  эффективного и экономного расходования бюджетных средств в целях достижения наилучших результатов муниципальной 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Предусмотренные в рамках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реализации экономической политики в сфере управления муниципальным имуществом Кантемировского муниципального района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3.1. Обобщенная характеристика основных мероприят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ализация основных мероприятий вне подпрограмм муниципальной программой не предусмотрена.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Раздел 4. Ресурсное обеспечение муниципальной программы </w:t>
      </w:r>
    </w:p>
    <w:p>
      <w:pPr>
        <w:pStyle w:val="ConsPlusCell"/>
        <w:rPr/>
      </w:pPr>
      <w:r>
        <w:rPr>
          <w:rFonts w:cs="Times New Roman" w:ascii="Times New Roman" w:hAnsi="Times New Roman"/>
          <w:sz w:val="16"/>
          <w:szCs w:val="16"/>
        </w:rPr>
        <w:t xml:space="preserve">Прогноз общего объема финансового обеспечения реализации муниципальной программы за счет всех источников финансирования за весь период    реализации   составит  </w:t>
      </w:r>
      <w:r>
        <w:rPr>
          <w:rFonts w:cs="Times New Roman" w:ascii="Times New Roman" w:hAnsi="Times New Roman"/>
          <w:b/>
          <w:sz w:val="16"/>
          <w:szCs w:val="16"/>
        </w:rPr>
        <w:t xml:space="preserve">20 926 230,50 </w:t>
      </w:r>
      <w:r>
        <w:rPr>
          <w:rFonts w:cs="Times New Roman" w:ascii="Times New Roman" w:hAnsi="Times New Roman"/>
          <w:sz w:val="16"/>
          <w:szCs w:val="16"/>
        </w:rPr>
        <w:t>тыс. рублей,</w:t>
      </w:r>
    </w:p>
    <w:p>
      <w:pPr>
        <w:pStyle w:val="ConsPlusCel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том числе по источникам финансирования:</w:t>
      </w:r>
    </w:p>
    <w:p>
      <w:pPr>
        <w:pStyle w:val="ConsPlusCell"/>
        <w:rPr/>
      </w:pPr>
      <w:r>
        <w:rPr>
          <w:rFonts w:cs="Times New Roman" w:ascii="Times New Roman" w:hAnsi="Times New Roman"/>
          <w:sz w:val="16"/>
          <w:szCs w:val="16"/>
        </w:rPr>
        <w:t xml:space="preserve">- федеральный бюджет – </w:t>
      </w:r>
      <w:r>
        <w:rPr>
          <w:rFonts w:cs="Times New Roman" w:ascii="Times New Roman" w:hAnsi="Times New Roman"/>
          <w:b/>
          <w:sz w:val="16"/>
          <w:szCs w:val="16"/>
        </w:rPr>
        <w:t>6 830,40</w:t>
      </w:r>
      <w:r>
        <w:rPr>
          <w:rFonts w:cs="Times New Roman" w:ascii="Times New Roman" w:hAnsi="Times New Roman"/>
          <w:sz w:val="16"/>
          <w:szCs w:val="16"/>
        </w:rPr>
        <w:t xml:space="preserve">  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16"/>
          <w:szCs w:val="16"/>
        </w:rPr>
        <w:t xml:space="preserve">- областной бюджет – </w:t>
      </w:r>
      <w:r>
        <w:rPr>
          <w:rFonts w:cs="Times New Roman" w:ascii="Times New Roman" w:hAnsi="Times New Roman"/>
          <w:b/>
          <w:sz w:val="16"/>
          <w:szCs w:val="16"/>
        </w:rPr>
        <w:t xml:space="preserve">127 864,30  </w:t>
      </w:r>
      <w:r>
        <w:rPr>
          <w:rFonts w:cs="Times New Roman" w:ascii="Times New Roman" w:hAnsi="Times New Roman"/>
          <w:sz w:val="16"/>
          <w:szCs w:val="16"/>
        </w:rPr>
        <w:t>тыс. рублей;</w:t>
      </w:r>
    </w:p>
    <w:p>
      <w:pPr>
        <w:pStyle w:val="ConsPlusCell"/>
        <w:rPr/>
      </w:pPr>
      <w:r>
        <w:rPr>
          <w:rFonts w:cs="Times New Roman" w:ascii="Times New Roman" w:hAnsi="Times New Roman"/>
          <w:sz w:val="16"/>
          <w:szCs w:val="16"/>
        </w:rPr>
        <w:t xml:space="preserve">- местный бюджет – </w:t>
      </w:r>
      <w:r>
        <w:rPr>
          <w:rFonts w:cs="Times New Roman" w:ascii="Times New Roman" w:hAnsi="Times New Roman"/>
          <w:b/>
          <w:sz w:val="16"/>
          <w:szCs w:val="16"/>
        </w:rPr>
        <w:t xml:space="preserve">207 079,80 </w:t>
      </w:r>
      <w:r>
        <w:rPr>
          <w:rFonts w:cs="Times New Roman" w:ascii="Times New Roman" w:hAnsi="Times New Roman"/>
          <w:sz w:val="16"/>
          <w:szCs w:val="16"/>
        </w:rPr>
        <w:t xml:space="preserve"> тыс. рублей;</w:t>
      </w:r>
    </w:p>
    <w:p>
      <w:pPr>
        <w:pStyle w:val="Normal"/>
        <w:jc w:val="both"/>
        <w:rPr/>
      </w:pPr>
      <w:r>
        <w:rPr>
          <w:sz w:val="16"/>
          <w:szCs w:val="16"/>
        </w:rPr>
        <w:t>- средства юридических лиц  -</w:t>
      </w:r>
      <w:r>
        <w:rPr>
          <w:b/>
          <w:sz w:val="16"/>
          <w:szCs w:val="16"/>
        </w:rPr>
        <w:t xml:space="preserve"> 20 584 456,00 </w:t>
      </w:r>
      <w:r>
        <w:rPr>
          <w:sz w:val="16"/>
          <w:szCs w:val="16"/>
        </w:rPr>
        <w:t xml:space="preserve"> тыс. 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Ресурсное обеспечение реализации муниципальной программы по годам представлено в приложениях  2 и  3 к муниципальной программе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Мероприятия, предлагаемые к финансированию в 2014 году указаны в плане реализации муниципальной программы согласно приложению 4. 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15 году указаны в плане реализации муниципальной программы согласно приложению 5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16 году указаны в плане реализации муниципальной программы согласно приложению 6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17 году указаны в плане реализации муниципальной программы согласно приложению 7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18 году указаны в плане реализации муниципальной программы согласно приложению 8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19 году указаны в плане реализации муниципальной программы согласно приложению 9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20 году указаны в плане реализации муниципальной программы согласно приложению 10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21 году указаны в плане реализации муниципальной программы согласно приложению 11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22 году указаны в плане реализации муниципальной программы согласно приложению 12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23 году указаны в плане реализации муниципальной программы согласно приложению 13.</w:t>
      </w:r>
    </w:p>
    <w:p>
      <w:pPr>
        <w:pStyle w:val="Normal"/>
        <w:tabs>
          <w:tab w:val="clear" w:pos="708"/>
          <w:tab w:val="left" w:pos="6096" w:leader="none"/>
        </w:tabs>
        <w:ind w:firstLine="709"/>
        <w:jc w:val="both"/>
        <w:rPr/>
      </w:pPr>
      <w:r>
        <w:rPr>
          <w:sz w:val="16"/>
          <w:szCs w:val="16"/>
        </w:rPr>
        <w:t>Мероприятия, предлагаемые к финансированию в 2024 году указаны в плане реализации муниципальной программы согласно приложению 14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5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искам реализации муниципальной  программы следует отнест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институционально-правовые риски, связанные с отсутствием законодательного регулирования основных направлени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инансовые риски, которые связаны с финансированием мероприятий программы в неполном объем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непредвиденные риски, связанные с кризисными явлениями в экономике Кантемировского муниципального района, с природными и техногенными катастрофами и катаклизмам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им образом, из вышеперечисленных рисков наибольшее отрицательное влияние на реализацию Муниципальной  программы может оказать реализация финансовых и непредвиденных рисков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аздел 6. Оценка эффективности реализации муниципальной 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В результате реализации мероприятий программы в 2014 - 2026 годах планируется достижение следующих показателей, характеризующих эффективность реализации 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количественном выражен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Объем  инвестиций в основной капитал (за исключением бюджетных средств) с 623 639 тыс. рублей в 2013 году до 2 135 334,00 тыс.  рублей в 2026 году.</w:t>
      </w:r>
    </w:p>
    <w:p>
      <w:pPr>
        <w:pStyle w:val="Normal"/>
        <w:jc w:val="both"/>
        <w:rPr/>
      </w:pPr>
      <w:r>
        <w:rPr>
          <w:sz w:val="16"/>
          <w:szCs w:val="16"/>
        </w:rPr>
        <w:t>2. Объем расходов консолидированного бюджета муниципального района на развитие и поддержку малого и среднего предпринимательства в расчете на одного жителя к 2026 году составит 95,21 руб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Доля зачисленной арендной платы в местный бюджет Кантемировского муниципального района по курируемым видам деятельности 100 %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. Доля населения Кантемировского  муниципального района имеющего  доступ  к  получению  государственных  и муниципальных услуг  на  базе филиала АУ ВО  «МФЦ»,  от  общей численности населения Кантемировского муниципального района к 2020 году  -  100 %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5. Доля сельского населения отдаленных и малонаселенных пунктов Кантемировского  муниципального района, обеспеченного услугами торговли в общей численности   жителей сельских населенных пунктов района – 100% к 2024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 качественном выражении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овышение качества действующей системы стратегических документов и создание практических механизмов по их реализации;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овышение уровня правовой грамотности и информированности </w:t>
      </w:r>
      <w:r>
        <w:rPr>
          <w:rFonts w:cs="Times New Roman" w:ascii="Times New Roman" w:hAnsi="Times New Roman"/>
          <w:bCs/>
          <w:sz w:val="16"/>
          <w:szCs w:val="16"/>
        </w:rPr>
        <w:t xml:space="preserve"> руководителей и специалистов хозяйствующих субъектов, осуществляющих деятельность в сфере торговли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 и населения Кантемировского  муниципального района в вопросах защиты прав потребителей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7. Подпрограммы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программа 1.  «Формирование благоприятной инвестиционной сре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Кантемировского муниципального района» муниципальной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Экономическое развитие Кантемировского муниципального района» </w:t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новные мероприятия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«Повышение инвестиционной привлекательности Кантемировского муниципального района»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72" w:hanging="0"/>
              <w:jc w:val="both"/>
              <w:rPr/>
            </w:pPr>
            <w:r>
              <w:rPr>
                <w:sz w:val="16"/>
                <w:szCs w:val="16"/>
              </w:rPr>
              <w:t>«Внедрение Стандарта деятельности органов местного самоуправления по обеспечению благоприятного инвестиционного климата в районе»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Цель муниципально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Формирование на территории Кантемировского муниципального района условий, благоприятных для роста инвестиционной активности, обеспечивающий экономический подъем и повышения уровня населения, увеличения притока инвестиций за счет повышения инвестиционной привлекательности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дачи муниципально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    Улучшение инвестиционного климата в районе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. Выявление приоритетных направлений инвестицион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3. Создания условий для повышения уровня благосостоя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4. Формирование механизмов и условий обеспечивающих повышение привлекательности Кантемировского муниципального района. Внедрение Стандарта деятельности органов местного самоуправления по обеспечению благоприятного инвестиционного климата в район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Целевые индикаторы и показател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7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нвестиций в основной капитал, (за исключением бюджетных средств) тыс. рублей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район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firstLine="72"/>
              <w:jc w:val="both"/>
              <w:rPr/>
            </w:pPr>
            <w:r>
              <w:rPr>
                <w:sz w:val="16"/>
                <w:szCs w:val="16"/>
              </w:rPr>
              <w:t>Создание и модификация высокопроизводительных рабочих мест (ед.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ма инвестиций от общего объема отгруженной продукции (%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одукции высокотехнологических производств в общем объеме отгруженной продукции (выполненных работ и услуг), %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0" w:firstLine="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ьная заработная плата в % к уровню 2011 год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 этапы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4-2026 годы (в один этап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бъемы и источники финансирования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униципальной подпрограммы  осуществляется за счет средств местного бюджета и  </w:t>
            </w:r>
            <w:r>
              <w:rPr>
                <w:bCs/>
                <w:sz w:val="16"/>
                <w:szCs w:val="16"/>
              </w:rPr>
              <w:t>собственных средств юридических лиц, направляемых на реализацию инвестиционных проектов</w:t>
            </w:r>
            <w:r>
              <w:rPr>
                <w:sz w:val="16"/>
                <w:szCs w:val="16"/>
              </w:rPr>
              <w:t>.  Общий объем средств на реализацию подпрограммы составляет</w:t>
            </w:r>
            <w:r>
              <w:rPr>
                <w:b/>
                <w:sz w:val="16"/>
                <w:szCs w:val="16"/>
              </w:rPr>
              <w:t xml:space="preserve">  20 584 456,60 </w:t>
            </w:r>
            <w:r>
              <w:rPr>
                <w:sz w:val="16"/>
                <w:szCs w:val="16"/>
              </w:rPr>
              <w:t xml:space="preserve"> тыс. руб. - </w:t>
            </w:r>
            <w:r>
              <w:rPr>
                <w:bCs/>
                <w:sz w:val="16"/>
                <w:szCs w:val="16"/>
              </w:rPr>
              <w:t>собственные средства юридических лиц, в том числе по годам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 –  934 178,00 тыс. рублей собственные средства юридических лиц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. –  981 181,00 тыс. рублей собственные средства юридических лиц;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 –   997 883,00  тыс. рублей собственные средства юридических лиц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 –  1 226 433,00  тыс. рублей собственные средства юридических лиц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 –  1 867 300,00  тыс. рублей собственные средства юридических лиц;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 –  1 503 000,00  тыс. рублей собственные средства юридических лиц;</w:t>
            </w:r>
          </w:p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 xml:space="preserve">2020 г. –  </w:t>
            </w:r>
            <w:r>
              <w:rPr>
                <w:sz w:val="16"/>
                <w:szCs w:val="16"/>
              </w:rPr>
              <w:t xml:space="preserve">1 862 800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>2021 г. –  1 865</w:t>
            </w:r>
            <w:r>
              <w:rPr>
                <w:sz w:val="16"/>
                <w:szCs w:val="16"/>
              </w:rPr>
              <w:t xml:space="preserve"> 000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 xml:space="preserve">2022 г. –  </w:t>
            </w:r>
            <w:r>
              <w:rPr>
                <w:sz w:val="16"/>
                <w:szCs w:val="16"/>
              </w:rPr>
              <w:t xml:space="preserve">1 900 000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 xml:space="preserve">2023 г. –  </w:t>
            </w:r>
            <w:r>
              <w:rPr>
                <w:sz w:val="16"/>
                <w:szCs w:val="16"/>
              </w:rPr>
              <w:t xml:space="preserve">1 320 832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 xml:space="preserve">2024 г. –  </w:t>
            </w:r>
            <w:r>
              <w:rPr>
                <w:sz w:val="16"/>
                <w:szCs w:val="16"/>
              </w:rPr>
              <w:t xml:space="preserve">2 314 000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 xml:space="preserve">2025 г. –  </w:t>
            </w:r>
            <w:r>
              <w:rPr>
                <w:sz w:val="16"/>
                <w:szCs w:val="16"/>
              </w:rPr>
              <w:t xml:space="preserve">1 676 515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;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6 г. –  2 135 334</w:t>
            </w:r>
            <w:r>
              <w:rPr>
                <w:sz w:val="16"/>
                <w:szCs w:val="16"/>
              </w:rPr>
              <w:t xml:space="preserve">,00   </w:t>
            </w:r>
            <w:r>
              <w:rPr>
                <w:bCs/>
                <w:sz w:val="16"/>
                <w:szCs w:val="16"/>
              </w:rPr>
              <w:t>тыс. рублей</w:t>
            </w:r>
            <w:r>
              <w:rPr>
                <w:sz w:val="16"/>
                <w:szCs w:val="16"/>
              </w:rPr>
              <w:t xml:space="preserve"> собственные средства юридических лиц</w:t>
            </w:r>
            <w:r>
              <w:rPr>
                <w:bCs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жидаемые результаты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учшения инвестиционного климата в регионе, создание благоприятных условий для осуществления предпринимательской деятельности на территории Кантемировского муниципального района.</w:t>
            </w:r>
          </w:p>
        </w:tc>
      </w:tr>
    </w:tbl>
    <w:p>
      <w:pPr>
        <w:pStyle w:val="Style21"/>
        <w:numPr>
          <w:ilvl w:val="0"/>
          <w:numId w:val="22"/>
        </w:numPr>
        <w:spacing w:lineRule="auto" w:line="240" w:before="0" w:after="0"/>
        <w:ind w:left="-284" w:hanging="0"/>
        <w:contextualSpacing/>
        <w:jc w:val="center"/>
        <w:rPr/>
      </w:pPr>
      <w:r>
        <w:rPr>
          <w:rFonts w:eastAsia="SimSun;宋体" w:cs="Times New Roman" w:ascii="Times New Roman" w:hAnsi="Times New Roman"/>
          <w:b/>
          <w:sz w:val="16"/>
          <w:szCs w:val="16"/>
          <w:lang w:eastAsia="zh-CN"/>
        </w:rPr>
        <w:t xml:space="preserve">Общая характеристика сферы реализации муниципальной подпрограммы </w:t>
      </w:r>
      <w:r>
        <w:rPr>
          <w:rFonts w:cs="Times New Roman" w:ascii="Times New Roman" w:hAnsi="Times New Roman"/>
          <w:b/>
          <w:sz w:val="16"/>
          <w:szCs w:val="16"/>
        </w:rPr>
        <w:t>«Формирование благоприятной инвестиционной среды Кантемировского муниципального района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Инвестиционная сфера является тем звеном экономики, состояние которого прямо определяет темп экономического и социального развития района, технический уровень и эффективность производства, конкурентоспособность на рынках и тем самым - уровень и качества жизни населения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2012 году объем инвестиций в основной капитал на территории района за счет всех источников финансирования составил 614 млн. руб. или 103,8% к уровню 2011 года. Рост объема инвестиций связан с реализацией строительства участка газопровода «Южный поток», проведения мелиоративных работ, реконструкции здания МКУК «Районный дом культуры»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целом по району в 2012 году объем инвестиций в основной капитал в расчете на 1 жителя составил 2704 руб., что превышает уровень 2011 года на 35%. Для сравнения объем инвестиций в основной капитал в расчете на 1 жителя в среднем по области составил 40,2 млн. руб. и превысил уровень 2011 года на 31%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сновные проблемы и существующие ограничения в развитии инвестиционной деятельности района определяю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изкая бюджетная обеспеченность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начительный износ основных фондов в ведущих отраслях экономик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ношенность инженерной инфраструкту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значительные различия в социально-экономическом развитии муниципальных  район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ля дальнейшего повышения инвестиционной привлекательности района имеются следующие возможности:</w:t>
      </w:r>
    </w:p>
    <w:p>
      <w:pPr>
        <w:pStyle w:val="Normal"/>
        <w:jc w:val="both"/>
        <w:rPr/>
      </w:pPr>
      <w:r>
        <w:rPr>
          <w:sz w:val="16"/>
          <w:szCs w:val="16"/>
        </w:rPr>
        <w:t>- наличие разветвленной транспортной сети, автодороги М-4 «Дон», Луганск-Воронеж, участок Юго-Восточной дороги, благоприятствующие развитию межрегиональных экономических связе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  наличие магистральных транспортных газопроводов;</w:t>
      </w:r>
    </w:p>
    <w:p>
      <w:pPr>
        <w:pStyle w:val="Normal"/>
        <w:jc w:val="both"/>
        <w:rPr/>
      </w:pPr>
      <w:r>
        <w:rPr>
          <w:sz w:val="16"/>
          <w:szCs w:val="16"/>
        </w:rPr>
        <w:t>- высокий удельный вес трудоспособного населения, доля населения в трудоспособном возрасте составила 58,0 %;</w:t>
      </w:r>
    </w:p>
    <w:p>
      <w:pPr>
        <w:pStyle w:val="Normal"/>
        <w:jc w:val="both"/>
        <w:rPr/>
      </w:pPr>
      <w:r>
        <w:rPr>
          <w:sz w:val="16"/>
          <w:szCs w:val="16"/>
        </w:rPr>
        <w:t>-  благоприятные условия для развития агропромышленного комплекса, для организаций переработки сельхозпродук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 наличие земельных ресурсов для реализации инвестиционных проект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 наличие залежей полезных ископаемых: песка, глины, бентонита, ох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 наличие необходимой сети учреждений социальной инфраструктуры для обеспечения предоставления гарантированных услуг населению;</w:t>
      </w:r>
    </w:p>
    <w:p>
      <w:pPr>
        <w:pStyle w:val="Normal"/>
        <w:jc w:val="both"/>
        <w:rPr/>
      </w:pPr>
      <w:r>
        <w:rPr>
          <w:sz w:val="16"/>
          <w:szCs w:val="16"/>
        </w:rPr>
        <w:t>- наличие стратегии и программы развития района на перспективу. В районе разработаны и реализуются: Стратегия социально-экономического развития Кантемировского муниципального района Воронежской области на период до 2020 года, Программа комплексного социально-экономического развития Кантемировского муниципального района Воронежской области  на 2012-2016 года (в новой редакции)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- в 2018 году разработана и утверждена Стратегия социально-экономического развития Кантемировского муниципального района  на период до 2035 года; </w:t>
      </w:r>
    </w:p>
    <w:p>
      <w:pPr>
        <w:pStyle w:val="Normal"/>
        <w:jc w:val="both"/>
        <w:rPr/>
      </w:pPr>
      <w:r>
        <w:rPr>
          <w:sz w:val="16"/>
          <w:szCs w:val="16"/>
        </w:rPr>
        <w:t>- широкий спектр мер государственной (областной) поддержки со стороны правительства Воронежской области компаниям, реализующим инвестиционные проект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Согласно распоряжению правительства Воронежской области №47-р от 18.02.2013г. определен перечень районов относящихся к категории с низким уровнем экономического развития. К таким районам относится и Кантемировский муниципальный район. Инвесторам, реализующим инвестиционные проекты в районе, предоставляются беспрецедентные меры господдержки в части предоставления инвестору льгот, софинансирование за счет средств областного бюджета объектов инженерной и транспортной инфраструктур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еализация подпрограммы 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 xml:space="preserve">Формирование благоприятной инвестиционной среды Кантемировского муниципального района» направлена на повышение инвестиционной привлекательности Кантемировского муниципального района, формирование условий  для мобилизации внутренней и увеличения притока внешних инвестиционных ресурсов в экономику района.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2. Приоритеты муниципальной политики в сфере реализации подпрограммы, цели, задачи, описание основных ожидаемых  конечных результатов, сроки и этапы реализации подпрограммы  «Формирование благоприятной инвестиционной сред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нтемировского муниципального района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1.  Приоритеты муниципальной политики в сфере реализации подпрограмм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дним из факторов развития экономического потенциала и социально-экономического развития Кантемировского муниципального района является привлечение инвестиций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современных условиях, учитывая ограниченность бюджетных средств и проводимую более жесткую политику в области формирования расходов бюджетов как на федеральном, региональном, так и на местном уровне, объемы вложений инвестиций в основной капитал и как следствие, социально-экономическое развитие района находится в зависимости от привлекаемых частных инвестиций. Масштабы привлечения частных инвестиций во многом определяются инвестиционной привлекательностью района, в связи с этим огромное значение имеет формирование эффективной муниципальной политик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Подпрограмма охватывает следующие ключевые направления:</w:t>
      </w:r>
    </w:p>
    <w:p>
      <w:pPr>
        <w:pStyle w:val="Normal"/>
        <w:jc w:val="both"/>
        <w:rPr/>
      </w:pPr>
      <w:r>
        <w:rPr>
          <w:sz w:val="16"/>
          <w:szCs w:val="16"/>
        </w:rPr>
        <w:t>- повышение эффективности взаимодействия исполнительных органов государственной власти, органов местного самоуправления с предпринимательским сообщество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расширения инфраструктурных возможностей Кантемировского муниципального района для реализации крупных инвестиционных проектов, а так же проектов  реализуемых субъектами малого и среднего предпринимательства;</w:t>
      </w:r>
    </w:p>
    <w:p>
      <w:pPr>
        <w:pStyle w:val="Normal"/>
        <w:jc w:val="both"/>
        <w:rPr/>
      </w:pPr>
      <w:r>
        <w:rPr>
          <w:sz w:val="16"/>
          <w:szCs w:val="16"/>
        </w:rPr>
        <w:t>- презентация Кантемировского муниципального района в качестве инвестиционно – привлекательного района на информационном ресурс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2. Цели, задачи и показатели (индикаторы) достижения целей и решения задач.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улучшения инвестиционного климата, обеспечивающего приток инвестиций на территории района, достижение экономического роста и повышение уровня жизни населения, определена основная цель подпрограммы:</w:t>
      </w:r>
    </w:p>
    <w:p>
      <w:pPr>
        <w:pStyle w:val="Normal"/>
        <w:jc w:val="both"/>
        <w:rPr/>
      </w:pPr>
      <w:r>
        <w:rPr>
          <w:sz w:val="16"/>
          <w:szCs w:val="16"/>
        </w:rPr>
        <w:t>- формирование на территории Кантемировского муниципального района условий, благоприятных для роста инвестиционной активности, обеспечивающий экономический подъем и повышения уровня населения, увеличения притока инвестиций за счет повышения инвестиционной привлека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Задачи подпрограм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улучшение инвестиционного климата в районе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выявление приоритетных направлений инвестиционной деятельно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создания условий для повышения уровня благосостояния населения:</w:t>
      </w:r>
    </w:p>
    <w:p>
      <w:pPr>
        <w:pStyle w:val="Normal"/>
        <w:jc w:val="both"/>
        <w:rPr/>
      </w:pPr>
      <w:r>
        <w:rPr>
          <w:sz w:val="16"/>
          <w:szCs w:val="16"/>
        </w:rPr>
        <w:t>- формирование механизмов и условий обеспечивающих повышение привлекательности Кантемировского муниципального района. Внедрение Стандарта деятельности органов местного самоуправления по обеспечению благоприятного инвестиционного климата в районе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и оценке достижения поставленной цели и решения задач планируется использовать показатели, характеризующие общее развитие инвестиционной сферы в Кантемировском муниципальном районе и показатели, позволяющие оценить непосредственно реализацию основных мероприятий, осуществляемых в рамках подпрограммы.</w:t>
      </w:r>
    </w:p>
    <w:p>
      <w:pPr>
        <w:pStyle w:val="Style21"/>
        <w:numPr>
          <w:ilvl w:val="0"/>
          <w:numId w:val="15"/>
        </w:numPr>
        <w:spacing w:lineRule="auto" w:line="240" w:before="0" w:after="0"/>
        <w:ind w:left="0" w:firstLine="405"/>
        <w:contextualSpacing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Прирост инвестиций в основной капитал, процент к предыдущему периоду. Оценка достижения показателя производится исходя из официальных статистических данных. Показатель используется для оценки эффективности реализации подпрограммы в целом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ценка достижения показателя производится исходя из официальных статистических данных, а при их отсутствии - при помощи оценочных данных  органов местного самоуправления.</w:t>
      </w:r>
    </w:p>
    <w:p>
      <w:pPr>
        <w:pStyle w:val="Normal"/>
        <w:numPr>
          <w:ilvl w:val="0"/>
          <w:numId w:val="15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здание и модификация высокопроизводительных рабочих мест (ед.).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16"/>
          <w:szCs w:val="16"/>
        </w:rPr>
      </w:pPr>
      <w:r>
        <w:rPr>
          <w:sz w:val="16"/>
          <w:szCs w:val="16"/>
        </w:rPr>
        <w:t>Доля объема инвестиций от общего объема отгруженной продукции (%).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16"/>
          <w:szCs w:val="16"/>
        </w:rPr>
      </w:pPr>
      <w:r>
        <w:rPr>
          <w:sz w:val="16"/>
          <w:szCs w:val="16"/>
        </w:rPr>
        <w:t>Доля продукции высокотехнологических производств в общем объеме отгруженной продукции (выполненных работ и услуг) ,%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rPr>
          <w:sz w:val="16"/>
          <w:szCs w:val="16"/>
        </w:rPr>
      </w:pPr>
      <w:r>
        <w:rPr>
          <w:sz w:val="16"/>
          <w:szCs w:val="16"/>
        </w:rPr>
        <w:t>Реальная заработная плата в % к уровню 2011 года.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ind w:left="0" w:firstLine="405"/>
        <w:jc w:val="both"/>
        <w:rPr>
          <w:sz w:val="16"/>
          <w:szCs w:val="16"/>
        </w:rPr>
      </w:pPr>
      <w:r>
        <w:rPr>
          <w:sz w:val="16"/>
          <w:szCs w:val="16"/>
        </w:rPr>
        <w:t>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районе. Оценка достижения показателя производится исходя из оценки внедрения Стандарта - экспертной группы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о плановых значениях показателей подпрограммы представлены в  приложении  1 к муниципальной программе.</w:t>
      </w:r>
    </w:p>
    <w:p>
      <w:pPr>
        <w:pStyle w:val="Style21"/>
        <w:spacing w:lineRule="auto" w:line="240" w:before="0" w:after="0"/>
        <w:ind w:left="405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3 Описание ожидаемых конечных результатов  подпрограммы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Основными ожидаемыми результатами подпрограммы по итогам 2026 года являются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менения показателя объем инвестиций в основной капитал с 623 639,00 тыс. рублей   в 2013 году до  2 314 000,00 тыс. рублей в 2025  году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сохранение постоянного количества реализованных основных положений Стандарта деятельности органов местного самоуправления по обеспечению благоприятного инвестиционного климата в районе на уровне     6    основных внедренных разделов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здание и модернизация высокопроизводительных рабочих мест (ед.)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ля объема от общего объема отгруженной продукции (%)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доля продукции высокотехнологических производств в общем объеме отгруженной продукции (выполненных работ и услуг),%;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еальная заработная плата в % к уровню 2011 года.</w:t>
      </w:r>
    </w:p>
    <w:p>
      <w:pPr>
        <w:pStyle w:val="Style21"/>
        <w:numPr>
          <w:ilvl w:val="1"/>
          <w:numId w:val="1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Сроки и этапы реализации подпрограммы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Общий срок реализации подпрограммы рассчитан на период с 2014 по 2026 годы (в один этап).</w:t>
      </w:r>
    </w:p>
    <w:p>
      <w:pPr>
        <w:pStyle w:val="Normal"/>
        <w:ind w:firstLine="709"/>
        <w:jc w:val="center"/>
        <w:rPr/>
      </w:pPr>
      <w:r>
        <w:rPr>
          <w:b/>
          <w:sz w:val="16"/>
          <w:szCs w:val="16"/>
        </w:rPr>
        <w:t xml:space="preserve">3. Характеристика основных мероприятий подпрограммы «Формирование благоприятной инвестиционной среды Кантемировского муниципального района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Повышение инвестиционной привлекательности Кантемировского муниципального района.</w:t>
      </w:r>
    </w:p>
    <w:p>
      <w:pPr>
        <w:pStyle w:val="Normal"/>
        <w:jc w:val="both"/>
        <w:rPr/>
      </w:pPr>
      <w:r>
        <w:rPr>
          <w:sz w:val="16"/>
          <w:szCs w:val="16"/>
        </w:rPr>
        <w:t>2. Внедрение стандарта деятельности органов местного самоуправления по обеспечению благоприятного инвестиционного климата в Кантемировском муниципальном район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сновное мероприятие 1. «Повышение инвестиционной привлекательности Кантемировского муниципального район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рок реализации основного мероприятия 2014-2025 год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олнители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–  </w:t>
      </w:r>
      <w:r>
        <w:rPr>
          <w:sz w:val="16"/>
          <w:szCs w:val="16"/>
        </w:rPr>
        <w:t>отдел по экономике и управлению имуществом   администрации Кантемировского муниципального района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отдел архитектуры и градостроительства администрации  Кантемировского муниципальн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Реализация основного мероприятия оценивается  по показателю «Прирост инвестиций в основной капитал, процент к предыдущему году».</w:t>
      </w:r>
    </w:p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основного мероприятия: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>1. Разработка и совершенствование нормативно - правовой базы Кантемировского муниципального района в сфере инвестиционной деятельности, обеспечивающей защиту интересов.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</w:rPr>
        <w:t>2. Реализация мероприятий по созданию инфраструктурно - обеспеченных инвестиционных площадок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В настоящее время сформирован реестр свободных промышленных площадок и земельных участков, который размещен на сайте администрации в сети Интернет. В 2012 году было выделено 7 земельных участков под инвестиционные проекты, реализация которых начата в текущем год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3. Рассмотрение инвестиционных предложений и включение их в Программу комплексного социально – экономического развития Кантемировского муниципального района Воронежской области на 2012 -2016 годы (в новой редакции). В 2012 году поступили инвестиции и предложения по реализации на территории района инвестиционных проектов. Поступившие предложения были рассмотрены и включены в Программу комплексного социально – экономического развития Кантемировского муниципального района Воронежской области на  2012 - 2016 годы (в новой редакции).   Это  21    проект с общим объемом инвестиций  4 127 727,0 млрд. руб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4. Оказание содействия в подготовке пакета документов для Экспертного совета по вопросам реализации Стратегии социально - экономического развития области – предприятиям, реализующим инвестиционные проекты на территории район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5. Мониторинг реализации инвестиционных проектов, показателей связанных с инвестиционным развитием на территории район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жидаемые результаты: улучшения инвестиционного климата в районе, создание благоприятных условий для осуществления предпринимательской деятельности на территории Кантемир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Основное мероприятие 2 «Внедрение Стандарта деятельности органов местного самоуправления по обеспечению благоприятного инвестиционного климата в районе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Срок реализации – 2014-2026 годы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Исполнители – отдел по экономике и управлению имуществом администрации Кантемир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Реализация основного мероприятия оценивается по показателю «Сохранение постоянного количества реализованных основных положений стандарта местного самоуправления по обеспечению благоприятного инвестиционного климата в районе»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В целях повышения эффективности деятельности органов местного самоуправления по привлечению инвестиций и создания благоприятных условий для осуществления инвестиционной деятельности необходимо разработать Стандарт деятельности местного самоуправления по обеспечению благоприятного инвестиционного климата в районе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Внедрение Стандарта позволит сформировать систему поддержки инвесторов и развития предпринимательства на муниципальном уровне, а также регламентировать порядок взаимодействия органов местного самоуправления, органов государственной власти субъекта Российской Федерации, федеральных органов власти и инвесторов, в вопросах привлечения инвесторов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Стандарт будет разработан администрацией Кантемировского муниципального района и включает в себя 6  базовых требований. Обязательным условием реализации Стандарта является экспертная оценка бизнес-сообществом района результативности данных мероприятий. Для этого проводится согласование реализуемых в рамках Стандарта мероприятий экспертной группой. 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Ожидаемый результат: улучшение инвестиционного климата, создание благоприятных условий для осуществления предпринимательской деятельности на территории Кантемиров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.  Основные меры муниципального и правов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Cs/>
          <w:sz w:val="16"/>
          <w:szCs w:val="16"/>
        </w:rPr>
        <w:t>Полномочия органов местного самоуправления для осуществления политики по привлечению инвестиций  закреплены Федеральным законом от 06.10.2003 года № 131-ФЗ «Об общих принципах организации местного самоуправления в Российской Федерации», Федеральным законом от 25.02.1999 года № 39-ФЗ «Об инвестиционной деятельности в Российской Федерации», осуществляемой в форме капитальных вложений», Федеральный закон от 24.07.2007 года № 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Меры муниципального и правового регулирования администрацией Кантемировского муниципального района не применяются.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В рамках реализации программы предусмотрено взаимодействие с юридическими лицами: ООО СХП «Новомарковское», ООО «Промавторемонт», АО «Журавский охровый завод», ООО ССП «Нива», ООО «АГРОГЕО», ООО СХП «Агротранс»  и друг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участием названных организаций планируется реализовать следующие инвестиционные проекты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строительство молочного комплекса на 3 000 дойных коров с молодняком крупного рогатого скота, ООО СХП «Новомарковское» (2021 г.)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</w:rPr>
        <w:t>строительство комплекса для выращивания и откорма молодняка КРС на 6900 голов» -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центр селекции и генетики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eastAsia="Times New Roman" w:cs="Times New Roman" w:ascii="Times New Roman" w:hAnsi="Times New Roman"/>
          <w:sz w:val="16"/>
          <w:szCs w:val="16"/>
        </w:rPr>
        <w:t>в общем, селекционно-генетический комплекс будет вмещать 27600 голов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строительство элеватора ООО СХП «Новомарковское» (2018 г.)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строительство завода по производству кормов для всех видов сельскохозяйственных животных ООО СХП «Новомарковское» (2020 г.)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строительство завода по переработке молока, ООО СХП «Новомарковское»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создание комплексного машиностроительного производства, ООО «Промавторемонт» (2017-2024 гг.)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16"/>
          <w:szCs w:val="16"/>
          <w:lang w:eastAsia="ru-RU"/>
        </w:rPr>
        <w:t>модернизация действующих сельскохозяйственных и промышленных предприятий (АО «Журавский охровый завод», ПТК «Колос», ПТК «Пищевик», ООО ССП «Нива», ООО «АГРОГЕО», ООО СХП «Агротранс») (2017-2026 гг.)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6 Финансовое обеспечение реализации подпрограммы.</w:t>
      </w:r>
    </w:p>
    <w:p>
      <w:pPr>
        <w:pStyle w:val="Normal"/>
        <w:ind w:firstLine="708"/>
        <w:jc w:val="both"/>
        <w:rPr/>
      </w:pPr>
      <w:r>
        <w:rPr>
          <w:bCs/>
          <w:sz w:val="16"/>
          <w:szCs w:val="16"/>
        </w:rPr>
        <w:t xml:space="preserve">Финансирование мероприятий подпрограммы предусмотрено  за счет средств местного бюджета и собственных средств юридических лиц, направляемых на реализацию инвестиционных проектов и составляет 20 584 456,00  тыс. рублей, в том числе по годам: 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2014 г. – 934 178,00  тыс. рублей;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2015 г. – 981 181,00 тыс. рублей;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2016 г. – 997  883,00 тыс. рублей;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2017 г. – 1 226 433,00 тыс. рублей;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2018 г. – 1 867 300,00 тыс. рублей;</w:t>
      </w:r>
    </w:p>
    <w:p>
      <w:pPr>
        <w:pStyle w:val="TextBody"/>
        <w:rPr>
          <w:bCs/>
          <w:sz w:val="16"/>
          <w:szCs w:val="16"/>
        </w:rPr>
      </w:pPr>
      <w:r>
        <w:rPr>
          <w:bCs/>
          <w:sz w:val="16"/>
          <w:szCs w:val="16"/>
        </w:rPr>
        <w:t>2019 г. – 1 503 000,00  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0 г. – 1 862 800,00 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1 г. – 1 865 000,00 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2 г. – 1 900 000,00 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3 г. – 1 320 832,00 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4 г. – 2 314 000,00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5 г. – 1 676 515,00 тыс. рублей;</w:t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2026 г. – 2 135 334,00 тыс. рублей.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бъем собственных средств юридических лиц ежегодно подлежит уточнению.  </w:t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аздел 7.  Основные риски реализации муниципальной подпрограммы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Риски реализации подпрограммы, а также соответствующие меры по управлению данными рисками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44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Виды рис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ценка влия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Меры по управлению риск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. Отсутствие финансирования инвестиционных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ысокая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пределение приоритетных направлений реализации подпрограммы, внесение соответствующих корректировок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. Возможные изменения федерального и регионального законодатель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я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Внесение изменений в действующие правовые акты </w:t>
            </w:r>
          </w:p>
        </w:tc>
      </w:tr>
    </w:tbl>
    <w:p>
      <w:pPr>
        <w:pStyle w:val="Normal"/>
        <w:autoSpaceDE w:val="false"/>
        <w:ind w:left="9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8. Оценка эффективности реализации подпрограммы</w:t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ab/>
        <w:t>В результате реализации мероприятий подпрограммы в 2014-2026  годах будут достигнуты следующие количественные и качественные показатели характеризующие эффективность реализации подпрограммы:</w:t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>- улучшение инвестиционного климата, обеспечивающее приток инвестиций на территорию района, достижение устойчивого экономического роста и повышения уровня жизни населения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объем  инвестиций в основной капитал в 2026 году  - 2 135 334,00 тыс. рублей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районе на уровне 6  основных внедренных Стандарт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здание и модификация высокопроизводительных рабочих мест к 2026 году достигнет 122;</w:t>
      </w:r>
    </w:p>
    <w:p>
      <w:pPr>
        <w:pStyle w:val="Normal"/>
        <w:jc w:val="both"/>
        <w:rPr/>
      </w:pPr>
      <w:r>
        <w:rPr>
          <w:sz w:val="16"/>
          <w:szCs w:val="16"/>
        </w:rPr>
        <w:t>- доля объема инвестиций от общего объема отгруженной продукции в 2026 году составит  34,6%;</w:t>
      </w:r>
    </w:p>
    <w:p>
      <w:pPr>
        <w:pStyle w:val="Normal"/>
        <w:jc w:val="both"/>
        <w:rPr/>
      </w:pPr>
      <w:r>
        <w:rPr>
          <w:sz w:val="16"/>
          <w:szCs w:val="16"/>
        </w:rPr>
        <w:t>- доля продукции высокотехнологических производств в общем объеме отгруженной продукции (выполненных работ и услуг)  достигнет  к 2026 году 14,1%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sz w:val="16"/>
          <w:szCs w:val="16"/>
        </w:rPr>
        <w:t>- реальная заработная плата в % к уровню 2011 года увеличится в 2,63 раза к концу 2026 года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ПРОГРАММА  2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«Развитие и поддержка малого и среднего предпринимательства в  Кантемировском муниципальном районе» муниципальн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Экономическое развитие Кантемировского муниципального района» </w:t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tbl>
      <w:tblPr>
        <w:tblW w:w="9981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7712"/>
      </w:tblGrid>
      <w:tr>
        <w:trPr>
          <w:trHeight w:val="2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ы 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нтеми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 xml:space="preserve">Основные разработчики муниципальной подпрограммы 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</w:tr>
      <w:tr>
        <w:trPr>
          <w:trHeight w:val="269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Основные мероприятия,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ящие в состав муниципальной подпрограммы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. Совершенствование правовой базы и снижение административных барьеров для эффективного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Информационное обеспечение субъектов МС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 xml:space="preserve">3. Организационное и кадровое обеспечение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 xml:space="preserve">4. Финансовая поддержка субъектов малого и среднего предпринимательств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>4.1. Предоставление грантов начинающим субъектам малого предпринима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 xml:space="preserve">4.2. 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>5. Финансовая поддержка субъектов малого и среднего предпринимательства за счет отчислений налога, взимаемого по упрощенной системе налогообложения, по нормативу 10%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 Предоставление субсидий на компенсацию части затрат субъектов малого и среднего предпринимательства, связанных с приобретением оборудования  в  целях создания и (или) развития либо модернизации производства товаров (работ, услуг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>5.2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Защита прав потребите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sz w:val="16"/>
                <w:szCs w:val="16"/>
              </w:rPr>
              <w:t>6.1. Организация и проведение конференций, «круглых столов»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муниципальной                 програм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1" w:firstLine="321"/>
              <w:jc w:val="both"/>
              <w:rPr/>
            </w:pPr>
            <w:r>
              <w:rPr>
                <w:sz w:val="16"/>
                <w:szCs w:val="16"/>
              </w:rPr>
              <w:t>Реализация государственной политики поддержки и развития МСП в Кантемировском 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.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Задачи подпрограммы муниципальн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70" w:leader="none"/>
                <w:tab w:val="left" w:pos="0" w:leader="none"/>
              </w:tabs>
              <w:autoSpaceDE w:val="false"/>
              <w:ind w:left="-3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административных барьеров для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70" w:leader="none"/>
                <w:tab w:val="left" w:pos="0" w:leader="none"/>
              </w:tabs>
              <w:autoSpaceDE w:val="false"/>
              <w:ind w:left="-3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3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     Расширение  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31" w:hanging="0"/>
              <w:jc w:val="both"/>
              <w:rPr/>
            </w:pPr>
            <w:r>
              <w:rPr>
                <w:sz w:val="16"/>
                <w:szCs w:val="16"/>
              </w:rPr>
              <w:t xml:space="preserve">4.     Обеспечение  развития инфраструктуры поддержки МСП на территории Кантемировского муниципального район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31" w:hanging="0"/>
              <w:jc w:val="both"/>
              <w:rPr/>
            </w:pPr>
            <w:r>
              <w:rPr>
                <w:sz w:val="16"/>
                <w:szCs w:val="16"/>
              </w:rPr>
              <w:t>5.      Повышение профессионализма кадров в предпринимательской среде, а также руководителей и работников предприятий инфраструктуры поддержки МСП, муниципальных служащих, занимающихся вопросами развития и поддержки предпринимательства в рай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3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      Создание новых рабочих мест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31" w:hanging="0"/>
              <w:jc w:val="both"/>
              <w:rPr/>
            </w:pPr>
            <w:r>
              <w:rPr>
                <w:sz w:val="16"/>
                <w:szCs w:val="16"/>
              </w:rPr>
              <w:t>7.  Р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азвитие системы обеспечения защиты прав потребителей в Кантемировском муниципальном районе Воронежской обла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-31" w:hanging="0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 xml:space="preserve">8. </w:t>
            </w:r>
            <w:r>
              <w:rPr>
                <w:sz w:val="16"/>
                <w:szCs w:val="16"/>
              </w:rPr>
      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Основные целевые показатели и индикаторы подпрограммы муниципальной программы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кращение затрат малых предприятий – гранто - получателей на модернизацию производ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16"/>
                <w:szCs w:val="16"/>
              </w:rPr>
              <w:t>- предоставление субсидий субъектам малого и среднего предприним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увеличение доли малого бизнеса в общем объеме отгруженной продукции (выполненных работ, услуг)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гражданам и субъектам малого предпринимательства;</w:t>
            </w:r>
          </w:p>
          <w:p>
            <w:pPr>
              <w:pStyle w:val="ConsPlusNormal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ля сельского населения отдаленных и малонаселенных пунктов Кантемировского района, обеспеченного услугами торговли в общей численности жителей указанных населенных пунктов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Сроки реализации подпрограммы муниципальной программы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реализации подпрограммы 2014-2026 годы (один этап). </w:t>
            </w:r>
          </w:p>
        </w:tc>
      </w:tr>
      <w:tr>
        <w:trPr>
          <w:trHeight w:val="24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16"/>
                <w:szCs w:val="16"/>
              </w:rPr>
              <w:t>Объемы и источники финансирования подпрограммы муниципальной программы, тыс. руб.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Общий объем финансирования подпрограммы – </w:t>
            </w:r>
            <w:r>
              <w:rPr>
                <w:b/>
                <w:sz w:val="16"/>
                <w:szCs w:val="16"/>
              </w:rPr>
              <w:t>38 583,40</w:t>
            </w:r>
            <w:r>
              <w:rPr>
                <w:sz w:val="16"/>
                <w:szCs w:val="16"/>
              </w:rPr>
              <w:t xml:space="preserve"> тыс. рублей, из них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федеральный бюджет –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 020,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областной бюджет –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 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,9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- местный бюджет – </w:t>
            </w:r>
            <w:r>
              <w:rPr>
                <w:b/>
                <w:sz w:val="16"/>
                <w:szCs w:val="16"/>
              </w:rPr>
              <w:t xml:space="preserve">29 968,40 </w:t>
            </w:r>
            <w:r>
              <w:rPr>
                <w:sz w:val="16"/>
                <w:szCs w:val="16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. – 1 901,0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. – 730,6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 – 42,8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. – 21,90 тыс. рублей;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. – 1 453,7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 – 1 411,0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 – 3 761,6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 – 2 500,0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 – 3 800,0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 – 2 020,8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 – 5 289,2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 – 5 470,00 тыс.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. – 5 860,00 тыс. рублей.</w:t>
            </w:r>
          </w:p>
        </w:tc>
      </w:tr>
      <w:tr>
        <w:trPr>
          <w:trHeight w:val="360" w:hRule="atLeast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7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В результате реализации мероприятий Программы к  2026 году будут достигнуты следующие результаты: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ind w:left="-70" w:firstLine="7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количества малых предприятий –  86  ед.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autoSpaceDE w:val="false"/>
              <w:ind w:left="214" w:hanging="21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величение доли малого бизнеса в общем объеме отгруженной продукции составит  37,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3. Увеличение среднесписочной численности работников малых и средних предприятий до 2392 чел;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4. Увеличение количества и качества предоставляемых консультационных услуг до 327 единиц;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5. Увеличение объема расходов консолидированного бюджета муниципального района на развитие и поддержку малого и среднего предпринимательства в расчете на одного жителя к 2026 году до 200,42 рублей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Доля сельского населения отдаленных и малонаселенных пунктов Кантемировского района, обеспеченного услугами торговли в общей численности жителей указанных населенных пунктов - 100% к 2024г.</w:t>
            </w:r>
          </w:p>
        </w:tc>
      </w:tr>
    </w:tbl>
    <w:p>
      <w:pPr>
        <w:pStyle w:val="Normal"/>
        <w:numPr>
          <w:ilvl w:val="0"/>
          <w:numId w:val="28"/>
        </w:numPr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Общая характеристика сферы реализации подпрограммы, описание основных проблем в указанной сфере и прогноз её развития. 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Малый бизнес как явление социальное, экономическое и политическое, охватывающее практически все отрасли деятельности, должен решить для развития Кантемировского муниципального  района следующие основные задач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в социальном аспекте - способствовать обеспечению занятости и материальному благополучию населения, его духовному и культурному развитию, удовлетворению материальных потребностей через расширение рынка потребительских товаров и сферы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в экономическом - содействовать развитию конкурентной рыночной экономики, увеличению валового районного продукта, повышению доходов консолидированного бюджета района и внебюджетных фон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в политическом - обеспечить формирование среднего класса - основного гаранта социальной и политической стабильности общества.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о состоянию на 01.01.2013 года на территории Кантемировского муниципального  района, финансово-экономическую деятельность осуществляли 873  субъекта малого и среднего предпринимательства, из них 765 – индивидуальных предпринимателей, 108 – малых и средних предприятий. Средняя численность работников субъектов малого и среднего бизнеса составила 1650 человек.</w:t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В разрезе видов экономической деятельности наибольший удельный вес в общем количестве малых предприятий продолжают занимать  предприятия оптовой и розничной торговли – 35,0% и сельхозпредприятия – 29,2%, наименьший 0,01% - предприятия, осуществляющие производство и распределение электроэнергии, газа и воды, а также предприятия, относящиеся к здравоохранению.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Развитие МСП продолжают сдерживать следующие основные проблемы: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 xml:space="preserve">- слабая ориентированность нормативно - правовой базы на стимулирование развития малого предпринимательства, включая налоговое, трудовое, гражданское законодательство, иные нормативные правовые акты, регламентирующие вопросы организации и деятельности субъектов малого бизнеса. В правовой плоскости лежит решение проблем создания благоприятного налогового режима, формирования системы страхования от потенциальных рисков, совершенствование системы защиты прав предпринимателей. Нормативно-правового закрепления требуют и многие меры государственной поддержки малого предпринимательства, касающиеся кредитной деятельности, создания благоприятных условий для инвестирования и проведения других мер;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недостаточное ресурсное обеспечение (финансовым и имущественным) субъектов МП и объектов инфраструктуры ПМП, включая: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) недостаточный доступ к стартовому капиталу для начинающих предпринимателей;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недостаточный доступ к капиталу для реализации перспективных инвестиционных проектов развивающихся предприяти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 xml:space="preserve">в) неразвитая система государственной гарантийной поддержки субъектов МСП, обращающихся за кредитами в коммерческие банки; 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) неразвитость инфраструктуры малого бизнеса на территории  район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- наличие на практике административных барьеров во взаимоотношениях малого бизнеса и власти на всех уровнях, сдерживающих развитие МСП;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- недостаточный образовательный уровень руководителей и специалистов, работающих в малом бизнесе, низкой активностью консолидации усилий предпринимателей по защите собственных прав и интере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- социальная незащищенность наемных работников в сфере МСП, сохранение нарушений в трудовых отношениях работодателей с работающими по найму, вызывающими текучесть кадров в предпринимательской среде;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- недобросовестная конкуренция на товарных рынках по отношению к малым предприятиям.</w:t>
      </w:r>
    </w:p>
    <w:p>
      <w:pPr>
        <w:pStyle w:val="Style21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Защиту прав потребителей на территории Кантемировского муниципального района обеспечивают: Территориальный отдел Управления Роспотребнадзора Россошанскому, Кантемировскому, Ольховатскому, Подгоренскому районам Воронежской области, администрация Кантемировского муниципального района.  Основным направлением в вопросах защиты прав потребителей должно стать создание на территории Кантемировского муниципального района благоприятных условий для реализации потребителями своих законных прав, а также обеспечения их соблюдения. Наиболее эффективным методом борьбы с правонарушениями на потребительском рынке, в большей степени отвечающим интересам жителей, является не защита уже нарушенных прав, а их предупреждение и профилактика. Для достижения положительного эффекта такая работа должна вестись не только с потребителями, но и с хозяйствующими субъектами, работающими на потребительском рын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16"/>
          <w:szCs w:val="16"/>
        </w:rPr>
        <w:t xml:space="preserve">Опираясь на наработанный потенциал, мероприятие подпрограммы «Защита прав потребителей» позволит повысить социальную защищенность граждан, обеспечить сбалансированную защиту интересов потребителей, а также соблюдение их конституционных прав и свобод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16"/>
          <w:szCs w:val="16"/>
        </w:rPr>
        <w:t>Предполагается, что основные цели и задачи мероприятия будут неразрывно связаны с основными стратегиями развития страны - повышение благосостояния людей и улучшение качества жизни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16"/>
          <w:szCs w:val="16"/>
        </w:rPr>
        <w:t>Обеспечение сельского населения товарами первой необходимости в отдалённых, труднодоступных населённых пунктах осуществляется выездным методом. Доставка товаров и услуг в такие населённые пункты связана со значительными финансовыми затратами. Возникает риск ликвидации этих видов деятельности на селе. Поэтому для обеспечения сельского населения качественными и безопасными товарами и услугами необходима государственная поддерж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Подпрограмма муниципальной программы разработана на основе анализа современного состояния малого бизнеса в районе, тенденций развития МСП в области и с учетом результатов выполнения районных мероприятий по развитию и поддержки МСП в предыдущие годы.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1. Цели подпрограммы.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Целью подпрограммы является реализация государственной политики поддержки и развития МСП в Кантемировском муниципальном районе, направленной на создание благоприятной среды для активизации предпринимательской деятельности и решение задач социально-экономического развития района.</w:t>
      </w:r>
    </w:p>
    <w:p>
      <w:pPr>
        <w:pStyle w:val="Normal"/>
        <w:autoSpaceDE w:val="false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2. Задачи под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1. Сокращение административных барьеров для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 xml:space="preserve">2. Укрепление социального статуса предпринимателя, повышение престижа и формирование позитивного отношения населения к малому и среднему предпринимательств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 xml:space="preserve">3. Расширение доступа предпринимателей к ресурсной поддержке (финансово-кредитной и имущественной) путем создания механизма предоставления муниципальной поддерж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 xml:space="preserve">4. Обеспечение  развития инфраструктуры поддержки МСП  на территории Кантемировского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5. Повышение профессионализма кадров в предпринимательской среде, а также руководителей и работников предприятий инфраструктуры поддержки МСП, муниципальных служащих, занимающихся вопросами развития и поддержки предпринимательства в районе.</w:t>
      </w:r>
    </w:p>
    <w:p>
      <w:pPr>
        <w:pStyle w:val="Normal"/>
        <w:autoSpaceDE w:val="false"/>
        <w:ind w:firstLine="29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6. Создание новых рабочих мест. </w:t>
      </w:r>
    </w:p>
    <w:p>
      <w:pPr>
        <w:pStyle w:val="Normal"/>
        <w:autoSpaceDE w:val="false"/>
        <w:rPr>
          <w:rFonts w:eastAsia="Calibri"/>
          <w:color w:val="FF0000"/>
          <w:sz w:val="16"/>
          <w:szCs w:val="16"/>
          <w:lang w:eastAsia="en-US"/>
        </w:rPr>
      </w:pPr>
      <w:r>
        <w:rPr>
          <w:sz w:val="16"/>
          <w:szCs w:val="16"/>
        </w:rPr>
        <w:t xml:space="preserve">           </w:t>
      </w:r>
      <w:r>
        <w:rPr>
          <w:rFonts w:eastAsia="Calibri"/>
          <w:sz w:val="16"/>
          <w:szCs w:val="16"/>
          <w:lang w:eastAsia="en-US"/>
        </w:rPr>
        <w:t xml:space="preserve">7. Создание системы оперативного обмена информацией в сфере защиты прав потребителей, включая информирование потребителей о качестве предлагаемых товаров, работ и услуг.   </w:t>
      </w:r>
    </w:p>
    <w:p>
      <w:pPr>
        <w:pStyle w:val="Normal"/>
        <w:autoSpaceDE w:val="false"/>
        <w:ind w:firstLine="290"/>
        <w:jc w:val="both"/>
        <w:rPr>
          <w:sz w:val="16"/>
          <w:szCs w:val="16"/>
        </w:rPr>
      </w:pPr>
      <w:r>
        <w:rPr>
          <w:sz w:val="16"/>
          <w:szCs w:val="16"/>
          <w:lang w:eastAsia="en-US"/>
        </w:rPr>
        <w:t xml:space="preserve">      </w:t>
      </w:r>
      <w:r>
        <w:rPr>
          <w:sz w:val="16"/>
          <w:szCs w:val="16"/>
          <w:lang w:eastAsia="en-US"/>
        </w:rPr>
        <w:t xml:space="preserve">8. Улучшение торгового обслуживания населения </w:t>
      </w:r>
      <w:r>
        <w:rPr>
          <w:sz w:val="16"/>
          <w:szCs w:val="16"/>
        </w:rPr>
        <w:t xml:space="preserve">отдаленных и малонаселенных пунктов </w:t>
      </w:r>
      <w:r>
        <w:rPr>
          <w:sz w:val="16"/>
          <w:szCs w:val="16"/>
          <w:lang w:eastAsia="en-US"/>
        </w:rPr>
        <w:t>Кантемировского муниципального района, проживающего в сельской местности.</w:t>
      </w:r>
    </w:p>
    <w:p>
      <w:pPr>
        <w:pStyle w:val="Normal"/>
        <w:ind w:firstLine="709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</w:rPr>
        <w:t>2.3. Показатели (индикаторы) достижения целей, решения задач.</w:t>
      </w:r>
    </w:p>
    <w:p>
      <w:pPr>
        <w:pStyle w:val="Normal"/>
        <w:autoSpaceDE w:val="false"/>
        <w:ind w:firstLine="708"/>
        <w:jc w:val="both"/>
        <w:rPr/>
      </w:pPr>
      <w:r>
        <w:rPr>
          <w:sz w:val="16"/>
          <w:szCs w:val="16"/>
        </w:rPr>
        <w:t>В результате реализации мероприятий подпрограммы  будут достигнуты следующие социально-экономические показатели, характеризующие экономическую, бюджетную и социальную эффективность мероприятий программы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Показатели экономической эффективност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16"/>
          <w:szCs w:val="16"/>
        </w:rPr>
      </w:pPr>
      <w:r>
        <w:rPr>
          <w:sz w:val="16"/>
          <w:szCs w:val="16"/>
        </w:rPr>
        <w:t>- доли малого бизнеса в общем объеме отгруженной продукции (выполненных работ и услуг), %;</w:t>
      </w:r>
    </w:p>
    <w:p>
      <w:pPr>
        <w:pStyle w:val="Normal"/>
        <w:autoSpaceDE w:val="false"/>
        <w:ind w:firstLine="567"/>
        <w:jc w:val="both"/>
        <w:rPr>
          <w:sz w:val="16"/>
          <w:szCs w:val="16"/>
          <w:lang w:eastAsia="ar-SA"/>
        </w:rPr>
      </w:pPr>
      <w:r>
        <w:rPr>
          <w:sz w:val="16"/>
          <w:szCs w:val="16"/>
        </w:rPr>
        <w:t xml:space="preserve">- оборот продукции (услуг), производимой малыми предприятиями, в т.ч. микропредприятиями и индивидуальными предпринимателями, тыс.руб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Оценка достижения показателя производится на основании мониторинга малых предприятий на территории муниципального обра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ценка достижения показателя производится на основании мониторин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ирост количества субъектов малого и среднего предпринимательства, осуществляющих деятельность на территории Кантемировского района, в процентах к предыдущему году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Оценка достижения показателя производится на основании мониторинга или при помощи оценочных данных.</w:t>
      </w:r>
    </w:p>
    <w:p>
      <w:pPr>
        <w:pStyle w:val="Normal"/>
        <w:spacing w:before="0" w:after="0"/>
        <w:ind w:firstLine="709"/>
        <w:contextualSpacing/>
        <w:rPr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- к</w:t>
      </w:r>
      <w:r>
        <w:rPr>
          <w:rFonts w:eastAsia="Calibri"/>
          <w:sz w:val="16"/>
          <w:szCs w:val="16"/>
        </w:rPr>
        <w:t>оличество справочно-информационных материалов по вопросам защиты прав потребителей, размещенных в средствах массовой информации и на информационных ресурсах в сети Интернет (ед.)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- доля сельского населения отдаленных и малонаселенных пунктов Кантемировского района, обеспеченного услугами торговли в общей численности жителей указанных населенных пунктов, %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16"/>
          <w:szCs w:val="16"/>
        </w:rPr>
        <w:t>2. Показатели социальной эффективности: - 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гражданам и субъектам малого предпринимательства.</w:t>
      </w:r>
    </w:p>
    <w:p>
      <w:pPr>
        <w:pStyle w:val="Normal"/>
        <w:ind w:right="-144" w:hanging="709"/>
        <w:jc w:val="center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  <w:t>2.4. Основные, ожидаемые конечные результаты подпрограммы муниципальной программы.</w:t>
      </w:r>
    </w:p>
    <w:tbl>
      <w:tblPr>
        <w:tblW w:w="10976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09"/>
        <w:gridCol w:w="709"/>
        <w:gridCol w:w="708"/>
        <w:gridCol w:w="709"/>
        <w:gridCol w:w="709"/>
        <w:gridCol w:w="708"/>
        <w:gridCol w:w="709"/>
        <w:gridCol w:w="709"/>
        <w:gridCol w:w="709"/>
        <w:gridCol w:w="708"/>
        <w:gridCol w:w="708"/>
        <w:gridCol w:w="710"/>
        <w:gridCol w:w="850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9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реализации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26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Количество малых предприят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Среднесписочная численность работников малых и средних  предприятий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16"/>
                <w:szCs w:val="16"/>
              </w:rPr>
              <w:t>2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величение количества и качества предоставляемых консультационных услу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Объем расходов консолидированного бюджета муниципального района  на развитие и поддержку МСП в расчете на одного жителя, 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ar-SA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малого бизнеса в общем объеме отгруженной продукции (выполненных работ, услуг),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ля сельского населения отдаленных и малонаселенных пунктов Кантемировского района, обеспеченного услугами торговли в общей численности жителей указанных населенных пунктов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5. Сроки и этапы реализации подпрограммы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щий срок реализации подпрограммы рассчитан на период с 2014 по 2026 год (в один этап).</w:t>
      </w:r>
    </w:p>
    <w:p>
      <w:pPr>
        <w:pStyle w:val="Normal"/>
        <w:autoSpaceDE w:val="false"/>
        <w:ind w:firstLine="708"/>
        <w:jc w:val="center"/>
        <w:rPr/>
      </w:pPr>
      <w:r>
        <w:rPr>
          <w:sz w:val="16"/>
          <w:szCs w:val="16"/>
        </w:rPr>
        <w:t xml:space="preserve">3. </w:t>
      </w:r>
      <w:r>
        <w:rPr>
          <w:b/>
          <w:sz w:val="16"/>
          <w:szCs w:val="16"/>
        </w:rPr>
        <w:t>Характеристика основных мероприятий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  <w:u w:val="single"/>
        </w:rPr>
        <w:t>Мероприятие 1.</w:t>
      </w:r>
      <w:r>
        <w:rPr>
          <w:sz w:val="16"/>
          <w:szCs w:val="16"/>
        </w:rPr>
        <w:t xml:space="preserve"> Совершенствование правовой базы и снижение административных барьеров для эффективного развития малого и среднего предприниматель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16"/>
          <w:szCs w:val="16"/>
        </w:rPr>
      </w:pPr>
      <w:r>
        <w:rPr>
          <w:sz w:val="16"/>
          <w:szCs w:val="16"/>
        </w:rPr>
        <w:t>Подготовка предложений к проектам правовых актов органов местного самоуправления Кантемировского муниципального района, затрагивающих деятельность малого и среднего предпринимательства, а также внесение изменений и дополнений в действующие правовые акты органов местного самоуправления, позволяющие снизить административные барьеры для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Цель мероприятия - совершенствование внешней среды для развития малого и среднего предпринимательства, формирование правового пространства, обеспечивающего беспрепятственное развитие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Реализация мероприятия - внесение изменений в существующие правовые акты органов местного самоуправления Кантемировского муниципального района, затрагивающие предпринимательскую деятельность и принятие новых правовых актов органов местного самоуправления Кантемировского муниципального района, направленных на поддержку и развитие малого и среднего предпринимательства. Выявление и устранение административных барьеров, затрудняющих работу малых и средних предприятий в Кантемировском муниципальном район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ни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отдел по экономике и управлению имуществом администрации Кантемир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координационный совет по малому предпринимательству при главе администрации Кантемир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и инфраструктуры поддержк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роприятие не требует финансирова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14-2026 гг.</w:t>
      </w:r>
    </w:p>
    <w:p>
      <w:pPr>
        <w:pStyle w:val="Normal"/>
        <w:autoSpaceDE w:val="false"/>
        <w:ind w:left="560" w:hanging="0"/>
        <w:rPr/>
      </w:pPr>
      <w:r>
        <w:rPr>
          <w:b/>
          <w:sz w:val="16"/>
          <w:szCs w:val="16"/>
          <w:u w:val="single"/>
        </w:rPr>
        <w:t>Мероприятие 2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Информационное обеспечение субъектов МСП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Проведение профессиональных и тематических конкурсов среди субъектов МСП, семинаров и круглых столов, по вопросам кредитования хозяйствующих субъектов, определения перспектив развития предпринимательской деятельности, совещаний по вопросам изменений в законодательстве, связанных с развитием малого и среднего предпринимательства. 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Цель мероприятия – пропаганда роли и места малых предприятий и индивидуальных предпринимателей в развитии экономики Кантемировского муниципального района, популяризация передового опыта и привлечение различных слоев населения к предпринимательской деятельности, распространение положительного опыта работы лучших малых и средних предприятий и индивидуальных предпринимателей, повышение их роли в социальном и экономическом развитии Кантемировского муниципального район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мероприятия – подготовка и всестороннее освещение мероприятий по подготовке и проведению конкурсов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ните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отдел по экономике и управлению имуществом  администрации Кантемир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координационный совет по малому предпринимательству при главе администрации Кантемиров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и инфраструктуры поддержки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я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- из средств местного бюджета 163,64  тыс. руб. 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Срок исполнения – в течение 2014-2026 г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16"/>
          <w:szCs w:val="16"/>
          <w:u w:val="single"/>
        </w:rPr>
        <w:t>Мероприятие 3.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Организационное и кадровое обеспечение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и мероприятия – обеспечение подготовки и повышения квалификации кадров для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роприятие не требует финансирования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Срок исполнения – в течение 2014-2026 гг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16"/>
          <w:szCs w:val="16"/>
          <w:u w:val="single"/>
        </w:rPr>
        <w:t>Мероприятие 4.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Предоставление субсидий (грантов) субъектам малого и среднего предпринимательства на создание собственного дела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16"/>
          <w:szCs w:val="16"/>
        </w:rPr>
        <w:t>Цель мероприятия:  Поддержка</w:t>
      </w:r>
      <w:r>
        <w:rPr>
          <w:bCs/>
          <w:sz w:val="16"/>
          <w:szCs w:val="16"/>
        </w:rPr>
        <w:t> субъектов малого предпринимательства расположенных на территории Кантемировского муниципального района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  <w:t>Финансирование мероприятия всего: 2532,66 тыс. рублей, в том числе:</w:t>
      </w:r>
    </w:p>
    <w:p>
      <w:pPr>
        <w:pStyle w:val="ConsPlusCell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- </w:t>
      </w:r>
      <w:r>
        <w:rPr>
          <w:rFonts w:cs="Times New Roman" w:ascii="Times New Roman" w:hAnsi="Times New Roman"/>
          <w:sz w:val="16"/>
          <w:szCs w:val="16"/>
        </w:rPr>
        <w:t xml:space="preserve"> из средств  федерального бюджета – 2 020,10 тыс. рублей;</w:t>
      </w:r>
    </w:p>
    <w:p>
      <w:pPr>
        <w:pStyle w:val="ConsPlusCel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390,50  тыс.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  <w:t>- из средств местного бюджета – 122,06 тыс.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рок исполнения 2014-2026 годы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16"/>
          <w:szCs w:val="16"/>
        </w:rPr>
        <w:t>Мероприятие 4.1. Предоставление грантов начинающим субъектам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Цель мероприятия – реализация мер государственной поддержки направленных на снижение напряженности на рынке труда, путем увеличения рабочих мест созданных субъектами малого и среднего предпринимательства, за счет снижения затрат начинающих субъектов малого и среднего предпринимательства на создание собственного 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Реализация мероприятия – подготовка и проведение конкурсного отбора среди начинающих субъектом малого предпринимательства для предоставления грантов индивидуальным предпринимателям  и юридическим лицам - производителям товаров, работ, услуг на создание собственного дела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я всего: 1297,72 тыс. рублей, в том числе:</w:t>
      </w:r>
    </w:p>
    <w:p>
      <w:pPr>
        <w:pStyle w:val="ConsPlusCell"/>
        <w:ind w:left="567" w:hanging="0"/>
        <w:rPr/>
      </w:pPr>
      <w:r>
        <w:rPr>
          <w:rFonts w:cs="Times New Roman" w:ascii="Times New Roman" w:hAnsi="Times New Roman"/>
          <w:sz w:val="16"/>
          <w:szCs w:val="16"/>
        </w:rPr>
        <w:t>- из средств  федерального бюджета – 941,72  тыс. рублей;</w:t>
      </w:r>
    </w:p>
    <w:p>
      <w:pPr>
        <w:pStyle w:val="ConsPlusCell"/>
        <w:ind w:left="56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235,43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 средств местного бюджета – 120,57 тыс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14-2026 г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 xml:space="preserve">Мероприятие 4.2. 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лизинга оборуд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Цель мероприятия:    предоставление субсидий для компенсации части затрат субъектов малого и среднего предпринимательства, связанных с уплатой первого взноса (аванса) по договорам лизинга оборудования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я всего: 1234,94 тыс. рублей, в том числе:</w:t>
      </w:r>
    </w:p>
    <w:p>
      <w:pPr>
        <w:pStyle w:val="ConsPlusCel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 федерального бюджета – 1 078,38 тыс. рублей;</w:t>
      </w:r>
    </w:p>
    <w:p>
      <w:pPr>
        <w:pStyle w:val="ConsPlusCell"/>
        <w:ind w:left="56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155,07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 средств местного бюджета – 1,49 тыс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14-2026 г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sz w:val="16"/>
          <w:szCs w:val="16"/>
          <w:u w:val="single"/>
        </w:rPr>
        <w:t>Мероприятие 5.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инансирование мероприятия всего: 29 569,50 тыс. рублей, в том числе:</w:t>
      </w:r>
    </w:p>
    <w:p>
      <w:pPr>
        <w:pStyle w:val="ConsPlusCel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 федерального бюджета – 0 тыс. рублей;</w:t>
      </w:r>
    </w:p>
    <w:p>
      <w:pPr>
        <w:pStyle w:val="ConsPlusCell"/>
        <w:ind w:left="56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0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 средств местного бюджета – 29 569,50 тыс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18-2026 г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6"/>
          <w:szCs w:val="16"/>
        </w:rPr>
        <w:t>Мероприятие 5.1. Предоставление субсидий на компенсацию части затрат субъектов малого и среднего предпринимательства, связанных с приобретением оборудования  в  целях создания и (или) развития либо модернизации производства товаров (работ, услуг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ь мероприятия:  предоставление субсидий на компенсацию части затрат субъектов малого и среднего предпринимательства, связанных с приобретением оборудования  в 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я всего:   23 069,50 тыс. рублей, в том числе:</w:t>
      </w:r>
    </w:p>
    <w:p>
      <w:pPr>
        <w:pStyle w:val="ConsPlusCel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 федерального бюджета – 0 тыс. рублей;</w:t>
      </w:r>
    </w:p>
    <w:p>
      <w:pPr>
        <w:pStyle w:val="ConsPlusCell"/>
        <w:ind w:left="56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0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 средств местного бюджета – 23 069,50 тыс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18-2026 гг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3"/>
        <w:rPr/>
      </w:pPr>
      <w:r>
        <w:rPr>
          <w:b/>
          <w:sz w:val="16"/>
          <w:szCs w:val="16"/>
        </w:rPr>
        <w:t>Мероприятие 5.2.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Цель мероприятия: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инансирование мероприятия всего:  6 500,00 тыс. рублей, в том числе:</w:t>
      </w:r>
    </w:p>
    <w:p>
      <w:pPr>
        <w:pStyle w:val="ConsPlusCel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 федерального бюджета – 0 тыс. рублей;</w:t>
      </w:r>
    </w:p>
    <w:p>
      <w:pPr>
        <w:pStyle w:val="ConsPlusCell"/>
        <w:ind w:left="56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0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 средств местного бюджета –  6 500,00 тыс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21-2026 гг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b/>
          <w:sz w:val="16"/>
          <w:szCs w:val="16"/>
        </w:rPr>
        <w:t xml:space="preserve">Мероприятие 6. 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  <w:lang w:eastAsia="en-US"/>
        </w:rPr>
        <w:t>Защита прав потребител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16"/>
          <w:szCs w:val="16"/>
        </w:rPr>
        <w:t xml:space="preserve">Мероприятие 6.1. </w:t>
      </w:r>
      <w:r>
        <w:rPr>
          <w:b/>
          <w:sz w:val="16"/>
          <w:szCs w:val="16"/>
          <w:lang w:eastAsia="en-US"/>
        </w:rPr>
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ь мероприятия: подготовка и организация публичных мероприятий; проведение конференций, семинаров, совещаний, круглых столов по вопросам защиты прав потребителе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ероприятие не требует финансирования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Срок исполнения – в течение 2020-2026 гг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   </w:t>
      </w:r>
      <w:r>
        <w:rPr>
          <w:b/>
          <w:sz w:val="16"/>
          <w:szCs w:val="16"/>
        </w:rPr>
        <w:t xml:space="preserve">Мероприятие 7. 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Обеспечение торговым обслуживанием сельского населения Кантемировского района, проживающего в отдаленных и малонаселенных пунктах.</w:t>
      </w:r>
    </w:p>
    <w:p>
      <w:pPr>
        <w:pStyle w:val="Normal"/>
        <w:tabs>
          <w:tab w:val="clear" w:pos="708"/>
          <w:tab w:val="left" w:pos="200" w:leader="none"/>
        </w:tabs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>Цель мероприятия: у</w:t>
      </w:r>
      <w:r>
        <w:rPr>
          <w:sz w:val="16"/>
          <w:szCs w:val="16"/>
          <w:lang w:eastAsia="en-US"/>
        </w:rPr>
        <w:t xml:space="preserve">лучшение торгового обслуживания населения </w:t>
      </w:r>
      <w:r>
        <w:rPr>
          <w:sz w:val="16"/>
          <w:szCs w:val="16"/>
        </w:rPr>
        <w:t xml:space="preserve">отдаленных и малонаселенных пунктов </w:t>
      </w:r>
      <w:r>
        <w:rPr>
          <w:sz w:val="16"/>
          <w:szCs w:val="16"/>
          <w:lang w:eastAsia="en-US"/>
        </w:rPr>
        <w:t>Кантемировского муниципального района, проживающего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Финансирование мероприятия всего: 6 317,60 тыс. рублей, в том числе:</w:t>
      </w:r>
    </w:p>
    <w:p>
      <w:pPr>
        <w:pStyle w:val="ConsPlusCell"/>
        <w:ind w:left="56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 федерального бюджета – 0 тыс. рублей;</w:t>
      </w:r>
    </w:p>
    <w:p>
      <w:pPr>
        <w:pStyle w:val="ConsPlusCell"/>
        <w:ind w:left="56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з средств областного бюджета – 6 204,40  тыс. руб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из средств местного бюджета – 113,2 тыс. рублей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Срок исполнения – в течение 2020-2026 гг.</w:t>
      </w:r>
    </w:p>
    <w:p>
      <w:pPr>
        <w:pStyle w:val="Normal"/>
        <w:autoSpaceDE w:val="false"/>
        <w:ind w:left="2318" w:hanging="0"/>
        <w:jc w:val="both"/>
        <w:rPr>
          <w:sz w:val="16"/>
          <w:szCs w:val="16"/>
        </w:rPr>
      </w:pPr>
      <w:r>
        <w:rPr>
          <w:b/>
          <w:sz w:val="16"/>
          <w:szCs w:val="16"/>
        </w:rPr>
        <w:t>4. Характеристика мер муниципального регулирова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Проведение анализа эффективности действующего на данном этапе законодательства, регламентирующего государственную и муниципальную поддержку малого и среднего предпринимательства.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Подготовка предложений по внесению дополнений и изменений в действующие правовые акты органов местного самоуправления Кантемировского муниципального района, регламентирующие поддержку малого и среднего предпринимательства.</w:t>
      </w:r>
    </w:p>
    <w:p>
      <w:pPr>
        <w:pStyle w:val="Normal"/>
        <w:autoSpaceDE w:val="false"/>
        <w:ind w:firstLine="360"/>
        <w:jc w:val="both"/>
        <w:rPr/>
      </w:pPr>
      <w:r>
        <w:rPr>
          <w:sz w:val="16"/>
          <w:szCs w:val="16"/>
        </w:rPr>
        <w:t>Поддержка субъектов малого и среднего предпринимательства и организаций, образующих инфраструктуру поддержки субъектов предпринимательства, включает в себя финансовую,  информационную, консультационную поддержку предприятий малого и среднего предпринимательства, поддержку в области  промышленного и сельскохозяйственного  производст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2) равный доступ субъектов малого и среднего предпринимательства к участию в 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3) оказание поддержки с соблюдением требований, установленных Федеральным законом от 26.07.2006 N 135-ФЗ "О защите конкуренции"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4) открытость процедур оказания поддерж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При обращении субъектов малого и среднего предпринимательства за оказанием поддержки представляются документы, подтверждающие их соответствие условиям, установленным Федеральным законом от 24.07.2007 N 209-ФЗ "О развитии малого и среднего предпринимательства в Российской Федерации". Субъекты малого и среднего предпринимательства должны состоять на учете в налоговом органе на территории Кантемировского муниципального района  в качестве налогоплательщика по месту нахождения организации или месту жительства физического лица, осуществляющего деятельность без образования юридического лица. Срок рассмотрения обращений субъектов малого и среднего предпринимательства составляет не более 30 календарных дней. Каждый субъект малого и среднего предпринимательства должен быть проинформирован о решении, принятом по такому обращению, в течение 5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Реализация мероприятия 4 Программы (предоставление субсидий (грантов) начинающим субъектам малого и среднего предпринимательства на создание собственного дела предусматривает следующие условия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гранты предоставляются действующим менее одного года малым предприяти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гранты предоставляются при наличии бизнес-проекта, оцениваемого комиссией с участием представителей некоммерческих организаций предпринимателей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гарантии сохранения рабочих мест или увеличение не менее чем на 1 единицу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грантов осуществляется на безвозмездной осно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Объем финансирования мероприятий по поддержке малого и среднего предпринимательства в муниципальном районе  определяется средствами, предусмотренными бюджетом Кантемиро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left="1778" w:hanging="0"/>
        <w:outlineLvl w:val="3"/>
        <w:rPr/>
      </w:pPr>
      <w:r>
        <w:rPr/>
        <w:t>5. Характеристика основных мероприятий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1134"/>
        <w:gridCol w:w="1701"/>
        <w:gridCol w:w="1276"/>
        <w:gridCol w:w="2410"/>
      </w:tblGrid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реализ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Объёмы финансирования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е </w:t>
              <w:br/>
              <w:t>результаты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овершенствование правовой базы и снижение административных барьеров для эффективного развития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 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оздание условий для эффективной предпринимательской деятельности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-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3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в МСП</w:t>
            </w:r>
          </w:p>
        </w:tc>
      </w:tr>
      <w:tr>
        <w:trPr>
          <w:trHeight w:val="9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е и кадровое обеспечени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–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 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Финансовая поддержка 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.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. 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местный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0,1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,5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06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2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 xml:space="preserve">Реализация мер государственной поддержки 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1. Предоставление грантов начинающим субъектам малого 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.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. 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местный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72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4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57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7,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16"/>
                <w:szCs w:val="16"/>
              </w:rPr>
              <w:t>Сохранение и создание новых рабочих мест, увеличение вклада МП в бюджет Кантемировского муниципального района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4.2. Предоставление субсидий субъектам МСП на компенсацию части затрат, связанных с уплатой первого взноса (аванса)  по договорам лизинга оборуд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ед.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л. бюдж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местный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,38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7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4,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16"/>
                <w:szCs w:val="16"/>
              </w:rPr>
              <w:t xml:space="preserve">Снижение затрат по лизингу оборудования,  техническое оснащение и переоснащение производства        субъектами МСП за счет приобретения оборудования, устройств и механизмов  по договорам лизинга. 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 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местный бюдж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569,5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еализация мер государственной поддержки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5.1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редоставление субсидий на компенсацию части затрат субъектов малого и среднего предпринимательства, связанных с приобретением оборудования  в  целях создания и (или) развития либо модернизации производства товаров (работ, услуг)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-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местный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069,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ом числе: 5.2 предоставление субсидий на компенсацию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 услуг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8-2026 г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местный бюджет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2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-202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020-2026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ный бюдж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4,40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20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Улучшение торгового обслуживания населения </w:t>
            </w:r>
            <w:r>
              <w:rPr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sz w:val="16"/>
                <w:szCs w:val="16"/>
                <w:lang w:eastAsia="en-US"/>
              </w:rPr>
              <w:t>Кантемировского муниципального района, проживающего в сельской местности.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 58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1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. Финансовое обеспечение реализации подпрограммы</w:t>
      </w:r>
    </w:p>
    <w:p>
      <w:pPr>
        <w:pStyle w:val="Normal"/>
        <w:ind w:firstLine="357"/>
        <w:jc w:val="both"/>
        <w:rPr/>
      </w:pPr>
      <w:r>
        <w:rPr>
          <w:sz w:val="16"/>
          <w:szCs w:val="16"/>
        </w:rPr>
        <w:t>Общий объем финансирования подпрограммы –</w:t>
      </w:r>
      <w:r>
        <w:rPr>
          <w:b/>
          <w:sz w:val="16"/>
          <w:szCs w:val="16"/>
        </w:rPr>
        <w:t xml:space="preserve"> 38 583,40 </w:t>
      </w:r>
      <w:r>
        <w:rPr/>
        <w:t xml:space="preserve"> тыс. руб., в том числе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  <w:gridCol w:w="2693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едеральный бюдж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10 тыс. руб.</w:t>
            </w:r>
          </w:p>
        </w:tc>
      </w:tr>
      <w:tr>
        <w:trPr>
          <w:trHeight w:val="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3,7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1,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878,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3,6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,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20,8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289,20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,8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0,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60,00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 тыс.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 968,40 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94,90 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20,10 тыс. руб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  <w:t>7. Анализ рисков реализации подпрограммы и описание мер управления рисками реализации под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58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озможные р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енка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лия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Способы управления рискам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en-US"/>
              </w:rPr>
              <w:t>Отсутствие защитных мер местного   товаропроизводителя на внутреннем ры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6"/>
                <w:szCs w:val="16"/>
                <w:lang w:eastAsia="ar-SA"/>
              </w:rPr>
            </w:pPr>
            <w:r>
              <w:rPr>
                <w:spacing w:val="-2"/>
                <w:sz w:val="16"/>
                <w:szCs w:val="16"/>
              </w:rPr>
              <w:t>средня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6"/>
                <w:szCs w:val="16"/>
                <w:lang w:eastAsia="ar-SA"/>
              </w:rPr>
            </w:pPr>
            <w:r>
              <w:rPr>
                <w:spacing w:val="-2"/>
                <w:sz w:val="16"/>
                <w:szCs w:val="16"/>
              </w:rPr>
              <w:t>Расширение рынка сбыта продукции местных товаропроизводителей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pacing w:val="-2"/>
                <w:sz w:val="16"/>
                <w:szCs w:val="16"/>
              </w:rPr>
              <w:t xml:space="preserve">Увеличение объемов </w:t>
            </w:r>
            <w:r>
              <w:rPr>
                <w:spacing w:val="-1"/>
                <w:sz w:val="16"/>
                <w:szCs w:val="16"/>
              </w:rPr>
              <w:t>производства и расширение рынков сбыта промышленной и сельскохозяйствен</w:t>
            </w:r>
            <w:r>
              <w:rPr>
                <w:spacing w:val="-2"/>
                <w:sz w:val="16"/>
                <w:szCs w:val="16"/>
              </w:rPr>
              <w:t>ной продукци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1"/>
              <w:tabs>
                <w:tab w:val="clear" w:pos="708"/>
                <w:tab w:val="left" w:pos="0" w:leader="none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>Ликвидация предприятий торговли и бытового обслуживания в малонаселенных пунктах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высок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змещение новых производств на свободных инфраструктурно-обустроенных участках.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Развитие производств по переработке и реализации сельскохозяйственной продукции, предприятий пищевой промышлен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pacing w:val="-2"/>
                <w:sz w:val="16"/>
                <w:szCs w:val="16"/>
              </w:rPr>
              <w:t>Низкий уровень жизни и деловой активности населения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6"/>
                <w:szCs w:val="16"/>
                <w:lang w:eastAsia="ar-SA"/>
              </w:rPr>
            </w:pPr>
            <w:r>
              <w:rPr>
                <w:spacing w:val="-2"/>
                <w:sz w:val="16"/>
                <w:szCs w:val="16"/>
              </w:rPr>
              <w:t>высока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spacing w:val="-2"/>
                <w:sz w:val="16"/>
                <w:szCs w:val="16"/>
              </w:rPr>
              <w:t>У</w:t>
            </w:r>
            <w:r>
              <w:rPr>
                <w:kern w:val="2"/>
                <w:sz w:val="16"/>
                <w:szCs w:val="16"/>
              </w:rPr>
              <w:t>величение объемов производства сельскохозяйственной продукции в ЛПХ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left="177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Оценка эффективности реализации под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В результате реализации мероприятий Программы к 2026 году будут достигнуты следующие социально-экономические показатели, характеризующие экономическую, бюджетную и социальную эффективность развития малого и среднего предпринимательств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азатели экономической эффективност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- </w:t>
      </w:r>
      <w:r>
        <w:rPr>
          <w:sz w:val="16"/>
          <w:szCs w:val="16"/>
        </w:rPr>
        <w:t>доля малого бизнеса в общем объеме отгруженной продукции (выполненных работ, услуг), составит 37,5%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ирост оборота продукции и услуг, производимых малыми предприятиями, в том числе микропредприятиями и индивидуальными предпринимателями, в постоянных ценах, в процентах к предыдущему году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прирост количества субъектов малого и среднего предпринимательства, осуществляющих деятельность на территории Кантемировского муниципального района, в процентах к предыдущему год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- </w:t>
      </w:r>
      <w:r>
        <w:rPr>
          <w:sz w:val="16"/>
          <w:szCs w:val="16"/>
        </w:rPr>
        <w:t>доля сельского населения отдаленных и малонаселенных пунктов Кантемировского муниципального района, обеспеченного услугами торговли в общей численности   жителей сельских населенных пунктов района – 100% к 2024 год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16"/>
          <w:szCs w:val="16"/>
          <w:lang w:eastAsia="en-US"/>
        </w:rPr>
        <w:t xml:space="preserve">- </w:t>
      </w:r>
      <w:r>
        <w:rPr>
          <w:sz w:val="16"/>
          <w:szCs w:val="16"/>
        </w:rPr>
        <w:t>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16"/>
          <w:szCs w:val="16"/>
          <w:highlight w:val="cyan"/>
        </w:rPr>
      </w:pPr>
      <w:r>
        <w:rPr>
          <w:sz w:val="16"/>
          <w:szCs w:val="16"/>
        </w:rPr>
        <w:t xml:space="preserve">- </w:t>
      </w:r>
      <w:r>
        <w:rPr>
          <w:rFonts w:eastAsia="Calibri"/>
          <w:sz w:val="16"/>
          <w:szCs w:val="16"/>
          <w:lang w:eastAsia="en-US"/>
        </w:rPr>
        <w:t xml:space="preserve">повышение уровня правовой грамотности и информированности </w:t>
      </w:r>
      <w:r>
        <w:rPr>
          <w:bCs/>
          <w:sz w:val="16"/>
          <w:szCs w:val="16"/>
        </w:rPr>
        <w:t>руководителей и специалистов хозяйствующих субъектов, осуществляющих деятельность в сфере торгов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азатели социальной эффективно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обеспечение доступности профессиональных знаний по вопросам организации деятельности и управления в сфере малого и среднего предпринимательства за счет предоставления консультаций гражданам и субъектам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Кроме того, достигнутые количественные показатели развития малого и среднего предпринимательства в значительной степени трансформируются в качественные социальные результаты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здание новых рабочих мест, в том числе для молодежи и социально незащищенных слоев на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увеличение вклада малого и среднего предпринимательства в бюджет Кантемиров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снижение безработицы, обеспечение занятости молодежи, трудоустройство других социально незащищенных категорий населения; повышение благосостояния населения, снижение общей социальной напряженности в Кантемировском муниципальном районе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- насыщение потребительского рынка товарами и услугами, удовлетворение потребительского спроса населения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жизни населения, проживающего в отдаленных и малонаселенных пунктах, за счет гарантированного обеспечения товарами и услугами повседневного спроса.</w:t>
      </w:r>
    </w:p>
    <w:p>
      <w:pPr>
        <w:pStyle w:val="Heading3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программа 3.  «Управление муниципальным имуществом» </w:t>
      </w:r>
    </w:p>
    <w:p>
      <w:pPr>
        <w:pStyle w:val="Heading3"/>
        <w:ind w:left="360" w:hanging="0"/>
        <w:jc w:val="center"/>
        <w:rPr/>
      </w:pPr>
      <w:r>
        <w:rPr>
          <w:b/>
          <w:sz w:val="16"/>
          <w:szCs w:val="16"/>
        </w:rPr>
        <w:t>муниципальной  программы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Экономическое развитие Кантемировского муниципального района» </w:t>
      </w:r>
    </w:p>
    <w:p>
      <w:pPr>
        <w:pStyle w:val="Normal"/>
        <w:jc w:val="center"/>
        <w:rPr/>
      </w:pPr>
      <w:r>
        <w:rPr/>
        <w:t>П А С П О Р Т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7938"/>
      </w:tblGrid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Управление муниципальным имуществом» </w:t>
            </w:r>
          </w:p>
        </w:tc>
      </w:tr>
      <w:tr>
        <w:trPr>
          <w:trHeight w:val="3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ветственный исполнитель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антемировского муниципального района </w:t>
            </w:r>
          </w:p>
        </w:tc>
      </w:tr>
      <w:tr>
        <w:trPr>
          <w:trHeight w:val="3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ые разработчик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</w:tr>
      <w:tr>
        <w:trPr>
          <w:trHeight w:val="33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ые мероприятия 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1. Регулирование и совершенствование деятельности в сфере имущественных и земельных отношений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8"/>
              </w:tabs>
              <w:autoSpaceDE w:val="false"/>
              <w:ind w:left="35" w:hanging="1"/>
              <w:jc w:val="both"/>
              <w:rPr/>
            </w:pPr>
            <w:r>
              <w:rPr>
                <w:sz w:val="16"/>
                <w:szCs w:val="16"/>
              </w:rPr>
              <w:t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«Об общих принципах местного самоуправления в РФ» от 06.10.2003 года № 131-ФЗ.</w:t>
            </w:r>
          </w:p>
        </w:tc>
      </w:tr>
      <w:tr>
        <w:trPr>
          <w:trHeight w:val="89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ь под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Обеспечение эффективного управления, распоряжения, а также рационального использования муниципального имущества, а также совершенствование системы управления в сфере имущественно-земельных отношений Кантемировского муниципального района.</w:t>
            </w:r>
          </w:p>
        </w:tc>
      </w:tr>
      <w:tr>
        <w:trPr>
          <w:trHeight w:val="27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дачи муниципальной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3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истемы учета объектов муниципальной собственности Кантемировс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5" w:leader="none"/>
              </w:tabs>
              <w:autoSpaceDE w:val="false"/>
              <w:ind w:left="105" w:hanging="71"/>
              <w:jc w:val="both"/>
              <w:rPr/>
            </w:pPr>
            <w:r>
              <w:rPr>
                <w:sz w:val="16"/>
                <w:szCs w:val="16"/>
              </w:rPr>
              <w:t>Государственная регистрация права муниципальной собственности  на все объекты, учитываемые в реестре муниципального недвижимого имущества Кантемировского муниципального района Воронеж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16"/>
                <w:szCs w:val="16"/>
              </w:rPr>
              <w:t>Организация и координация работ по управлению и распоряжению земельными участками, находящимися в собственности муниципального образования Кантемировский муниципальный район Воронежской области, распоряжение земельными участками государственная собственность на которые не разграничена, находящимися на территории муниципального образования Кантемировский муниципальный район Воронежской обла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16"/>
                <w:szCs w:val="16"/>
              </w:rPr>
              <w:t>Обеспечение поступлений неналоговых доходов в районный бюджет от управления и распоряжения муниципальным имуществом и земельными участк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16"/>
                <w:szCs w:val="16"/>
              </w:rPr>
              <w:t>Обеспечение контроля за использованием и сохранностью муниципальной собственности Кантемировского муниципального район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34" w:hanging="0"/>
              <w:jc w:val="both"/>
              <w:rPr/>
            </w:pPr>
            <w:r>
              <w:rPr>
                <w:sz w:val="16"/>
                <w:szCs w:val="16"/>
              </w:rPr>
              <w:t>Создание необходимых материально-технических условий для эффективного  управления и распоряжения муниципальной собственностью Кантемировского муниципального района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Целевые индикаторы и показатели 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Доля объектов недвижимого имущества, в отношении которых осуществлены мероприятия по постановке на государственный кадастровый учет от общего их колич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  доля объектов, в отношении которых осуществлена государственная регистрация права собственности, от общего их количества, в том числе:</w:t>
            </w:r>
          </w:p>
          <w:p>
            <w:pPr>
              <w:pStyle w:val="Normal"/>
              <w:autoSpaceDE w:val="false"/>
              <w:ind w:firstLine="57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земельных участков;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ля зачисленной арендной платы в местный бюджет Кантемировского муниципального района по курируемым видам деятельности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Этапы и сроки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6 годы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Объемы и источники финансирования подпрограммы (в действующих ценах каждого года реализации подпрограммы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еализация муниципальной подпрограммы  осуществляется за счет средств местного бюджета. Общий объем средств на реализацию подпрограммы составляет </w:t>
            </w:r>
            <w:r>
              <w:rPr>
                <w:b/>
                <w:sz w:val="16"/>
                <w:szCs w:val="16"/>
              </w:rPr>
              <w:t xml:space="preserve"> тыс. руб.,</w:t>
            </w:r>
            <w:r>
              <w:rPr>
                <w:sz w:val="16"/>
                <w:szCs w:val="16"/>
              </w:rPr>
              <w:t xml:space="preserve"> в том числе по годам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 –  3 419,40 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 –  6 906,00 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 3 339,4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 10 257,40 тыс. руб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 5 058,7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–  12 616,4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 20 722,2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 –  8 911,1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–  38 714,1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 40 802,0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 26 967,1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 – 26 667,10 тыс. руб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 – 26 667,10 тыс. руб.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жидаемые результаты реализации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оли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 Увеличение доли объектов недвижимого имущества, в отношении которых осуществлены мероприятия по постановке на государственный кадастровый учет в общем количестве объектов недвижимости учитываемых в реестре муниципальной собственности Кантемировского муниципального района -   до 100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  Увеличение доли объектов, в отношении которых осуществлена государственная регистрация права собственности, от общего их количества, в том числе:</w:t>
            </w:r>
          </w:p>
          <w:p>
            <w:pPr>
              <w:pStyle w:val="Normal"/>
              <w:autoSpaceDE w:val="false"/>
              <w:ind w:firstLine="57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мости – до 100%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земельных участков – до 100%;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вышение уровня собираемости доходов на конец отчетного года –  до 100%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чественном выраж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- Укрепление экономической основы местного самоуправления муниципального образования «Кантемировский муниципальный район» за счет расширения и модернизации основных фондов.</w:t>
            </w:r>
          </w:p>
        </w:tc>
      </w:tr>
    </w:tbl>
    <w:p>
      <w:pPr>
        <w:pStyle w:val="Normal"/>
        <w:numPr>
          <w:ilvl w:val="0"/>
          <w:numId w:val="21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16"/>
          <w:szCs w:val="16"/>
        </w:rPr>
        <w:t>Управление муниципальным имуществом Кантемировского муниципального района является неотъемлемой частью деятельности отдела по экономике и управлению имуществом администрации Кантемировского муниципального района Воронежской области  (далее «Отдел»).</w:t>
      </w:r>
    </w:p>
    <w:p>
      <w:pPr>
        <w:pStyle w:val="Normal"/>
        <w:tabs>
          <w:tab w:val="clear" w:pos="708"/>
          <w:tab w:val="left" w:pos="0" w:leader="none"/>
        </w:tabs>
        <w:ind w:right="140"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течение последних лет созданы необходимые условия для достижения целей и задач в области управления муниципальным имуще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В рамках установленных полномочий отделом  проводится работа по управлению и распоряжению муниципальным имуществом, в том числе земельными участками, находящимися в собственности муниципального образования «Кантемировский муниципальный район» и земельными участками, государственная собственность на которые не разграничена, находящимися на территории муниципального образования «Кантемировский муниципальный район». Осуществляются функции по обеспечению контроля за использованием и сохранностью, по повышению эффективности использования муниципального имущества и вовлечению его в хозяйственный оборот, а также по оптимизации состава муниципального имущества в части приватизации. Организована отлаженная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, проведением земельной реформы и рациональным использованием земель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16"/>
          <w:szCs w:val="16"/>
        </w:rPr>
        <w:t xml:space="preserve">В настоящий момент существует необходимость в повышении  эффективности использования муниципального имущества, в том числе необходимость увеличения поступлений денежных средств в бюджет района от использования муниципального имущества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16"/>
          <w:szCs w:val="16"/>
        </w:rPr>
        <w:t xml:space="preserve">От эффективности управления и распоряжения муниципальным имуществом и земельными ресурсами в значительной степени зависят объемы поступлений в районный бюдж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По состоянию на 1 октября 2013 года в реестре муниципального имущества относящегося к собственности муниципального образования «Кантемировский муниципальный район» числится 518 объектов недвижимого имущества и земельных участков. В соответствии с действующим законодательством и нормативными правовыми актами Воронежской области имущество казны используется юридическими лицами по договорам аренды и безвозмездного пользования. С 1 января 2012 года отдел отражает операции с объектами имущества казны, а также материальные и нематериальные основные фонды на счетах бюджетного уче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140" w:firstLine="709"/>
        <w:jc w:val="both"/>
        <w:rPr/>
      </w:pPr>
      <w:r>
        <w:rPr>
          <w:sz w:val="16"/>
          <w:szCs w:val="16"/>
        </w:rPr>
        <w:t>В связи со вступлением в силу Федерального закона от 21 июля 1997 года    № 122-ФЗ «О государственной регистрации прав на недвижимое имущество и сделок с ним» непрерывно проводится работа по государственной регистрации права собственности  района на объекты недвижимости, включая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В результате проведенной работы в собственность муниципального образования Кантемировский муниципальный район по состоянию на 01 октября 2013 год зарегистрировано  59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 объектов недвижимого имущества, 282 земельных участка. </w:t>
      </w:r>
    </w:p>
    <w:p>
      <w:pPr>
        <w:pStyle w:val="TextBodyIndent"/>
        <w:tabs>
          <w:tab w:val="clear" w:pos="708"/>
          <w:tab w:val="left" w:pos="0" w:leader="none"/>
        </w:tabs>
        <w:ind w:right="140" w:firstLine="709"/>
        <w:rPr/>
      </w:pPr>
      <w:r>
        <w:rPr>
          <w:sz w:val="16"/>
          <w:szCs w:val="16"/>
        </w:rPr>
        <w:t>В связи с совершенствованием бюджетного законодательства и оптимизацией состава имущества, находящегося в собственности  района,</w:t>
      </w:r>
      <w:r>
        <w:rPr>
          <w:spacing w:val="-2"/>
          <w:sz w:val="16"/>
          <w:szCs w:val="16"/>
        </w:rPr>
        <w:t xml:space="preserve"> наблюдается общая тенденция к  увеличению   количества действующих договоров аренды  и  сумм  доходов  районного  бюджета  от  сдачи в аренду имущества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С отделом по экономике и  управлению имуществом администрации Кантемировского муниципального района в договорных отношениях состоят 14 юридических лиц и 8 индивидуальных предпринимателей, при этом в аренду сдано 1591,10  кв. м. нежилых помещений, 2 единицы движимого имущества. Общие доходы от аренды муниципального недвижимого имущества за 8 месяцев 2013 года составили 1508,6 тыс. руб., движимого имущества 82,5 тыс. руб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В рамках исполнения полномочий по распоряжению земельными участками, государственная собственность на которые не разграничена, расположенными на территории муниципального образования «Кантемировский муниципальный район» отделом в 2012 году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ключено 97 договоров аренды земельных участков на площади 14 375,0 га, поступления от уплаты арендных платежей в консолидированный бюджет района поступило 27 897,4 тыс. рубле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ключено 97 договоров купли-продажи земельных участков, от продажи земли в бюджет поступило  1 289,4 тыс. рублей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 w:val="16"/>
          <w:szCs w:val="16"/>
        </w:rPr>
        <w:t xml:space="preserve">завершена работа по переоформлению права постоянного (бессрочного) пользования,   всего переоформлено 124 участка, площадью 274,1 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Отдел по экономике и управлению имуществом администрации Кантемировского муниципального района  ведет постоянную работу по взысканию задолженности по арендной плате за земельные участки и объекты недвижимости, а также  актуализацию базы данных по учету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Специалисты отдела по экономике и управлению имуществом   администрации Кантемировского муниципального района принимают активное участие в работе комиссии по мобилизации доходов в консолидированный бюджет Кантемировского муниципального района, на заседаниях которой заслушиваются неплательщики арендной платы за объекты недвижимости и  земельные участки, государственная собственность на которые не разграниче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 xml:space="preserve">В рамках установленных полномочий отдел по экономике и управлению имуществом администрации Кантемировского муниципального района рассматривает вопросы, связанные с предоставлением гражданам и юридическим лицам земельных участков, свободных от застройки, для строительства, а также для целей, не связанных со строительством. </w:t>
      </w:r>
    </w:p>
    <w:p>
      <w:pPr>
        <w:pStyle w:val="27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В настоящее время имеется ряд проблем, которые негативно влияют на эффективность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правления и распоряжения муниципальным имуществом района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тсутствие достаточного финансирования на выполнение полномочий (оформление прав собственности района, содержание имущества казны района, кадастровая оценка земли и др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16"/>
          <w:szCs w:val="16"/>
        </w:rPr>
        <w:t xml:space="preserve">несвоевременное поступление неналоговых доходов от использования  муниципального  имущества  от  хозяйствующих  субъектов;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16"/>
          <w:szCs w:val="16"/>
        </w:rPr>
        <w:t>наличие объектов недвижимости казны, находящихся в неудовлетворительном состоян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К существующим проблемам, связанным с приватизацией муниципального имущества,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 снижение спроса на объекты недвижимости, находящиеся в собственности   района,  которые  требуют  капитального  ремон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16"/>
          <w:szCs w:val="16"/>
        </w:rPr>
        <w:t>- отсутствие законодательного регулирования вопросов финансирования дополнительного информационного обеспечения процессов приватизации и продажи  муниципального  имуществ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140" w:firstLine="709"/>
        <w:jc w:val="both"/>
        <w:rPr/>
      </w:pPr>
      <w:r>
        <w:rPr>
          <w:sz w:val="16"/>
          <w:szCs w:val="16"/>
        </w:rPr>
        <w:t>Совершенствование механизмов управления и распоряжения муниципальным имуществом Кантемировского  муниципального  района  является одним из приоритетных направлений  политики  района  на  современном этап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140" w:firstLine="709"/>
        <w:jc w:val="both"/>
        <w:rPr/>
      </w:pPr>
      <w:r>
        <w:rPr>
          <w:sz w:val="16"/>
          <w:szCs w:val="16"/>
        </w:rPr>
        <w:t>Достижение основных показателей будет свидетельствовать о выполнении мероприятий по совершенствованию  системы управления и распоряжения муниципальным имуществом  района,  обеспечению доходов  районного бюдж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 Приоритеты  муниципальной политики</w:t>
      </w:r>
    </w:p>
    <w:p>
      <w:pPr>
        <w:pStyle w:val="Normal"/>
        <w:autoSpaceDE w:val="false"/>
        <w:jc w:val="center"/>
        <w:rPr/>
      </w:pPr>
      <w:r>
        <w:rPr>
          <w:b/>
          <w:sz w:val="16"/>
          <w:szCs w:val="16"/>
        </w:rPr>
        <w:t>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>
          <w:sz w:val="16"/>
          <w:szCs w:val="16"/>
        </w:rPr>
        <w:t>В соответствии с Концепцией управления государственным 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системы учета объектов муниципальной собственности и оформление прав на них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беспечение контроля за использованием и сохранностью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повышение эффективности использования муниципального имущества, необходимого для обеспечения выполнения функций и полномочий органов местного самоуправления, в целях увеличения доходной части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Управление муниципальной собственностью строится на принципах строгого соответствия состава муниципального имущества полномочиям и функциям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ной Целью подпрограммы  является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еспечение эффективного управления, распоряжения, а также рационального использования муниципального имущества, а также совершенствование системы управления в сфере имущественно-земельных отношений Кантемиров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16"/>
          <w:szCs w:val="16"/>
        </w:rPr>
        <w:t>Для решения поставленной цели в рамках реализации подпрограммы  планируется решение следующих основных задач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0" w:firstLine="567"/>
        <w:jc w:val="both"/>
        <w:rPr/>
      </w:pPr>
      <w:r>
        <w:rPr>
          <w:sz w:val="16"/>
          <w:szCs w:val="16"/>
        </w:rPr>
        <w:t>Развитие системы учета объектов муниципальной собственности Кантемировского муниципального района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540"/>
        <w:jc w:val="both"/>
        <w:rPr/>
      </w:pPr>
      <w:r>
        <w:rPr>
          <w:sz w:val="16"/>
          <w:szCs w:val="16"/>
        </w:rPr>
        <w:t>Государственная регистрация права муниципальной собственности  на все объекты, учитываемые в реестре муниципального недвижимого имущества Кантемировского муниципального района Воронежской области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567"/>
        <w:jc w:val="both"/>
        <w:rPr/>
      </w:pPr>
      <w:r>
        <w:rPr>
          <w:sz w:val="16"/>
          <w:szCs w:val="16"/>
        </w:rPr>
        <w:t>Организация и координация работ по управлению и распоряжению земельными участками, находящимися в собственности муниципального образования Кантемировский муниципальный район Воронежской области, распоряжение земельными участками государственная собственность на которые не разграничена, находящимися на территории муниципального образования Кантемировский муниципальный район Воронежской област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276" w:leader="none"/>
        </w:tabs>
        <w:autoSpaceDE w:val="false"/>
        <w:ind w:left="0" w:firstLine="567"/>
        <w:jc w:val="both"/>
        <w:rPr/>
      </w:pPr>
      <w:r>
        <w:rPr>
          <w:sz w:val="16"/>
          <w:szCs w:val="16"/>
        </w:rPr>
        <w:t>Обеспечение поступлений неналоговых доходов в районный бюджет от управления и распоряжения муниципальным имуществом Кантемировского муниципального района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еспечение контроля за использованием и сохранностью муниципального имущества Кантемировского муниципального района. </w:t>
      </w:r>
    </w:p>
    <w:p>
      <w:pPr>
        <w:pStyle w:val="Normal"/>
        <w:autoSpaceDE w:val="false"/>
        <w:ind w:firstLine="574"/>
        <w:jc w:val="both"/>
        <w:rPr/>
      </w:pPr>
      <w:r>
        <w:rPr>
          <w:sz w:val="16"/>
          <w:szCs w:val="16"/>
        </w:rPr>
        <w:t>Сведения о целевых индикаторах и показателях подпрограммы представлены в приложении  1  к программе.</w:t>
      </w:r>
    </w:p>
    <w:p>
      <w:pPr>
        <w:pStyle w:val="Normal"/>
        <w:autoSpaceDE w:val="false"/>
        <w:ind w:firstLine="574"/>
        <w:jc w:val="both"/>
        <w:rPr>
          <w:sz w:val="16"/>
          <w:szCs w:val="16"/>
        </w:rPr>
      </w:pPr>
      <w:r>
        <w:rPr>
          <w:sz w:val="16"/>
          <w:szCs w:val="16"/>
        </w:rPr>
        <w:t>За период с 2014 по 2026 годы планируется достижение следующих результатов:</w:t>
      </w:r>
    </w:p>
    <w:p>
      <w:pPr>
        <w:pStyle w:val="Normal"/>
        <w:autoSpaceDE w:val="false"/>
        <w:ind w:firstLine="574"/>
        <w:jc w:val="both"/>
        <w:rPr>
          <w:sz w:val="16"/>
          <w:szCs w:val="16"/>
        </w:rPr>
      </w:pPr>
      <w:r>
        <w:rPr>
          <w:sz w:val="16"/>
          <w:szCs w:val="16"/>
        </w:rPr>
        <w:t>в количественном выражении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 Увеличение доли объектов недвижимого имущества, в отношении которых осуществлены мероприятия по постановке на государственный кадастровый учет в общем количестве объектов недвижимости учитываемых в реестре муниципальной собственности Кантемировского муниципального района -   до 100%;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точник данных: сведения  из Реестра муниципальной собственности  Кантемиров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 Увеличение доли объектов, в отношении которых осуществлена государственная регистрация права собственности, от общего их количества, в том числе:</w:t>
      </w:r>
    </w:p>
    <w:p>
      <w:pPr>
        <w:pStyle w:val="Normal"/>
        <w:autoSpaceDE w:val="false"/>
        <w:ind w:firstLine="574"/>
        <w:jc w:val="both"/>
        <w:rPr>
          <w:sz w:val="16"/>
          <w:szCs w:val="16"/>
        </w:rPr>
      </w:pPr>
      <w:r>
        <w:rPr>
          <w:sz w:val="16"/>
          <w:szCs w:val="16"/>
        </w:rPr>
        <w:t>объектов недвижимости – до 100%;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земельных участков – до 100%; 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Источник данных: сведения  из Реестра муниципальной собственности  Кантемировского муниципального район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  Повышение уровня собираемости доходов на конец отчетного года –  до 100%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firstLine="567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>Уровень собираемости доходов от арендной платы на конец отчетного года в % рассчитывается по формуле:</w:t>
      </w:r>
    </w:p>
    <w:p>
      <w:pPr>
        <w:pStyle w:val="Normal"/>
        <w:tabs>
          <w:tab w:val="clear" w:pos="708"/>
          <w:tab w:val="left" w:pos="284" w:leader="none"/>
        </w:tabs>
        <w:ind w:left="284" w:firstLine="567"/>
        <w:rPr/>
      </w:pPr>
      <w:r>
        <w:rPr>
          <w:sz w:val="16"/>
          <w:szCs w:val="16"/>
          <w:lang w:val="en-US"/>
        </w:rPr>
        <w:t>N</w:t>
      </w:r>
      <w:r>
        <w:rPr>
          <w:sz w:val="16"/>
          <w:szCs w:val="16"/>
          <w:vertAlign w:val="subscript"/>
        </w:rPr>
        <w:t>усп</w:t>
      </w:r>
      <w:r>
        <w:rPr>
          <w:sz w:val="16"/>
          <w:szCs w:val="16"/>
        </w:rPr>
        <w:t xml:space="preserve"> = 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  <w:vertAlign w:val="subscript"/>
        </w:rPr>
        <w:t xml:space="preserve"> пуа</w:t>
      </w:r>
      <w:r>
        <w:rPr>
          <w:sz w:val="16"/>
          <w:szCs w:val="16"/>
        </w:rPr>
        <w:t xml:space="preserve"> /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рппу</w:t>
      </w:r>
      <w:r>
        <w:rPr>
          <w:sz w:val="16"/>
          <w:szCs w:val="16"/>
        </w:rPr>
        <w:t xml:space="preserve"> х 100 %, где:</w:t>
      </w:r>
    </w:p>
    <w:p>
      <w:pPr>
        <w:pStyle w:val="Normal"/>
        <w:tabs>
          <w:tab w:val="clear" w:pos="708"/>
          <w:tab w:val="left" w:pos="284" w:leader="none"/>
        </w:tabs>
        <w:ind w:left="284" w:firstLine="567"/>
        <w:rPr/>
      </w:pPr>
      <w:r>
        <w:rPr>
          <w:sz w:val="16"/>
          <w:szCs w:val="16"/>
          <w:lang w:val="en-US"/>
        </w:rPr>
        <w:t>N</w:t>
      </w:r>
      <w:r>
        <w:rPr>
          <w:sz w:val="16"/>
          <w:szCs w:val="16"/>
          <w:vertAlign w:val="subscript"/>
        </w:rPr>
        <w:t>усп</w:t>
      </w:r>
      <w:r>
        <w:rPr>
          <w:sz w:val="16"/>
          <w:szCs w:val="16"/>
        </w:rPr>
        <w:t xml:space="preserve"> – значение показателя;</w:t>
      </w:r>
    </w:p>
    <w:p>
      <w:pPr>
        <w:pStyle w:val="Normal"/>
        <w:tabs>
          <w:tab w:val="clear" w:pos="708"/>
          <w:tab w:val="left" w:pos="284" w:leader="none"/>
        </w:tabs>
        <w:ind w:left="284" w:firstLine="567"/>
        <w:rPr/>
      </w:pPr>
      <w:r>
        <w:rPr>
          <w:sz w:val="16"/>
          <w:szCs w:val="16"/>
          <w:lang w:val="en-US"/>
        </w:rPr>
        <w:t>P</w:t>
      </w:r>
      <w:r>
        <w:rPr>
          <w:sz w:val="16"/>
          <w:szCs w:val="16"/>
          <w:vertAlign w:val="subscript"/>
        </w:rPr>
        <w:t xml:space="preserve"> пуа</w:t>
      </w:r>
      <w:r>
        <w:rPr>
          <w:sz w:val="16"/>
          <w:szCs w:val="16"/>
        </w:rPr>
        <w:t xml:space="preserve"> – размер платежей, уплаченных арендаторами по договорам аренды;</w:t>
      </w:r>
    </w:p>
    <w:p>
      <w:pPr>
        <w:pStyle w:val="Normal"/>
        <w:tabs>
          <w:tab w:val="clear" w:pos="708"/>
          <w:tab w:val="left" w:pos="284" w:leader="none"/>
        </w:tabs>
        <w:ind w:left="284" w:firstLine="567"/>
        <w:rPr/>
      </w:pPr>
      <w:r>
        <w:rPr>
          <w:sz w:val="16"/>
          <w:szCs w:val="16"/>
          <w:lang w:val="en-US"/>
        </w:rPr>
        <w:t>V</w:t>
      </w:r>
      <w:r>
        <w:rPr>
          <w:sz w:val="16"/>
          <w:szCs w:val="16"/>
          <w:vertAlign w:val="subscript"/>
        </w:rPr>
        <w:t>рппу</w:t>
      </w:r>
      <w:r>
        <w:rPr>
          <w:sz w:val="16"/>
          <w:szCs w:val="16"/>
        </w:rPr>
        <w:t xml:space="preserve"> – размер платежей, подлежащих уплате арендаторами по договорам аренды.</w:t>
      </w:r>
    </w:p>
    <w:p>
      <w:pPr>
        <w:pStyle w:val="Style21"/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284" w:firstLine="567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точник данных: сведения Управления Федерального казначейства по Воронежской области, сведения реестров назначенных платежей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 качественном выражении: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- Укрепление экономической основы местного самоуправления муниципального образования «Кантемировский муниципальный район» за счет расширения и модернизации основных фондов.</w:t>
      </w:r>
    </w:p>
    <w:p>
      <w:pPr>
        <w:pStyle w:val="Normal"/>
        <w:autoSpaceDE w:val="false"/>
        <w:ind w:left="5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.       Характеристика основных мероприятий подпрограммы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Для достижения целей и решения задач  муниципальной  подпрограммы  необходимо реализовать ряд основных мероприятий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амках основного мероприятия 1 «Регулирование и совершенствование деятельности в сфере имущественных и земельных отношений» планируются следующие мероприятии:</w:t>
      </w:r>
    </w:p>
    <w:p>
      <w:pPr>
        <w:pStyle w:val="Normal"/>
        <w:autoSpaceDE w:val="false"/>
        <w:jc w:val="both"/>
        <w:rPr/>
      </w:pPr>
      <w:r>
        <w:rPr>
          <w:b/>
          <w:sz w:val="16"/>
          <w:szCs w:val="16"/>
        </w:rPr>
        <w:t xml:space="preserve">1.1. </w:t>
      </w:r>
      <w:r>
        <w:rPr>
          <w:sz w:val="16"/>
          <w:szCs w:val="16"/>
        </w:rPr>
        <w:t>Совершенствование учета муниципального имущества Кантемировского муниципального район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ль мероприятия: ведение реестра муниципального недвижимого имущества Кантемировского муниципального района в части внесения и исключения объектов недвижимости, земельных участков, по основаниям, установленным действующим законодательством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рамках данного мероприятия предусматривается проведение инвентаризации муниципального имущества Кантемировского муниципального района. </w:t>
      </w:r>
    </w:p>
    <w:p>
      <w:pPr>
        <w:pStyle w:val="Normal"/>
        <w:autoSpaceDE w:val="false"/>
        <w:ind w:left="34" w:hanging="0"/>
        <w:jc w:val="both"/>
        <w:rPr/>
      </w:pPr>
      <w:r>
        <w:rPr>
          <w:b/>
          <w:sz w:val="16"/>
          <w:szCs w:val="16"/>
        </w:rPr>
        <w:t>1.2.</w:t>
      </w:r>
      <w:r>
        <w:rPr>
          <w:sz w:val="16"/>
          <w:szCs w:val="16"/>
        </w:rPr>
        <w:t xml:space="preserve">  Оценка рыночной стоимости движимого и недвижимого имущества Кантемировского муниципального района, арендной платы муниципального имущества Кантемировского муниципального района, земельных участков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ь мероприятия: выполнение требований  федерального законодательства об оценочной деятельности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Оценка рыночной стоимости государственного имущества Воронежской области осуществляется в соответствии с Федеральным законом от 29 июля 1998 года № 135-ФЗ «Об оценочной деятельности в Российской Федерации» при определении стоимости объектов оценки в целях их приватизации, передачи в доверительное управление, в аренду; при использовании объектов оценки в качестве предмета залога; при продаже или ином отчуждении объектов оценки, в рамках осуществления данного мероприятия предусматривается проведение: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ценки  объектов недвижимого  имущества  района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оценки  движимого  муниципального  имущества  района;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езависимой оценки рыночной стоимости имущества казны  района;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ценки земельных участков для проведения торгов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jc w:val="both"/>
        <w:rPr/>
      </w:pPr>
      <w:r>
        <w:rPr>
          <w:b/>
          <w:sz w:val="16"/>
          <w:szCs w:val="16"/>
        </w:rPr>
        <w:t>1.3.</w:t>
      </w:r>
      <w:r>
        <w:rPr>
          <w:sz w:val="16"/>
          <w:szCs w:val="16"/>
        </w:rPr>
        <w:t xml:space="preserve"> «Обеспечение оформления права собственности муниципального образования Кантемировский муниципальный район на объекты  недвижимого имущества и земельные участки»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ь мероприятия: государственная регистрация  права  собственности муниципального образования Кантемировский муниципальный район на объекты недвижимого имущества и земельные участк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гистрация права собственности муниципального образования Кантемировский муниципальный район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 с целью вовлечения в хозяйственный оборот недвижимого имущества и земельных участков, а также увеличения поступлений доходов от их использования в консолидированный  бюджет Кантемировского муниципального района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амках осуществления данного мероприятия предусматривается: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я проведения технического осмотра и изготовление технической документации на объекты недвижимости, подлежащие государственной регистрации;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остановку на кадастровый учет объектов недвижимости и земельных участков в соответствии с требованиями Федерального закона от 24 июля 2007 года № 221-ФЗ «О государственном кадастре недвижимости» в целях получения документации, необходимой для регистрации права собственности; </w:t>
      </w:r>
    </w:p>
    <w:p>
      <w:pPr>
        <w:pStyle w:val="Normal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- формирование комплекта документов, необходимого для регистрации права собственности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jc w:val="both"/>
        <w:rPr/>
      </w:pPr>
      <w:r>
        <w:rPr>
          <w:b/>
          <w:sz w:val="16"/>
          <w:szCs w:val="16"/>
        </w:rPr>
        <w:t>1.4.</w:t>
      </w:r>
      <w:r>
        <w:rPr>
          <w:sz w:val="16"/>
          <w:szCs w:val="16"/>
        </w:rPr>
        <w:t xml:space="preserve"> «Проведение кадастровых работ и работ по подготовке графических материалов в отношении земельных участков, находящихся в собственности  района,  земельных  участков  государственная  собственность,  которая  не разграничена,  и работ по образованию земельных участков для предоставления их на торги и по публикаци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ль мероприятия: - формирование и постановка на государственный кадастровый учет земельных участков. 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соответствии с Федеральными законами от 25 октября 2001 года № 137-ФЗ «О введении в действие Земельного кодекса Российской Федерации», от 24 июля 2007 года № 221-ФЗ «О государственном кадастре недвижимости», данное мероприятие предусматривает: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иведение в соответствие действующему законодательству правоустанавливающей, кадастровой и иной документации на земельные участки;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комплекс работ по выполнению инженерно-геодезических изысканий,  по формированию и постановке на государственный кадастровый учет земельных участков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.5.  </w:t>
      </w:r>
      <w:r>
        <w:rPr>
          <w:bCs/>
          <w:sz w:val="16"/>
          <w:szCs w:val="16"/>
        </w:rPr>
        <w:t xml:space="preserve">Обеспечение приватизации муниципальных унитарных предприятий, муниципального имущества и обеспечение системного и планового подхода к приватизации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ль мероприятия: избавиться от неприбыльных, непрофильных и не имеющих социальной значимости для Кантемировского муниципального района  предприятий и имущества, привлечь эффективных собственников, а также дополнительные доходы в бюджет Кантемировского муниципального района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нное мероприятие предусматривает: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вершенствование нормативно-правового и методического регулирования процессов приватизации муниципального имущества Кантемир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изучение инвестиционного спроса в целях формирования прогнозных планов приватизации, а также выбора оптимальных способов и сроков приватизации муниципального имущества Кантемир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овершенствование информационных технологий в целях расширения доступа неограниченного круга лиц к продаже, а также внедрение системы проведения торгов в электронной форме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оздание информационной базы данных о приватизируемом имуществе и доведение информации о нем до потенциальных покупателей с использованием электронных средств связи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существление текущего контроля за организацией и проведением продажи приватизируемого имущества.</w:t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1.</w:t>
      </w:r>
      <w:r>
        <w:rPr>
          <w:b/>
          <w:sz w:val="16"/>
          <w:szCs w:val="16"/>
        </w:rPr>
        <w:t>6.</w:t>
      </w:r>
      <w:r>
        <w:rPr>
          <w:sz w:val="16"/>
          <w:szCs w:val="16"/>
        </w:rPr>
        <w:t xml:space="preserve"> «Содержание имущества казны  района»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ь мероприятия: поддержание имущества казны района в надлежащем техническом состоянии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/>
      </w:pPr>
      <w:r>
        <w:rPr>
          <w:sz w:val="16"/>
          <w:szCs w:val="16"/>
        </w:rPr>
        <w:t>В рамках осуществления данного мероприятия предусматривается обеспечение охраны объектов, проведение текущего ремонта, проведение процедур по списанию, ликвидации объектов, оплаты коммунальных  услу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1.7.</w:t>
      </w:r>
      <w:r>
        <w:rPr>
          <w:bCs/>
          <w:sz w:val="16"/>
          <w:szCs w:val="16"/>
        </w:rPr>
        <w:t xml:space="preserve"> «Формирование перечня имущества, находящегося в муниципальной собственности Кантемировского муниципального района подлежащего передаче в залог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анное мероприятие предусматрив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формирование и утверждение на заседании сессии Совета народных депутатов Кантемировского муниципального района перечня объектов муниципального имущества Кантемировского муниципального района, которые могут быть предметом залог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ю проведения оценки муниципального имущества Кантемировского муниципального района, предназначенного для передачи в залог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формирование комплекта документов, необходимого для заключения договоров залога (ипотеки);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гистрацию договоров залога (ипотеки)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/>
      </w:pPr>
      <w:r>
        <w:rPr>
          <w:b/>
          <w:sz w:val="16"/>
          <w:szCs w:val="16"/>
        </w:rPr>
        <w:t xml:space="preserve">В рамках основного мероприятия 2 </w:t>
      </w:r>
      <w:r>
        <w:rPr>
          <w:sz w:val="16"/>
          <w:szCs w:val="16"/>
        </w:rPr>
        <w:t xml:space="preserve"> «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«Об общих принципах организации местного самоуправления в РФ» от 06.10.2003 года № 131-ФЗ» планируется  приобретение в собственность Кантемировского муниципального района имущества необходимого для муниципальных нужд при решении социально-значимых вопросов. 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b/>
          <w:sz w:val="16"/>
          <w:szCs w:val="16"/>
        </w:rPr>
        <w:t>4.  Основные меры муниципального и правового регулирования подпрограммы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тдел по экономике и управлению имуществом администрации Кантемировского муниципального района при осуществлении своей деятельности руководствуется следующей нормативно правовой базой: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Конституция РФ; Гражданский кодекс РФ (части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); Земельный кодекс РФ; Жилищный кодекс РФ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едение реестра муниципального имущества осуществляется в соответствии с «Положением о ведении реестра муниципального имущества в Кантемировском муниципальном районе Воронежской области» </w:t>
      </w:r>
      <w:r>
        <w:rPr>
          <w:spacing w:val="-10"/>
          <w:sz w:val="16"/>
          <w:szCs w:val="16"/>
        </w:rPr>
        <w:t xml:space="preserve">утвержденного Решением Совета народных депутатов муниципального района от 16.06.2006 года    № 240. </w:t>
      </w:r>
    </w:p>
    <w:p>
      <w:pPr>
        <w:pStyle w:val="Normal"/>
        <w:ind w:firstLine="709"/>
        <w:jc w:val="both"/>
        <w:rPr/>
      </w:pPr>
      <w:r>
        <w:rPr>
          <w:spacing w:val="-10"/>
          <w:sz w:val="16"/>
          <w:szCs w:val="16"/>
        </w:rPr>
        <w:t>Управление и распоряжение муниципальным имуществом осуществляется в соответствии с «Порядком управления и распоряжения имуществом</w:t>
      </w:r>
      <w:r>
        <w:rPr>
          <w:b/>
          <w:i/>
          <w:spacing w:val="-10"/>
          <w:sz w:val="16"/>
          <w:szCs w:val="16"/>
        </w:rPr>
        <w:t>,</w:t>
      </w:r>
      <w:r>
        <w:rPr>
          <w:spacing w:val="-10"/>
          <w:sz w:val="16"/>
          <w:szCs w:val="16"/>
        </w:rPr>
        <w:t xml:space="preserve"> находящимся в собственности Кантемировского муниципального района Воронежской области»  утвержденного Решением Совета народных депутатов муниципального района от 04.09.2006 года    № 283 (с изменениями и дополнениями от 27.03.2009 г. №105;  28.05.2009 г. №117; 15.12.2010 г. №240).</w:t>
      </w:r>
    </w:p>
    <w:p>
      <w:pPr>
        <w:pStyle w:val="Normal"/>
        <w:ind w:firstLine="709"/>
        <w:jc w:val="both"/>
        <w:rPr/>
      </w:pPr>
      <w:r>
        <w:rPr>
          <w:spacing w:val="-10"/>
          <w:sz w:val="16"/>
          <w:szCs w:val="16"/>
        </w:rPr>
        <w:t>Сдача в аренду муниципального недвижимого и движимого имущества  осуществляется в соответствии с «</w:t>
      </w:r>
      <w:r>
        <w:rPr>
          <w:sz w:val="16"/>
          <w:szCs w:val="16"/>
        </w:rPr>
        <w:t xml:space="preserve">Положением о  сдаче в аренду, безвозмездное пользование нежилых помещений, зданий, сооружений и движимого имущества, находящихся в собственности Кантемировского муниципального Воронежской области», утвержденного решением Совета народных депутатов муниципального района от 15.12.2010 года  №241.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>Приватизация муниципального имущества осуществляется в соответствии с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Федеральным законом от 21 декабря 2001 г. N 178-ФЗ "О приватизации государственного и муниципального имущества", Федеральным Законом от 6 октября 2003 г. N 131-ФЗ «</w:t>
      </w:r>
      <w:r>
        <w:rPr>
          <w:bCs/>
          <w:sz w:val="16"/>
          <w:szCs w:val="16"/>
        </w:rPr>
        <w:t xml:space="preserve">Об общих принципах организации местного самоуправления в Российской Федерации», иными нормативно-правовыми актами, </w:t>
      </w:r>
      <w:r>
        <w:rPr>
          <w:spacing w:val="-10"/>
          <w:sz w:val="16"/>
          <w:szCs w:val="16"/>
        </w:rPr>
        <w:t xml:space="preserve"> Уставом Кантемировского муниципального района Воронежской области. </w:t>
      </w:r>
    </w:p>
    <w:p>
      <w:pPr>
        <w:pStyle w:val="Normal"/>
        <w:ind w:firstLine="709"/>
        <w:jc w:val="both"/>
        <w:rPr/>
      </w:pPr>
      <w:r>
        <w:rPr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как субъектов, осуществляющих реализацию мероприятий подпрограммы, не предполагается.</w:t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Финансовое обеспечение реализации подпрограммы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ализация подпрограммы  осуществляется за счет средств местного бюджета. Общий объем средств на реализацию подпрограммы составляет </w:t>
      </w:r>
      <w:r>
        <w:rPr>
          <w:b/>
          <w:sz w:val="16"/>
          <w:szCs w:val="16"/>
        </w:rPr>
        <w:t>231 048,00 тыс. рубл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4 год –  3 419,4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5 год –  6 906,0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6 год –  3 339,40 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7 год –  10 257,4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018 год –  5 058,7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19 год –  12 616,4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0 год –  20 722,2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1 год –  8 911,1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2 год –  38 714,0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3 год –  40 802,0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4 год –  26 967,1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5 год –  26 667,10 тыс. руб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2026 год –  26 667,10 тыс. руб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Основные риски реализации муниципальной подпрограммы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подпрограммы связана со следующими основными рискам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ри регистрации права собственности муниципального образования Кантемировский муниципальный район риски могут возникнуть в связи с недостатком денежных средств, предусмотренных отделом  на изготовление технической документации, проведение землеустроительных работ, отсутствием необходимых документов для регистрации права собственности муниципального образования Кантемировский муниципальный район (в связи с необходимостью проведения регистрации права собственности объектов, соответствующие работы по которым не планировались)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риск достижения плановых показателей по получению доходов в  бюджет муниципального района от аренды муниципального имущества может возникнуть в связи с изменением нормативной правовой базы, экономическими факторами, влияющими на платежеспособность арендаторов, выкуп имущества, в том числе земельных участков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риск достижения плановых показателей по получению доходов в бюджет муниципального района округа от продажи земельных участков связан с тем, что продажа земельных участков носит исключительно заявительный характер. Прогнозировать количество поданных заявлений на выкуп земельных участков, а также, по каким ставкам в соответствии с нормами действующего законодательства будет произведен расчет выкупной стоимости не представляется возможным, соответственно, не представляется возможным прогнозировать поступления от продажи земельных участков, прогнозы носят условный характер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качестве принимаемых мер по уменьшению рисков возможно изыскание дополнительных средств для изготовления технической документации и на проведение землеустроительных работ, помощь при формировании пакетов документов, работа с уполномоченными органами всех уровней власти по поиску недостающих документов, с балансодержателями муниципального имущества по обеспечению оформления, сохранности и восстановления правоустанавливающих документов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Кроме того, отделом осуществляются действия по раскрытию информации о имеющемся в наличии неиспользуемом имуществе и о проводимых в отношении муниципального имущества торгах путем размещения сведений в средствах массовой информации, а также в сети Интернет.</w:t>
      </w:r>
    </w:p>
    <w:p>
      <w:pPr>
        <w:pStyle w:val="Normal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 Оценка эффективности реализации подпрограммы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ценка эффективности от реализации подпрограммы производится ежегодно на основе следующих показателей: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  уровень собираемости доходов от арендной платы на конец отчетного года (на конец  отчетного года должен быть  100%);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 выполнение прогнозного плана  (программы) приватизации муниципального имущества;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обеспечение осуществления государственной регистрации  права муниципальной собственности  на недвижимое имущество (включая земельные участки);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увеличение  количества  земельных участков, проданных или сданных в аренду на торгах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Также ожидается достижение запланированных значений показателей, приведенных в приложении 1 к муниципальной программе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bookmarkStart w:id="0" w:name="Par29"/>
      <w:bookmarkEnd w:id="0"/>
      <w:r>
        <w:rPr>
          <w:b/>
          <w:sz w:val="16"/>
          <w:szCs w:val="16"/>
        </w:rPr>
        <w:t>Подпрограмма 4  "Развитие сети многофункциональных центров предоставления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сударственных и муниципальных услуг на территории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Кантемировского муниципального района» 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Экономическое развитие Кантемировского муниципальн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5838"/>
      </w:tblGrid>
      <w:tr>
        <w:trPr>
          <w:trHeight w:val="9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подпрограммы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сети многофункциональных центров предоставления государственных муниципальных услуг на территории Кантемировского муниципального района.</w:t>
            </w:r>
          </w:p>
        </w:tc>
      </w:tr>
      <w:tr>
        <w:trPr>
          <w:trHeight w:val="49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исполнитель подпрограммы     </w:t>
            </w:r>
          </w:p>
        </w:tc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    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министрация Кантемировского муниципального района                             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разработчики  </w:t>
              <w:br/>
              <w:t xml:space="preserve">муниципальной подпрограммы              </w:t>
            </w:r>
          </w:p>
        </w:tc>
        <w:tc>
          <w:tcPr>
            <w:tcW w:w="5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                                     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ые мероприятия подпрограммы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9"/>
              </w:numPr>
              <w:tabs>
                <w:tab w:val="clear" w:pos="708"/>
                <w:tab w:val="left" w:pos="-15" w:leader="none"/>
              </w:tabs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филиала  АУ ВО "Многофункциональный центр предоставления государственных и муниципальных услуг  в р.п. Кантемировка"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-15" w:leader="none"/>
              </w:tabs>
              <w:suppressAutoHyphens w:val="true"/>
              <w:ind w:left="0" w:firstLine="36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сети удаленных рабочих мест АУ ВО "Многофункциональный центр предоставления государственных и муниципальных услуг"  в муниципальных образованиях расположенных на  территории Кантемировского муниципального района   с численностью населения свыше 1 тысячи человек. </w:t>
            </w:r>
          </w:p>
        </w:tc>
      </w:tr>
      <w:tr>
        <w:trPr>
          <w:trHeight w:val="34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ь подпрограммы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 комфортности   и</w:t>
              <w:br/>
              <w:t xml:space="preserve">упрощение   процедур   получения   гражданами    и юридическими лицами массовых общественно  значимых государственных   и    муниципальных    услуг в р.п. Кантемировка     и  в сельских поселения  расположенных на  территории Кантемировского муниципального района   с численностью населения свыше 1 тысячи человек по принципу «одного окна».                      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дачи муниципальной          </w:t>
              <w:br/>
              <w:t xml:space="preserve">подпрограммы            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 увеличение   количества   видов    и    объема государственных и муниципальных услуг, оказываемых филиалом АУ "МФЦ» на территории Кантемировского муниципального района по принципу «одного окна»;</w:t>
              <w:br/>
              <w:t>-    организация    деятельности    по     полному</w:t>
              <w:br/>
              <w:t xml:space="preserve">информированию  граждан  и  юридических   лиц   по вопросам    предоставления    государственных и муниципальных услуг по принципу «одного окна».        </w:t>
            </w:r>
          </w:p>
        </w:tc>
      </w:tr>
      <w:tr>
        <w:trPr>
          <w:trHeight w:val="254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Целевые      </w:t>
              <w:br/>
              <w:t xml:space="preserve">индикаторы и           </w:t>
              <w:br/>
              <w:t xml:space="preserve">показатели подпрограммы 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я населения Кантемировского  муниципального района имеющего  доступ  к  получению  государственных  и</w:t>
              <w:br/>
              <w:t>муниципальных услуг  на  базе филиала АУ ВО  «МФЦ»,  от  общего населения Кантемировского муниципального района.</w:t>
              <w:br/>
              <w:t xml:space="preserve">2.    </w:t>
            </w:r>
            <w:bookmarkStart w:id="1" w:name="OLE_LINK1"/>
            <w:r>
              <w:rPr>
                <w:rFonts w:cs="Times New Roman" w:ascii="Times New Roman" w:hAnsi="Times New Roman"/>
                <w:sz w:val="16"/>
                <w:szCs w:val="16"/>
              </w:rPr>
              <w:t>Среднее     время     ожидания     получения</w:t>
              <w:br/>
              <w:t xml:space="preserve">государственной (муниципальной) услуги в очереди.                </w:t>
            </w:r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3. </w:t>
            </w:r>
            <w:bookmarkStart w:id="2" w:name="OLE_LINK2"/>
            <w:r>
              <w:rPr>
                <w:rFonts w:cs="Times New Roman" w:ascii="Times New Roman" w:hAnsi="Times New Roman"/>
                <w:sz w:val="16"/>
                <w:szCs w:val="16"/>
              </w:rPr>
              <w:t>Удовлетворенность граждан  и  юридических  лиц качеством   предоставления    государственных и муниципальных услуг.</w:t>
            </w:r>
            <w:bookmarkEnd w:id="2"/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Д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ля 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.</w:t>
            </w:r>
          </w:p>
        </w:tc>
      </w:tr>
      <w:tr>
        <w:trPr>
          <w:trHeight w:val="5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и этапы          </w:t>
              <w:br/>
              <w:t xml:space="preserve">реализации подпрограммы 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 год  (в один этап)</w:t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мы и источники     </w:t>
              <w:br/>
              <w:t xml:space="preserve">финансирования         </w:t>
              <w:br/>
              <w:t xml:space="preserve">подпрограммы (в           </w:t>
              <w:br/>
              <w:t xml:space="preserve">действующих ценах      </w:t>
              <w:br/>
              <w:t xml:space="preserve">каждого года           </w:t>
              <w:br/>
              <w:t xml:space="preserve">реализации подпрограммы,  </w:t>
              <w:br/>
              <w:t xml:space="preserve">тыс. рублей)          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финансирования  подпрограммы  на  2015  год составит  18 267,00  тыс. рублей, в том числе</w:t>
              <w:br/>
              <w:t xml:space="preserve">по годам:                                                          </w:t>
              <w:br/>
              <w:t>2015 год -  18 267,00  тыс. рублей, в том числе 18267,00  тыс. рублей областной бюджет.</w:t>
              <w:br/>
              <w:t>Источниками   финансирования   подпрограммы  является областной  бюджет.</w:t>
            </w:r>
          </w:p>
        </w:tc>
      </w:tr>
      <w:tr>
        <w:trPr>
          <w:trHeight w:val="16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жидаемые результаты реализации подпрограммы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доли населения городского и сельских поселений Кантемировского муниципального района, имеющего доступ к получению государственных и муниципальных услуг по принципу «одного окна» на база филиалов АУ ВО «МФЦ» - к 2020 году до  100%;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среднее время ожидания получения государственной (муниципальной) услуги в очереди (мин) – 15;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удовлетворенность граждан качеством предоставления услуг – к 2020 году до 100%;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 увеличение доли 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 -  к 2020 году до 100 %.</w:t>
            </w:r>
          </w:p>
        </w:tc>
      </w:tr>
    </w:tbl>
    <w:p>
      <w:pPr>
        <w:pStyle w:val="Normal"/>
        <w:widowControl w:val="false"/>
        <w:numPr>
          <w:ilvl w:val="0"/>
          <w:numId w:val="30"/>
        </w:numPr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Характеристика сферы реализации подпрограммы, описании основных проблем в указанной сфере и прогноз ее развития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споряжением Правительства Российской Федерации от 10.06.2011 №1021-р утверждена Концепция снижения административных барьеров и повышения доступности государственных услуг на 2011 - 2013 годы (далее - Концепция). Концепция определяет важнейшие направления реализации административной реформы в Российской Федерации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Целями Концепции определены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нижение административных барьер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и доступности государственных услу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предоставления государственных и муниципальных услуг на базе многофункциональных центров предоставления государственных и муниципальных услуг (далее – МФЦ) определена Концепцией в качестве одной из важнейших общесистемных мер снижения административных барьеров и повышения доступности государственных услуг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едоставление государственных и муниципальных услуг по принципу «одного окна» должно обеспечить существенное снижение издержек заявителей при взаимодействии с органами государственной власти и местного самоуправления. Принцип «одного окна» должен реализовываться МФЦ путем организации взаимодействия с органами, предоставляющими государственные услуги, или органами, предоставляющими муниципальные услуги, без участия заявителя в соответствии с нормативными правовыми актами и соглашениями о взаимодействи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МФЦ представляет собой организацию, созданную для оказания гражданам и юридическим лицам комплекса взаимосвязанных государственных и муниципальных услуг с участием представителей различных ведомств, сосредоточенных в одном помещении, организованном по принципу "одного окна" и соответствующем всем необходимым требованиям комфортности предоставления государственных и муниципальных услуг (возможность предварительной записи по телефону, организация работы центров телефонного обслуживания населения, телефона "горячей линии", электронная очередь, оборудованные места для ожидания, удобство расположения и т.д.), включая возможность оплатить необходимые пошлины и сборы (наличие отделений банков, терминалов для приема платежей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Федеральным законом от 27.07.2010 N 210-ФЗ "Об организации предоставления государственных и муниципальных услуг" определены функции МФЦ, а также особенности взаимодействия МФЦ с органами власти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предоставлении государственных и муниципальных услуг посредством МФЦ участвуют территориальные органы федеральных органов исполнительной власти, органы исполнительной власти Воронежской области, органы местного самоуправления, территориальные подразделения государственных внебюджетных фондов, организации в соответствии с административными регламентами, а также организации, предоставляющие дополнительные услуги (нотариальные, банковские, копировально-множительные и иные услуги, связанные с предоставлением  государственных и муниципальных услуг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В настоящее время на территории  Воронежской области открыто 11 МФЦ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Результаты работы МФЦ демонстрируют сокращение сроков получения государственных и муниципальных услуг, снижение межведомственной волокиты, достижение существенного антикоррупционного эффект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казом Президента Российской Федерации от 07.05.2012 № 601 «Об основных направлениях совершенствования системы государственного управления» установлено, что к 2015 году 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услуг, должна составить не менее 90%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рганизация предоставления государственных и муниципальных услуг по принципу "одного окна" на базе МФЦ является необходимым мероприятием по повышению качества предоставления наиболее массовых и общественно значимых услуг всех трех уровней власти: федерального, регионального, муниципального, и является одной из приоритетных задач социально-экономического развития Кантемировского муниципального района.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сновные приоритеты государственной политики в сфере реализации подпрограммы определены Указом Президента Российской Федерации </w:t>
        <w:br/>
        <w:t>от 07.05.2012 № 601 «Об основных направлениях совершенствования системы государственного управления», а именно обеспечение достижения следующих показателей:</w:t>
      </w:r>
    </w:p>
    <w:p>
      <w:pPr>
        <w:pStyle w:val="Style21"/>
        <w:numPr>
          <w:ilvl w:val="2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я граждан, имеющих доступ к получению государственных и муниципальных услуг по принципу «одного окна»  по месту пребывания, в том числе  в многофункциональных центрах предоставления государственных услуг,  к 2015 году – не менее 90%</w:t>
      </w:r>
    </w:p>
    <w:p>
      <w:pPr>
        <w:pStyle w:val="Style21"/>
        <w:numPr>
          <w:ilvl w:val="2"/>
          <w:numId w:val="10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ровень удовлетворенности граждан Российской Федерации  качеством предоставления государственных и муниципальных услуг к 2018 году – не менее 90%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сновная цель подпрограммы - повышение комфортности и упрощение процедур получения гражданами и юридическими лицами массовых общественно значимых государственных и муниципальных услуг в Воронежской области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Задачи Программы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  увеличение   количества   видов    и    объема государственных и муниципальных услуг, оказываемых филиалом АУ "МФЦ» на территории Кантемировского муниципального района по принципу «одного окна»;</w:t>
        <w:br/>
        <w:t>-    организация    деятельности    по     полному</w:t>
        <w:br/>
        <w:t xml:space="preserve">информированию  граждан  и  юридических   лиц   по вопросам    предоставления    государственных и муниципальных услуг по принципу «одного окна».       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ведения о целевых индикаторах и показателях подпрограммы представлены в приложении № 1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За период с 2014-2024 годы планируется достижение следующих результатов: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Увеличение доли населения городского и сельских поселений Кантемировского муниципального района, имеющего доступ к получению государственных и муниципальных услуг по принципу «одного окна» на базе филиалов АУ ВО «МФЦ» - к 2020 году до  100%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начение индикатора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ДН = ЧН/ ЧПН * 100%</w:t>
      </w:r>
      <w:r>
        <w:rPr>
          <w:sz w:val="16"/>
          <w:szCs w:val="16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ДН</w:t>
      </w:r>
      <w:r>
        <w:rPr>
          <w:sz w:val="16"/>
          <w:szCs w:val="16"/>
        </w:rPr>
        <w:t xml:space="preserve"> - доля населения Кантемировского муниципального района, имеющего доступ к получению государственных и муниципальных услуг по принципу «одного окна» на базе  АУ «МФЦ», от общего населения Кантемировского муниципального района, %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ЧН</w:t>
      </w:r>
      <w:r>
        <w:rPr>
          <w:sz w:val="16"/>
          <w:szCs w:val="16"/>
        </w:rPr>
        <w:t xml:space="preserve"> - численность населения Кантемировского муниципального района, проживающего на территории деятельности филиала АУ «МФЦ» либо удаленного рабочего места АУ «МФЦ», тыс. человек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ЧПН</w:t>
      </w:r>
      <w:r>
        <w:rPr>
          <w:sz w:val="16"/>
          <w:szCs w:val="16"/>
        </w:rPr>
        <w:t xml:space="preserve"> - численность населения Кантемировского муниципального района, тыс. человек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казатель используется для оценки  эффективности реализации подпрограммы в целом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реднее время ожидания получения государственной (муниципальной) услуги в очереди (мин) – 15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удовлетворенность граждан качеством предоставления услуг – к 2020 году до 100%;</w:t>
      </w:r>
    </w:p>
    <w:p>
      <w:pPr>
        <w:pStyle w:val="Style21"/>
        <w:widowControl w:val="false"/>
        <w:autoSpaceDE w:val="false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чет показателя осуществляется по формуле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Ун= Ну / Но *100%, </w:t>
      </w:r>
      <w:r>
        <w:rPr>
          <w:rFonts w:cs="Times New Roman" w:ascii="Times New Roman" w:hAnsi="Times New Roman"/>
          <w:sz w:val="16"/>
          <w:szCs w:val="16"/>
        </w:rPr>
        <w:t>где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Ун </w:t>
      </w:r>
      <w:r>
        <w:rPr>
          <w:rFonts w:cs="Times New Roman" w:ascii="Times New Roman" w:hAnsi="Times New Roman"/>
          <w:sz w:val="16"/>
          <w:szCs w:val="16"/>
        </w:rPr>
        <w:t>– уровень удовлетворенности населения Кантемировского муниципального района деятельностью органов местного самоуправления, %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Ну </w:t>
      </w:r>
      <w:r>
        <w:rPr>
          <w:rFonts w:cs="Times New Roman" w:ascii="Times New Roman" w:hAnsi="Times New Roman"/>
          <w:sz w:val="16"/>
          <w:szCs w:val="16"/>
        </w:rPr>
        <w:t>– число жителей муниципальных образований, выразивших свою удовлетворенность деятельностью органов местного самоуправления в результате проводимых социологических опросов, человек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Но</w:t>
      </w:r>
      <w:r>
        <w:rPr>
          <w:rFonts w:cs="Times New Roman" w:ascii="Times New Roman" w:hAnsi="Times New Roman"/>
          <w:sz w:val="16"/>
          <w:szCs w:val="16"/>
        </w:rPr>
        <w:t xml:space="preserve"> – число жителей муниципальных образований, участвующих в социологическом опросе на тему изучения удовлетворенности населения деятельностью органов местного самоуправления, человек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казатель используется для оценки эффективности реализации подпрограммы в целом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 увеличение доли 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 -  к 2020 году до 100 %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начение индикатора рассчитыва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ДН = КМООПУ / ОКМО * 100%</w:t>
      </w:r>
      <w:r>
        <w:rPr>
          <w:sz w:val="16"/>
          <w:szCs w:val="16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ДМО</w:t>
      </w:r>
      <w:r>
        <w:rPr>
          <w:sz w:val="16"/>
          <w:szCs w:val="16"/>
        </w:rPr>
        <w:t xml:space="preserve"> - </w:t>
      </w:r>
      <w:r>
        <w:rPr>
          <w:bCs/>
          <w:sz w:val="16"/>
          <w:szCs w:val="16"/>
        </w:rPr>
        <w:t>доли 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</w:t>
      </w:r>
      <w:r>
        <w:rPr>
          <w:sz w:val="16"/>
          <w:szCs w:val="16"/>
        </w:rPr>
        <w:t>, %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КМООПУ</w:t>
      </w:r>
      <w:r>
        <w:rPr>
          <w:sz w:val="16"/>
          <w:szCs w:val="16"/>
        </w:rPr>
        <w:t xml:space="preserve"> – количество </w:t>
      </w:r>
      <w:r>
        <w:rPr>
          <w:bCs/>
          <w:sz w:val="16"/>
          <w:szCs w:val="16"/>
        </w:rPr>
        <w:t>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, единиц</w:t>
      </w:r>
      <w:r>
        <w:rPr>
          <w:sz w:val="16"/>
          <w:szCs w:val="16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16"/>
          <w:szCs w:val="16"/>
        </w:rPr>
        <w:t>ОКМО</w:t>
      </w:r>
      <w:r>
        <w:rPr>
          <w:sz w:val="16"/>
          <w:szCs w:val="16"/>
        </w:rPr>
        <w:t xml:space="preserve"> – общее количество </w:t>
      </w:r>
      <w:r>
        <w:rPr>
          <w:bCs/>
          <w:sz w:val="16"/>
          <w:szCs w:val="16"/>
        </w:rPr>
        <w:t>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, единиц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autoSpaceDE w:val="false"/>
        <w:ind w:left="35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>Характеристика основных мероприятий подпрограммы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достижения целей и решения задач муниципальной подпрограммы необходимо реализовать основные мероприятия. 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е мероприятие  1 «Создание филиала  АУ ВО "Многофункциональный центр предоставления государственных и муниципальных услуг  в р.п. Кантемировка»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мероприятия: Повышение   комфортности   и упрощение   процедур   получения   гражданами и юридическими лицами массовых общественно  значимых государственных   и    муниципальных    услуг    на территории Кантемировского муниципального района.     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рамках данного мероприятия планируется: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дбор помещения для размещения филиала АУ «МФЦ» в р.п. Кантемировка;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снащение филиала движимым имуществом, необходимым для обеспечения предоставления государственных и муниципальных услуг, телекоммуникационной инфраструктурой.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е мероприятие 2 «Создание сети удаленных рабочих мест АУ ВО "Многофункциональный центр предоставления государственных и муниципальных услуг"  в муниципальных образованиях расположенных на  территории Кантемировского муниципального района   с численностью населения свыше 1 тысячи человек».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Цель мероприятия:  Повышение   комфортности   и упрощение   процедур   получения   гражданами и юридическими лицами массовых общественно  значимых государственных   и    муниципальных    услуг    в сельских поселениях  расположенных на территории Кантемировского муниципального района с численностью населения свыше 1 тысячи человек.    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рамках данного мероприятия планируется: </w:t>
      </w:r>
    </w:p>
    <w:p>
      <w:pPr>
        <w:pStyle w:val="ConsPlusCel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 Обеспечение информированности граждан и юридических лиц о возможности получения государственных и муниципальных услуг, в том числе по принципу «одного окна» на базе удаленных рабочих мест филиалов АУ ВО «МФЦ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сновные меры муниципального и правового  регулирования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подпрограммы не предполагает осуществление комплекса мер муниципального регулирования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 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как субъектов, осуществляющих реализацию мероприятий подпрограммы, не предполагается.</w:t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Финансовое обеспечение реализации подпрограммы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ий объем финансирования  подпрограммы  на  2015 год составит  18 267,00  тыс. рублей, в том числе по годам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2015 год -  18 267,00  тыс. рублей, в том числе 18 267,00 тыс. рублей областной бюджет.</w:t>
        <w:br/>
        <w:t xml:space="preserve">Источником   финансирования   подпрограммы  являются областной  бюджет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b/>
          <w:sz w:val="16"/>
          <w:szCs w:val="16"/>
        </w:rPr>
        <w:t>Основные риски реализации муниципальной подпрограммы</w:t>
      </w:r>
    </w:p>
    <w:p>
      <w:pPr>
        <w:pStyle w:val="Normal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Основные риски при реализации подпрограммы приведены ниже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0" w:first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 xml:space="preserve">Отсутствие либо недостаточное финансирование мероприятий подпрограммы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Для минимизации данного риска предусматривается изыскание резервов (перераспределение статей расходов) за счет средств местного бюджета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uppressAutoHyphens w:val="true"/>
        <w:ind w:left="180" w:firstLine="18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</w:t>
      </w:r>
      <w:r>
        <w:rPr>
          <w:bCs/>
          <w:sz w:val="16"/>
          <w:szCs w:val="16"/>
        </w:rPr>
        <w:t>Нарушение планов создания филиала АУ ВО «МФЦ» в р.п. Кантемировка и создания сети удаленных рабочих мест в сельских поселениях расположенных на территории Кантемировского муниципального района с численностью населения более 1 тысячи человек ( сроков выполнения работ по капитальному ремонту помещений, монтажных работ, поставки оборудования) ввиду невыполнения обязательств исполнителей по договора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ля минимизации данного риска предполагается проводить такие мероприятия, как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азначение должностных лиц, ответственных за реализацию мероприятий создания филиала АУ ВО «МФЦ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инятие подробного плана по реализации каждого мероприят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  <w:t>3.  Недостаточная информированность населения о возможности получения государственных и муниципальных услуг на базе МФЦ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целях предотвращения наступления данного риска необходимо проведение массовых информационных мероприятий по освещению работы филиалов АУ ВО «МФЦ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ind w:left="0" w:firstLine="11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Оценка эффективности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результате реализации мероприятий подпрограммы в 2014-2024 годах будут достигнуты следующие количественные и качественные  показатели характеризующие эффективность реализации подпрограммы: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Увеличение доли населения городского и сельских поселений Кантемировского муниципального района, имеющего доступ к получению государственных и муниципальных услуг по принципу «одного окна» на базе филиалов АУ ВО «МФЦ» - к 2020 году до  100%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среднее время ожидания получения государственной (муниципальной) услуги в очереди (мин) – 15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удовлетворенность граждан качеством предоставления услуг – к 2020 году до 100%;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 увеличение доли 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 -  к 2020 году до 100 %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дпрограмма 5. Обеспечение реализации муниципальной программ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Экономическое развитие Кантемировского муниципального района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АСПОР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дпрограммы  «Обеспечение реализации  муниципальной программ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«Экономическое развитие Кантемировского муниципального района»  муниципальной программы «Экономическое развитие Кантемировского муниципального района» 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528"/>
      </w:tblGrid>
      <w:tr>
        <w:trPr>
          <w:trHeight w:val="7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финансов администрации Кантемиров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разработчики подпрограммы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мероприятия, входящие в состав подпрограммы  муниципальной 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</w:tr>
      <w:tr>
        <w:trPr>
          <w:trHeight w:val="625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реализации    муниципальной программы «Экономическое развитие Кантемировского муниципального района» </w:t>
            </w:r>
          </w:p>
        </w:tc>
      </w:tr>
      <w:tr>
        <w:trPr>
          <w:trHeight w:val="7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чи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Осуществление обоснованного  планирования объемов бюджетных расходов в целях осуществления деятельности отдела по экономике и управлению имуществом администрации Кантемировского муниципального район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Осуществление целевого,  эффективного и экономного расходования бюджетных средств в целях достижения наилучших результатов муниципальной  программы.</w:t>
            </w:r>
          </w:p>
        </w:tc>
      </w:tr>
      <w:tr>
        <w:trPr>
          <w:trHeight w:val="3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целевые индикаторы и показатели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ежегодного достижения показателей (индикаторов) муниципальной программы </w:t>
            </w:r>
          </w:p>
        </w:tc>
      </w:tr>
      <w:tr>
        <w:trPr>
          <w:trHeight w:val="36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реализации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3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26 годы ( в один этап)</w:t>
            </w:r>
          </w:p>
        </w:tc>
      </w:tr>
      <w:tr>
        <w:trPr>
          <w:trHeight w:val="1637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ы и источники финансирования подпрограммы муниципальной программы (в действующих ценах каждого года реализации муниципальной  программы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16"/>
                <w:szCs w:val="16"/>
              </w:rPr>
              <w:t xml:space="preserve">Общий объем финансирования подпрограммы 5 составляет </w:t>
            </w:r>
            <w:r>
              <w:rPr>
                <w:b/>
                <w:sz w:val="16"/>
                <w:szCs w:val="16"/>
              </w:rPr>
              <w:t xml:space="preserve">58 276,10 тыс. рублей, </w:t>
            </w:r>
            <w:r>
              <w:rPr>
                <w:sz w:val="16"/>
                <w:szCs w:val="16"/>
              </w:rPr>
              <w:t>в том числе по годам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14 год – 4 255,2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15 год – 4 100,0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16 год – 4 417,5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17 год – 4 449,8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18 год – 4 705,2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19 год – 4 421,6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0 год – 4 507,8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1 год – 5 288,4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2 год – 5 249,2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3 год – 6 198,7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4 год – 3 609,9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5 год – 3 520,90 тыс. рублей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2026 год – 3 551,90 тыс. рублей.</w:t>
            </w:r>
          </w:p>
          <w:p>
            <w:pPr>
              <w:pStyle w:val="Normal"/>
              <w:ind w:firstLine="31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 подпрограммы 5 - бюджет Кантемиров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е непосредственные результаты реализации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Ожидаемым результатом реализации подпрограммы является создание условий для реализации муниципальной  программы и достижение к концу её реализации установленных значений целевых показателей (индикаторов) муниципальной программы и её подпрограм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1 Характеристика сферы реализации подпрограммы,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ание основных проблем в указанной сфере и прогноз ее развития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асходные обязательства Отдела формируются в соответствии с решением Совета народных депутатов о районном бюджете на очередной финансовый год и на плановый период и включают в себ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Обязательства по обеспечению деятельности Отдела (по оплате труда и начислениям на нее; по приобретению услуг; по увеличению стоимости основных средств и материальных запасов; иные обязательства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беспечение повышения эффективности управления и распоряжения муниципальным  имуществом Кантемир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«Обеспечение реализации муниципальной программы «Экономическое развитие Кантемировского муниципального района» направлена на реализацию мероприятий по обеспечению деятельности Отдела, включающую в себя расходы на оплату труда, страховые взносы и иные выплаты персоналу Отдела, закупку товаров, работ, услуг для нужд Отдела; уплату налогов, сборов и иных платеж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>В течение последних лет Отделом создана материальная база для обеспечения деятельности Отдела. Также Отделом принят ряд мер по оптимизации расходов, что в свою очередь позволяет эффективнее использовать бюджетные средств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ля повышения результативности бюджетных расходов и качества управления бюджетными расходами в 2014-2026 гг. планируется реализовать комплекс мер по совершенствованию механизма мониторинга эффективности бюджетных расходов, таких как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я системы мониторинга и контроля эффективности деятельности Отде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я системы мониторинга и контроля эффективности деятельности муниципальных служащих - сотрудников Отдел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м прогнозируемым результатом будет создание условий для реализации муниципальной программы.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2 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 реализации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одпрограмма является неотъемлемой частью муниципальной программы «Экономическое развитие Кантемировского муниципального района»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сновной целью подпрограммы является создание условий для реализации муниципальной  программы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и достижении цели подпрограммы планируется обеспечить выполнение следующих задач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Осуществление обоснованного  планирования объемов бюджетных расходов в целях осуществления деятельности Отдела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существление целевого, эффективного и экономного расходования бюджетных средств в целях достижения наилучших результатов муниципальной программы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амках реализации поставленных задач приоритетными направлениями деятельности являютс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целевое расходование денежных средств. Финансирование расходов подпрограммы предполагается осуществлять в строгом соответствии с направлениями, предусмотренными решением Совета народных депутатов о районном бюджете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боснованное осуществление расходов. Планирование объемов финансирования по отдельным направлениям осуществлено на основании Реестра расходных обязательств Кантемиров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эффективное и экономное использование денежных средств. Финансирование расходов подпрограммы предполагается осуществлять в строгом соответствии с направлениями, предусмотренными решением Совета народных депутатов Кантемировского муниципального района о местном бюджете;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етальный учет расходов. Все расходы, осуществляемые в рамках реализации подпрограммы, подлежат детальному учету в соответствии с действующим законодательством. По итогам реализации мероприятий подпрограммы будет сформирован отчет об использовании ресурсных средств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нформация о составе и значениях показателей эффективности реализации подпрограммы приведена в  приложении  1 к муниципальной программе.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жидаемым результатом реализации подпрограммы является создание условий для реализации муниципальной программы и достижение к концу её реализации установленных значений целевых показателей муниципальной программы и её подпрограмм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Срок реализации подпрограммы рассчитан на период с 2014 по 2026 годы (в один этап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3.  Характеристика основных мероприятий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рамках подпрограммы для достижения обозначенных выше целей и задач планируется реализация основного мероприятия: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 Финансовое обеспечение деятельности отдела по экономике и управлению имуществом  администрации Кантемиров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рамках указанного основного мероприятия планируются следующие мероприяти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исполнение бюджетных обязательств; - достоверное ведение бюджетного учета и отчетности; - организационное и документационное обеспечение деятельности, организация контроля исполнительской дисциплины; - материально-техническое обеспечение деятельности; - подбор и расстановка кадров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казанные мероприятия реализуются в 2014-2026 годах, и  осуществляется на постоянной основе либо с определенной периодичностью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ем основных мероприятий является Отдел по экономике и управлению имуществом администрации Кантемиров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4.  Характеристика мер муниципального регулирования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Реализация подпрограммы не предполагает осуществление комплекса мер муниципального регулирования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5.  Информация об участии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в реализации подпрограммы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Участие акционерных обществ с государственным участием, общественных, научных и иных организаций, а также государственных внебюджетных фондов и физических лиц как субъектов, осуществляющих реализацию мероприятий подпрограммы, не предполагается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6  Финансовое обеспечение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16"/>
          <w:szCs w:val="16"/>
        </w:rPr>
        <w:t xml:space="preserve">Финансирование подпрограммы осуществляется за счет средств бюджета Кантемировского муниципального района в соответствии с решением Совета народных депутатов о районном бюджете на очередной финансовый год и на плановый период. Общий объем финансирования подпрограммы на период с 2014 по 2026 годы составляет </w:t>
      </w:r>
      <w:r>
        <w:rPr>
          <w:b/>
          <w:sz w:val="16"/>
          <w:szCs w:val="16"/>
        </w:rPr>
        <w:t xml:space="preserve">58 276,10 тыс. рублей, </w:t>
      </w:r>
      <w:r>
        <w:rPr>
          <w:sz w:val="16"/>
          <w:szCs w:val="16"/>
        </w:rPr>
        <w:t>в том числе по годам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14 год – 4 255,2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15 год – 4 100,0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16 год – 4 417,5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17 год – 4 449,8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18 год – 4 705,2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19 год – 4 421,6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0 год – 4 507,8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1 год – 5 288,4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2 год – 5 249,2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3 год – 6 198,7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4 год – 3 609,9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5 год – 3 520,90 тыс. рублей;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2026 год – 3 551,90 тыс.рублей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ъемы бюджетных ассигнований на реализацию подпрограммы подлежат уточнению при формировании местного бюджет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здел 7.  Анализ рисков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 описание мер управления рисками реализации подпрограммы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Анализ рисков реализации подпрограммы и описание мер управления рисками реализации подпрограммы указаны в разделе 5 муниципальной  программы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аздел 8.  Оценка эффективности реализации подпрограммы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жидаемым результатом реализации подпрограммы является создание условий для реализации муниципальной программы и достижение к концу её реализации установленных значений целевых показателей муниципальной программы и её подпрограмм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567" w:footer="720" w:bottom="77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9"/>
        <w:gridCol w:w="9"/>
        <w:gridCol w:w="1995"/>
        <w:gridCol w:w="28"/>
        <w:gridCol w:w="21"/>
        <w:gridCol w:w="30"/>
        <w:gridCol w:w="804"/>
        <w:gridCol w:w="7"/>
        <w:gridCol w:w="842"/>
        <w:gridCol w:w="112"/>
        <w:gridCol w:w="337"/>
        <w:gridCol w:w="525"/>
        <w:gridCol w:w="17"/>
        <w:gridCol w:w="6"/>
        <w:gridCol w:w="826"/>
        <w:gridCol w:w="24"/>
        <w:gridCol w:w="434"/>
        <w:gridCol w:w="388"/>
        <w:gridCol w:w="23"/>
        <w:gridCol w:w="9"/>
        <w:gridCol w:w="570"/>
        <w:gridCol w:w="292"/>
        <w:gridCol w:w="43"/>
        <w:gridCol w:w="430"/>
        <w:gridCol w:w="376"/>
        <w:gridCol w:w="143"/>
        <w:gridCol w:w="32"/>
        <w:gridCol w:w="938"/>
        <w:gridCol w:w="16"/>
        <w:gridCol w:w="6"/>
        <w:gridCol w:w="323"/>
        <w:gridCol w:w="287"/>
        <w:gridCol w:w="99"/>
        <w:gridCol w:w="831"/>
        <w:gridCol w:w="19"/>
        <w:gridCol w:w="993"/>
        <w:gridCol w:w="1098"/>
        <w:gridCol w:w="36"/>
        <w:gridCol w:w="848"/>
        <w:gridCol w:w="142"/>
        <w:gridCol w:w="92"/>
        <w:gridCol w:w="1185"/>
        <w:gridCol w:w="19"/>
        <w:gridCol w:w="411"/>
      </w:tblGrid>
      <w:tr>
        <w:trPr>
          <w:trHeight w:val="375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" w:name="RANGE!A1%3AK43"/>
            <w:bookmarkStart w:id="4" w:name="RANGE!A1%3AK43"/>
            <w:bookmarkEnd w:id="4"/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6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 к муниципальной программе  </w:t>
            </w:r>
          </w:p>
        </w:tc>
        <w:tc>
          <w:tcPr>
            <w:tcW w:w="484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4423" w:type="dxa"/>
            <w:gridSpan w:val="4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оказателях (индикаторах) муниципальной  программы  "Экономическое развитие Кантемировского муниципального района " и их значениях</w:t>
            </w:r>
          </w:p>
        </w:tc>
        <w:tc>
          <w:tcPr>
            <w:tcW w:w="143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 (индикатора)</w:t>
            </w:r>
          </w:p>
        </w:tc>
        <w:tc>
          <w:tcPr>
            <w:tcW w:w="8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2368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 (индикатора) по годам реализации муниципальной программы "Экономическое развитие Кантемировского муниципального района"   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42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"Экономическое развитие Кантемировского муниципального района" 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4178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81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97883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433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3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00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8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515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3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расходов консолидированного бюджета муниципального района на развитие и поддержку малого и среднего предпринимательства  в расчете на одного жителя 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. 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5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8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9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7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ачисленной арендной платы в местный бюджет Кантемировского муниципального района по курируемым видам деятельности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населения Кантемировского муниципального района имеющего доступ к получению государственных и муниципальных услуг на базе филиала АУ ВО "МФЦ", от общего населения Кантемировского муниципального района 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1 "Развитие экономического потенциала и формирование инвестиционного климата на территории Кантемировского муниципального района"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1.1. Формирование благоприятной инвестиционной среды Кантемировского муниципального района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ыс. руб. 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4178 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181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97883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6433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30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00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62 8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 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 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8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0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515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34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и модификация высокопроизводительных рабочих мест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объема инвестиций от общего объема отгруженной продукции 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  <w:tc>
          <w:tcPr>
            <w:tcW w:w="14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продукции высокотехнологических производств в общем объеме отгруженной продукции (выполненных работ и услуг)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ьная заработная плата в % к уровню 2011 года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4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3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1.2.  Повышение инвестиционной привлекательности Кантемировского муниципального района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ализованных основных положений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т.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2  "Развитие и поддержка малого и среднего предпринимательства в Кантемировском муниципальном районе Воронежской области»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2.1 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 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алых предприятий 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0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 малого  бизнеса в общем объеме отгруженной продукции (выполненных работ и услуг)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4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2.2 Информационное обеспечение субъектов малого и среднего предпринимательства </w:t>
            </w:r>
          </w:p>
        </w:tc>
        <w:tc>
          <w:tcPr>
            <w:tcW w:w="44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списочная численность работников малых и средних предприятий 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.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7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1442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2.3 Организационное и кадровое обеспечение малого и среднего предпринимательств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0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количества и качества предоставляемых консультационных услуг </w:t>
            </w:r>
          </w:p>
        </w:tc>
        <w:tc>
          <w:tcPr>
            <w:tcW w:w="8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9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4423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2.4 Финансовая поддержка  субъектов  малого и среднего предпринимательства 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расходов консолидированного бюджета муниципального района на развитие и поддержку малого и среднего предпринимательства  в расчете на одного жителя 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7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6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4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9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42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2.5 Финансовая поддержка  субъектов  малого и среднего предпринимательства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убъектов малого и среднего предпринимательства, получивших поддержку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2.6  Защита прав потребителей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1586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2.7 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4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сельского населения отдаленных и малонаселенных пунктов Кантемировского района, обеспеченного услугами торговли в общей численности жителей указанных населенных пунктов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84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3  "Управление муниципальным имуществом"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ачисленной арендной платы в местный бюджет Кантемировского муниципального района по курируемым видам деятельности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584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3.1. 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бъектов недвижимого имущества, в отношении которых осуществлены мероприятия по постановке на государственный кадастровый учет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объектов недвижимого имущества в отношении которых осуществлена государственная регистрация права собственности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3.</w:t>
            </w:r>
          </w:p>
        </w:tc>
        <w:tc>
          <w:tcPr>
            <w:tcW w:w="2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емельных участков, на которые зарегистрировано право муниципальной собственности Кантемировского муниципального район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4.</w:t>
            </w:r>
          </w:p>
        </w:tc>
        <w:tc>
          <w:tcPr>
            <w:tcW w:w="2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зачисленной арендной платы в местный бюджет Кантемировского муниципального района по курируемым видам деятельности</w:t>
            </w:r>
          </w:p>
        </w:tc>
        <w:tc>
          <w:tcPr>
            <w:tcW w:w="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456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3.2.  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.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584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4. "Развитие сети многофункциональных центров предоставления государственных муниципальных услуг на территории Кантемировского муниципального района»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67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населения Кантемировского муниципального района имеющего доступ к получению государственных и муниципальных услуг на базе филиала АУ ВО "МФЦ", от общего населения Кантемировского муниципального района 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ее     время     ожидания     получения государственной (муниципальной) услуги </w:t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20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влетворенность граждан  и  юридических  лиц качеством   предоставления    государственных и муниципальных услуг.</w:t>
            </w:r>
          </w:p>
        </w:tc>
        <w:tc>
          <w:tcPr>
            <w:tcW w:w="8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0" w:hRule="atLeast"/>
        </w:trPr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4.  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муниципальных образований расположенных на территории Кантемировского муниципального района с численностью свыше 1 тысячи человек, в которых обеспечено предоставление государственных и муниципальных услуг по принципу «одного окна» на базе  филиалов АУ ВО «МФЦ» от общего числа муниципальных образований численностью свыше 1 тысячи человек.</w:t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1584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Обеспечение реализации муниципальной программы "Экономическое развитие Кантемировского муниципального района 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5842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сновное мероприятие 5.1. 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57" w:hRule="atLeast"/>
        </w:trPr>
        <w:tc>
          <w:tcPr>
            <w:tcW w:w="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0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овень ежегодного финансирования муниципальной программы 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6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07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уплаты обязательных налоговых платежей, предусмотренных действующим законодательством </w:t>
            </w:r>
          </w:p>
        </w:tc>
        <w:tc>
          <w:tcPr>
            <w:tcW w:w="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 </w:t>
            </w:r>
          </w:p>
        </w:tc>
        <w:tc>
          <w:tcPr>
            <w:tcW w:w="11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асходы местного бюджета на реализацию муниципальной программы </w:t>
      </w:r>
    </w:p>
    <w:p>
      <w:pPr>
        <w:pStyle w:val="Normal"/>
        <w:jc w:val="center"/>
        <w:rPr/>
      </w:pPr>
      <w:r>
        <w:rPr/>
        <w:t>«Экономическое развитие Кантемировского муниципального района</w:t>
      </w:r>
    </w:p>
    <w:tbl>
      <w:tblPr>
        <w:tblW w:w="15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882"/>
        <w:gridCol w:w="139"/>
        <w:gridCol w:w="76"/>
        <w:gridCol w:w="1063"/>
        <w:gridCol w:w="88"/>
        <w:gridCol w:w="1104"/>
        <w:gridCol w:w="516"/>
        <w:gridCol w:w="151"/>
        <w:gridCol w:w="390"/>
        <w:gridCol w:w="173"/>
        <w:gridCol w:w="317"/>
        <w:gridCol w:w="386"/>
        <w:gridCol w:w="224"/>
        <w:gridCol w:w="55"/>
        <w:gridCol w:w="288"/>
        <w:gridCol w:w="149"/>
        <w:gridCol w:w="607"/>
        <w:gridCol w:w="243"/>
        <w:gridCol w:w="27"/>
        <w:gridCol w:w="32"/>
        <w:gridCol w:w="583"/>
        <w:gridCol w:w="202"/>
        <w:gridCol w:w="211"/>
        <w:gridCol w:w="32"/>
        <w:gridCol w:w="424"/>
        <w:gridCol w:w="11"/>
        <w:gridCol w:w="125"/>
        <w:gridCol w:w="540"/>
        <w:gridCol w:w="216"/>
        <w:gridCol w:w="141"/>
        <w:gridCol w:w="993"/>
        <w:gridCol w:w="118"/>
        <w:gridCol w:w="296"/>
        <w:gridCol w:w="437"/>
        <w:gridCol w:w="120"/>
        <w:gridCol w:w="290"/>
        <w:gridCol w:w="521"/>
        <w:gridCol w:w="303"/>
        <w:gridCol w:w="11"/>
        <w:gridCol w:w="303"/>
        <w:gridCol w:w="330"/>
        <w:gridCol w:w="337"/>
        <w:gridCol w:w="11"/>
        <w:gridCol w:w="7"/>
        <w:gridCol w:w="602"/>
        <w:gridCol w:w="274"/>
        <w:gridCol w:w="619"/>
        <w:gridCol w:w="22"/>
        <w:gridCol w:w="68"/>
        <w:gridCol w:w="54"/>
        <w:gridCol w:w="224"/>
        <w:gridCol w:w="15"/>
      </w:tblGrid>
      <w:tr>
        <w:trPr>
          <w:trHeight w:val="289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112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местного бюджета по годам реализации муниципальной программы, тыс. руб.</w:t>
            </w:r>
          </w:p>
        </w:tc>
        <w:tc>
          <w:tcPr>
            <w:tcW w:w="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  <w:br/>
              <w:t>год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  <w:br/>
              <w:t>год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  <w:br/>
              <w:t xml:space="preserve">год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  <w:br/>
              <w:t>год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  <w:br/>
              <w:t xml:space="preserve">год 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  <w:br/>
              <w:t xml:space="preserve">год 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2 год 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3 год 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4 год 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5 год 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"Экономическое развитие Кантемировского муниципального района"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5,6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2,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9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9,1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6,6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9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699,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45,7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765,3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48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29,4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41,3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17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75,6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12,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99,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29,1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6,6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49,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08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99,5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45,7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 765,3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48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29,4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41,3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1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муниципального район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4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.2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едрение стандарта деятельности органов местного самоуправления по обеспечению благоприятного инвестиционного  климата  в Кантемировском муниципальном районе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"Развитие и поддержка малого и среднего предпринимательства в Кантемировском муниципальном районе Воронежской области»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7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2.1 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6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 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3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2.3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3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2.4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6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4.1. Предоставление грантов начинающим субъектам малого  предпринимательства 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,3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9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2. 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8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6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1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2.5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7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7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6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.5.1. 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0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7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6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53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11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2  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)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3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"Управление муниципальным имуществом»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19,4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,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9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57,4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7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6,4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2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1,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6,5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45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8,1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38,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29,4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9,4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9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,4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17,7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16,4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2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11,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,5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5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8,1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8,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9,4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 3.1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ирование и совершенствование деятельности в сфере имущественных и земельных отношений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4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,9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9,9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,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,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01,8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45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8,1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38,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29,4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3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9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9,9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8,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1,8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5,8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8,1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8,5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9,4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6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3.2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 Федеральным закон "Об общих принципах организации местного самоуправления в РФ" от 06.10.2003 N 131-ФЗ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6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0,5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7,8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0,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4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02,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94,7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6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5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8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7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,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,7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многофункционального центра предоставления государственных и муниципальных  услуг в Кантемировском муниципальном районе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4.1.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филиала  АУ ВО "Многофункциональный центр предоставления государственных и муниципальных услуг  в р.п. Кантемировка"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3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4.2.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сети удаленных рабочих мест АУ ВО "Многофункциональный центр предоставления государственных и муниципальных услуг"  на территории Кантемировского муниципального района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муниципальной программы "Экономическое развитие Кантемировского муниципального района"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55,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0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41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49,8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2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1,6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8,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,2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8,7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9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,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1,9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5,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49,8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5,2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,6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8,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9,2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8,7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9,9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0,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1,9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5,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1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49,8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2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1,6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8,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,2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8,7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9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,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1,9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БС: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9" w:hRule="atLeast"/>
        </w:trPr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Воронежской области 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5,20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,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1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49,80</w:t>
            </w:r>
          </w:p>
        </w:tc>
        <w:tc>
          <w:tcPr>
            <w:tcW w:w="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5,20</w:t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,60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7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8,4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9,2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8,70</w:t>
            </w:r>
          </w:p>
        </w:tc>
        <w:tc>
          <w:tcPr>
            <w:tcW w:w="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9,9</w:t>
            </w:r>
          </w:p>
        </w:tc>
        <w:tc>
          <w:tcPr>
            <w:tcW w:w="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0,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1,90</w:t>
            </w:r>
          </w:p>
        </w:tc>
        <w:tc>
          <w:tcPr>
            <w:tcW w:w="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4325" w:type="dxa"/>
            <w:gridSpan w:val="46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3 к муниципальной программе </w:t>
            </w:r>
          </w:p>
        </w:tc>
        <w:tc>
          <w:tcPr>
            <w:tcW w:w="91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4325" w:type="dxa"/>
            <w:gridSpan w:val="4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Экономическое развитие Кантемировского муниципального района"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1198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653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  <w:br/>
              <w:t>год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  <w:br/>
              <w:t>год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  <w:br/>
              <w:t xml:space="preserve"> год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 год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         год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 год 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0 год 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 год</w:t>
            </w:r>
          </w:p>
        </w:tc>
      </w:tr>
      <w:tr>
        <w:trPr>
          <w:trHeight w:val="246" w:hRule="atLeast"/>
        </w:trPr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"Экономическое развитие Кантемировс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753,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1184,6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5682,7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1162,1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8517,6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1449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1791,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81699,5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7763,2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1277,7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5565,4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8280,4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3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67299,4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4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390,4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100,6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20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3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17,6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56,2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39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28,6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37,7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775,6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512,6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399,7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529,1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76,6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49,0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08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699,5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45,7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765,3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548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929,4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841,3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юридические лица 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4178.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181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7883.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6433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730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3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28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50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00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832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400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6515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5334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:</w:t>
            </w: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"Формирование благоприятной инвестиционной  среды Кантемировс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4178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181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99788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26433.0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730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3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28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50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00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832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400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6515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5334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4178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181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99788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26433,0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730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3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28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50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00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832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400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6515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5334,0</w:t>
            </w:r>
          </w:p>
        </w:tc>
      </w:tr>
      <w:tr>
        <w:trPr>
          <w:trHeight w:val="364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1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инвестиционной привлекательности Кантемировского муниципального район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4178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181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99788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226433.0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730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3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28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650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000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0832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1400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76515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35334,0</w:t>
            </w:r>
          </w:p>
        </w:tc>
      </w:tr>
      <w:tr>
        <w:trPr>
          <w:trHeight w:val="28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,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178.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181.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997883.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6433.0 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30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3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80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00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832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00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515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34,0</w:t>
            </w:r>
          </w:p>
        </w:tc>
      </w:tr>
      <w:tr>
        <w:trPr>
          <w:trHeight w:val="427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Кантемировском муниципальном район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0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36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2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"Развитие и поддержка малого и среднего предпринимательства в Кантемировском муниципальном районе Воронежской области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901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,6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0,00</w:t>
            </w:r>
          </w:p>
        </w:tc>
      </w:tr>
      <w:tr>
        <w:trPr>
          <w:trHeight w:val="24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44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0.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.5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883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.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,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9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3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11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8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0,00</w:t>
            </w:r>
          </w:p>
        </w:tc>
      </w:tr>
      <w:tr>
        <w:trPr>
          <w:trHeight w:val="24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 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1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2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формационное обеспечение субъектов малого и среднего предпринимательств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9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4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2.0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.6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440.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.10 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360.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.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небюдже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4.1. Предоставление грантов  начинающим субъектам малого предпринимательства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8,3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.39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7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,4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.39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2. 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3,7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1.2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,28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.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5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8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2.5 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 предпринимательства за счет отчислений от налога, взимаемого по упрощенной системе налогообложения, по нормативу 10%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7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60,0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20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1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7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0,0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 том числе: 2.5.1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0,00</w:t>
            </w:r>
          </w:p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4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0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1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7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60,00</w:t>
            </w:r>
          </w:p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2. 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00,0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конференций, «круглых столов»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17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3,6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3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"Управление муниципальным имуществом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19,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6.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39.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257,4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6,4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22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11,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14,1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02,0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67,10</w:t>
            </w:r>
          </w:p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67,1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67,1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810.30 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 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  <w:r>
              <w:rPr>
                <w:b/>
                <w:sz w:val="16"/>
                <w:szCs w:val="16"/>
              </w:rPr>
              <w:t>1 803.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,0 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20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1,0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717,6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56,2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39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28,6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37,7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419,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.6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39,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057,4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17,7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6,4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22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11,1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96,5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45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28,1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938,5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429,4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3.1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ирование и совершенствование  деятельности в сфере имущественных и земельных отношений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,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6,9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0,9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8,7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8,8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98,4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02,0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67,10</w:t>
            </w:r>
          </w:p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67,1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67,1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,0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,6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6,2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39,0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8,6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37,7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.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9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69,9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08,7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,2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08,8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1,8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5,8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8,1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38,5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9,4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3.2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местного самоуправления" от 06.10.2003 года № 131-ФЗ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30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62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6,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00,5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47,8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 407,7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46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402,3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15,7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 810,3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 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1 803,1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8 200,0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2,0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0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56,4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00,5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47,8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07,7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64,0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2,3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,7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2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РОГРАММА 4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здание многофунк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ионального центра предоставления государственных и муниципальных услуг в Кантемировском муниципальном районе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67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67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4.1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филиала АУ ВО "МФЦ" в р.п. Кантемировк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70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4.2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сети удаленных рабочих мест АУ ВО "МФЦ" в муниципальных образованиях расположенных на территории Кантемировского муниципального района численностью свыше 1 тысячи человек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67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ДПРОГРАММА 5 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еспечение реализации    муниципальной программы "Экономическое развитие Кантемировского муниципального района"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5,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0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17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49,8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2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1,6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7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8,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,2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8,7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9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1,9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255,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10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417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786,1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2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1,6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7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8,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,2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8,7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9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1,9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5.1 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деятельности отдела по экономике и управлению имуществом администрации Кантемировского муниципального района Воронежской облас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, в том числе: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255,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10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17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49,8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2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1,6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7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8,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9,2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8,7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9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20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51,9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5,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17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49,8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05,2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1,6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7,8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8,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9,2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198,7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09,9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20,9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51,9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небюджетные фонды                       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е лица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4  к муниципальной программ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14" w:type="dxa"/>
            <w:gridSpan w:val="4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 реализации муниципальной программы "Экономическое развитие Кантемировского муниципального района»   на 2014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2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9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89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575,6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8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4 178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9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 178 тыс. рублей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3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здание условий для эффективной предпринимательской деятельности; Количество малых предприятий в 2014 году 98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1310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35 единиц.  Объем расходов консолидированного бюджета муниципального района на развитие и поддержку малого и среднего предпринимательства на одного жителя 2,87 рубля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1.0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14 году 98  единиц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0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1310 единиц.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94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35 единиц. 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.06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1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,33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94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-я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73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4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42%   2. Доля объектов недвижимого имущества в отношении которых осуществлена государственная регистрация права собственности - 38%; 3. Доля  земельных участков, на которые зарегистрировано право муниципальной собственности Кантемировского муниципального района - 94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3 шт.  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419,4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6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42%   2. Доля объектов недвижимого имущества в отношении которых осуществлена государственная регистрация права собственности - 37%; 3. Доля  земельных участков, на которые зарегистрировано право муниципальной собственности Кантемировского муниципального района - 94 % ; 4. Доля зачисленной арендной платы в местный бюджет Кантемировского муниципального района по курируемым видам деятельности - 100%.  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4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3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- 3 шт. 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0,0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2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9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6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5,2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389" w:hRule="atLeast"/>
        </w:trPr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4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4</w:t>
            </w:r>
          </w:p>
        </w:tc>
        <w:tc>
          <w:tcPr>
            <w:tcW w:w="2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5,20</w:t>
            </w:r>
          </w:p>
        </w:tc>
        <w:tc>
          <w:tcPr>
            <w:tcW w:w="2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1794"/>
        <w:gridCol w:w="1842"/>
        <w:gridCol w:w="1480"/>
        <w:gridCol w:w="1420"/>
        <w:gridCol w:w="3105"/>
        <w:gridCol w:w="1275"/>
        <w:gridCol w:w="1677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5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44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 реализации муниципальной программы "Экономическое развитие Кантемировского муниципального района" на 2015 год</w:t>
            </w:r>
          </w:p>
        </w:tc>
      </w:tr>
      <w:tr>
        <w:trPr>
          <w:trHeight w:val="17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100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1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03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981 181,0 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нвестиций в основной капитал (за исключением бюджетных средств) составит 981 181,0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15  году 99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1 320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5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3,46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,6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15 году 99  един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1320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0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50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,60</w:t>
            </w:r>
          </w:p>
        </w:tc>
      </w:tr>
      <w:tr>
        <w:trPr>
          <w:trHeight w:val="9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39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,21</w:t>
            </w:r>
          </w:p>
        </w:tc>
      </w:tr>
      <w:tr>
        <w:trPr>
          <w:trHeight w:val="37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70%   2. Доля объектов недвижимого имущества в отношении которых осуществлена государственная регистрация права собственности - 47%; 3. Доля  земельных участков, на которые зарегистрировано право муниципальной собственности Кантемировского муниципального района - 96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6,00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70%   2. Доля объектов недвижимого имущества в отношении которых осуществлена государственная регистрация права собственности - 47%; 3. Доля  земельных участков, на которые зарегистрировано право муниципальной собственности Кантемировского муниципального района - 96 % ; 4. Доля зачисленной арендной платы в местный бюджет Кантемировского муниципального района по курируемым видам деятельности - 100%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00</w:t>
            </w:r>
          </w:p>
        </w:tc>
      </w:tr>
      <w:tr>
        <w:trPr>
          <w:trHeight w:val="19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- 1 ш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0,00</w:t>
            </w:r>
          </w:p>
        </w:tc>
      </w:tr>
      <w:tr>
        <w:trPr>
          <w:trHeight w:val="1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00,00</w:t>
            </w:r>
          </w:p>
        </w:tc>
      </w:tr>
      <w:tr>
        <w:trPr>
          <w:trHeight w:val="15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2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0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0,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1276"/>
        <w:gridCol w:w="1842"/>
        <w:gridCol w:w="1480"/>
        <w:gridCol w:w="1420"/>
        <w:gridCol w:w="2204"/>
        <w:gridCol w:w="1275"/>
        <w:gridCol w:w="2952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1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6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2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реализации муниципальной программы "Экономическое развитие Кантемировского муниципального района" на 2016 год</w:t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136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99,7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997 883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 883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16  году 100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1330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6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1,23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8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16 году 100  един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1330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0</w:t>
            </w:r>
          </w:p>
        </w:tc>
      </w:tr>
      <w:tr>
        <w:trPr>
          <w:trHeight w:val="16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60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7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40%   2. Доля объектов недвижимого имущества в отношении которых осуществлена государственная регистрация права собственности - 35%; 3. Доля  земельных участков, на которые зарегистрировано право муниципальной собственности Кантемировского муниципального района - 96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2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39,40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40%   2. Доля объектов недвижимого имущества в отношении которых осуществлена государственная регистрация права собственности - 35%; 3. Доля  земельных участков, на которые зарегистрировано право муниципальной собственности Кантемировского муниципального района - 96 % ; 4. Доля зачисленной арендной платы в местный бюджет Кантемировского муниципального района по курируемым видам деятельности - 100%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0</w:t>
            </w:r>
          </w:p>
        </w:tc>
      </w:tr>
      <w:tr>
        <w:trPr>
          <w:trHeight w:val="19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- 2 ш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,40</w:t>
            </w:r>
          </w:p>
        </w:tc>
      </w:tr>
      <w:tr>
        <w:trPr>
          <w:trHeight w:val="1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7,5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17,5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1560"/>
        <w:gridCol w:w="1842"/>
        <w:gridCol w:w="1480"/>
        <w:gridCol w:w="1420"/>
        <w:gridCol w:w="3105"/>
        <w:gridCol w:w="1275"/>
        <w:gridCol w:w="1677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7  к муниципальной программе </w:t>
            </w:r>
          </w:p>
        </w:tc>
      </w:tr>
      <w:tr>
        <w:trPr>
          <w:trHeight w:val="468" w:hRule="atLeast"/>
        </w:trPr>
        <w:tc>
          <w:tcPr>
            <w:tcW w:w="1520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н реализации муниципальной программы "Экономическое развитие Кантемировского муниципального района"  на 2017 год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9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29,1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226  443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инвестиций в основной капитал (за исключением бюджетных средств) состав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 226 433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17  году 94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1340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7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0,63 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9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эффективной предпринимательской деятельности                                    Количество малых предприятий в 2017 году 94  еди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1340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0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70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8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45%   2. Доля объектов недвижимого имущества в отношении которых осуществлена государственная регистрация права собственности - 40%; 3. Доля  земельных участков, на которые зарегистрировано право муниципальной собственности Кантемировского муниципального района -98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57,40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45%   2. Доля объектов недвижимого имущества в отношении которых осуществлена государственная регистрация права собственности - 40%; 3. Доля  земельных участков, на которые зарегистрировано право муниципальной собственности Кантемировского муниципального района - 98 % ; 4. Доля зачисленной арендной платы в местный бюджет Кантемировского муниципального района по курируемым видам деятельности - 100%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,90</w:t>
            </w:r>
          </w:p>
        </w:tc>
      </w:tr>
      <w:tr>
        <w:trPr>
          <w:trHeight w:val="19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- 1 ш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,50</w:t>
            </w:r>
          </w:p>
        </w:tc>
      </w:tr>
      <w:tr>
        <w:trPr>
          <w:trHeight w:val="14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 449,80</w:t>
            </w:r>
          </w:p>
        </w:tc>
      </w:tr>
      <w:tr>
        <w:trPr>
          <w:trHeight w:val="15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449,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1418"/>
        <w:gridCol w:w="1842"/>
        <w:gridCol w:w="1480"/>
        <w:gridCol w:w="1420"/>
        <w:gridCol w:w="3105"/>
        <w:gridCol w:w="1275"/>
        <w:gridCol w:w="1677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8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067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18 год 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10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66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7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1 867 300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7 30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18  году 91  единица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137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85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41,34  руб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3,7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18  году 91  един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137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85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70</w:t>
            </w:r>
          </w:p>
        </w:tc>
      </w:tr>
      <w:tr>
        <w:trPr>
          <w:trHeight w:val="2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3,70</w:t>
            </w:r>
          </w:p>
        </w:tc>
      </w:tr>
      <w:tr>
        <w:trPr>
          <w:trHeight w:val="35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1%   2. Доля объектов недвижимого имущества в отношении которых осуществлена государственная регистрация права собственности - 61%; 3. Доля  земельных участков, на которые зарегистрировано право муниципальной собственности Кантемировского муниципального района - 93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,70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я  3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Доля объектов недвижимого имущества, в отношении которых осуществлены мероприятия по постановке на государственный кадастровый учет - 61%   2. Доля объектов недвижимого имущества в отношении которых осуществлена государственная регистрация права собственности - 61%; 3. Доля  земельных участков, на которые зарегистрировано право муниципальной собственности Кантемировского муниципального района - 93 % ; 4. Доля зачисленной арендной платы в местный бюджет Кантемировского муниципального района по курируемым видам деятельности - 100%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,90</w:t>
            </w:r>
          </w:p>
        </w:tc>
      </w:tr>
      <w:tr>
        <w:trPr>
          <w:trHeight w:val="16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- 1 шт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7,80</w:t>
            </w:r>
          </w:p>
        </w:tc>
      </w:tr>
      <w:tr>
        <w:trPr>
          <w:trHeight w:val="1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5,2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5,2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2101"/>
        <w:gridCol w:w="1842"/>
        <w:gridCol w:w="1480"/>
        <w:gridCol w:w="1420"/>
        <w:gridCol w:w="2513"/>
        <w:gridCol w:w="1275"/>
        <w:gridCol w:w="1677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9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15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19 год 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92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449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503 000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 00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19  году 81  единица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639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9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42,68 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1,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19  году 81  единиц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639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90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00</w:t>
            </w:r>
          </w:p>
        </w:tc>
      </w:tr>
      <w:tr>
        <w:trPr>
          <w:trHeight w:val="2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,00</w:t>
            </w:r>
          </w:p>
        </w:tc>
      </w:tr>
      <w:tr>
        <w:trPr>
          <w:trHeight w:val="38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1%   2. Доля объектов недвижимого имущества в отношении которых осуществлена государственная регистрация права собственности - 61%; 3. Доля  земельных участков, на которые зарегистрировано право муниципальной собственности Кантемировского муниципального района -93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16,40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1%   2. Доля объектов недвижимого имущества в отношении которых осуществлена государственная регистрация права собственности - 61%; 3. Доля  земельных участков, на которые зарегистрировано право муниципальной собственности Кантемировского муниципального района -93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70</w:t>
            </w:r>
          </w:p>
        </w:tc>
      </w:tr>
      <w:tr>
        <w:trPr>
          <w:trHeight w:val="183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1.  Количество приобретенных в муниципальную собственность объектов недвижимости и транспортных средств - 1 шт.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7,70</w:t>
            </w:r>
          </w:p>
        </w:tc>
      </w:tr>
      <w:tr>
        <w:trPr>
          <w:trHeight w:val="13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1,60</w:t>
            </w:r>
          </w:p>
        </w:tc>
      </w:tr>
      <w:tr>
        <w:trPr>
          <w:trHeight w:val="9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1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,6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2101"/>
        <w:gridCol w:w="1842"/>
        <w:gridCol w:w="1480"/>
        <w:gridCol w:w="1420"/>
        <w:gridCol w:w="2513"/>
        <w:gridCol w:w="1275"/>
        <w:gridCol w:w="1677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0  к муниципальной программе </w:t>
            </w:r>
          </w:p>
        </w:tc>
      </w:tr>
      <w:tr>
        <w:trPr>
          <w:trHeight w:val="474" w:hRule="atLeast"/>
        </w:trPr>
        <w:tc>
          <w:tcPr>
            <w:tcW w:w="1515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20 год </w:t>
            </w:r>
          </w:p>
        </w:tc>
      </w:tr>
      <w:tr>
        <w:trPr>
          <w:trHeight w:val="40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104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5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91,6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862 800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2 800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20  году 81  единица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079 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295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56,50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6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20 году 81  един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079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295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00</w:t>
            </w:r>
          </w:p>
        </w:tc>
      </w:tr>
      <w:tr>
        <w:trPr>
          <w:trHeight w:val="18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00</w:t>
            </w:r>
          </w:p>
        </w:tc>
      </w:tr>
      <w:tr>
        <w:trPr>
          <w:trHeight w:val="11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2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6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Улучшение торгового обслуживания населения </w:t>
            </w:r>
            <w:r>
              <w:rPr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sz w:val="16"/>
                <w:szCs w:val="16"/>
                <w:lang w:eastAsia="en-US"/>
              </w:rPr>
              <w:t>Кантемировского муниципального района, проживающего в сельской ме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,60</w:t>
            </w:r>
          </w:p>
        </w:tc>
      </w:tr>
      <w:tr>
        <w:trPr>
          <w:trHeight w:val="16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3%   2. Доля объектов недвижимого имущества в отношении которых осуществлена государственная регистрация права собственности - 63%; 3. Доля  земельных участков, на которые зарегистрировано право муниципальной собственности Кантемировского муниципального района - 93 %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22,20</w:t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3%   2. Доля объектов недвижимого имущества в отношении которых осуществлена государственная регистрация права собственности - 63%; 3. Доля  земельных участков, на которые зарегистрировано право муниципальной собственности Кантемировского муниципального района - 93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 приобретенных в муниципальную собственность объектов недвижимости и транспортных средств - 1 шт.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4,00</w:t>
            </w:r>
          </w:p>
        </w:tc>
      </w:tr>
      <w:tr>
        <w:trPr>
          <w:trHeight w:val="14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7,80</w:t>
            </w:r>
          </w:p>
        </w:tc>
      </w:tr>
      <w:tr>
        <w:trPr>
          <w:trHeight w:val="15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7,8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83"/>
        <w:gridCol w:w="2101"/>
        <w:gridCol w:w="1842"/>
        <w:gridCol w:w="1480"/>
        <w:gridCol w:w="1420"/>
        <w:gridCol w:w="2513"/>
        <w:gridCol w:w="1275"/>
        <w:gridCol w:w="1677"/>
      </w:tblGrid>
      <w:tr>
        <w:trPr>
          <w:trHeight w:val="8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1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158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21 год 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</w:tr>
      <w:tr>
        <w:trPr>
          <w:trHeight w:val="7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8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699,5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865 000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5 000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6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21  году 81  единица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177 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30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 78,25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500,00</w:t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21 году 81  единиц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6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177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5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300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7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28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3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5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</w:tr>
      <w:tr>
        <w:trPr>
          <w:trHeight w:val="18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</w:tr>
      <w:tr>
        <w:trPr>
          <w:trHeight w:val="9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2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в том числе</w:t>
            </w:r>
            <w:r>
              <w:rPr>
                <w:sz w:val="16"/>
                <w:szCs w:val="16"/>
              </w:rPr>
              <w:t xml:space="preserve">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</w:tr>
      <w:tr>
        <w:trPr>
          <w:trHeight w:val="11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2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18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6.1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.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Улучшение торгового обслуживания населения </w:t>
            </w:r>
            <w:r>
              <w:rPr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sz w:val="16"/>
                <w:szCs w:val="16"/>
                <w:lang w:eastAsia="en-US"/>
              </w:rPr>
              <w:t>Кантемировского муниципального района, проживающего в сельской ме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82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5%   2. Доля объектов недвижимого имущества в отношении которых осуществлена государственная регистрация права собственности - 65%; 3. Доля  земельных участков, на которые зарегистрировано право муниципальной собственности Кантемировского муниципального района - 93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 911,10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65%   2. Доля объектов недвижимого имущества в отношении которых осуществлена государственная регистрация права собственности - 65%; 3. Доля  земельных участков, на которые зарегистрировано право муниципальной собственности Кантемировского муниципального района - 93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08,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02,30</w:t>
            </w:r>
          </w:p>
        </w:tc>
      </w:tr>
      <w:tr>
        <w:trPr>
          <w:trHeight w:val="1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288,40</w:t>
            </w:r>
          </w:p>
        </w:tc>
      </w:tr>
      <w:tr>
        <w:trPr>
          <w:trHeight w:val="156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88,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384"/>
        <w:gridCol w:w="1842"/>
        <w:gridCol w:w="1480"/>
        <w:gridCol w:w="1420"/>
        <w:gridCol w:w="2513"/>
        <w:gridCol w:w="1275"/>
        <w:gridCol w:w="1677"/>
        <w:gridCol w:w="425"/>
      </w:tblGrid>
      <w:tr>
        <w:trPr>
          <w:trHeight w:val="80" w:hRule="atLeast"/>
        </w:trPr>
        <w:tc>
          <w:tcPr>
            <w:tcW w:w="1558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2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15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22 год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45,7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 900 000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 000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22  году 79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207 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305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 121,80 руб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 8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22 году 79  един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207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305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.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в том числе</w:t>
            </w:r>
            <w:r>
              <w:rPr>
                <w:sz w:val="16"/>
                <w:szCs w:val="16"/>
              </w:rPr>
              <w:t xml:space="preserve">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2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6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Улучшение торгового обслуживания населения </w:t>
            </w:r>
            <w:r>
              <w:rPr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sz w:val="16"/>
                <w:szCs w:val="16"/>
                <w:lang w:eastAsia="en-US"/>
              </w:rPr>
              <w:t>Кантемировского муниципального района, проживающего в сельской ме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75%   2. Доля объектов недвижимого имущества в отношении которых осуществлена государственная регистрация права собственности - 75%; 3. Доля  земельных участков, на которые зарегистрировано право муниципальной собственности Кантемировского муниципального района - 100 % ; 4. Доля зачисленной арендной платы в местный бюджет Кантемировского муниципального района по курируемым видам деятельности - 100%; 5. Количество приобретенных в муниципальную собственность объектов недвижимости и транспортных средств - 1 шт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96,9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75%   2. Доля объектов недвижимого имущества в отношении которых осуществлена государственная регистрация права собственности - 75%; 3. Доля  земельных участков, на которые зарегистрировано право муниципальной собственности Кантемировского муниципального района - 100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1,8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4,7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 249,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49,2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384"/>
        <w:gridCol w:w="1842"/>
        <w:gridCol w:w="1480"/>
        <w:gridCol w:w="1420"/>
        <w:gridCol w:w="2513"/>
        <w:gridCol w:w="1275"/>
        <w:gridCol w:w="1677"/>
        <w:gridCol w:w="425"/>
      </w:tblGrid>
      <w:tr>
        <w:trPr>
          <w:trHeight w:val="80" w:hRule="atLeast"/>
        </w:trPr>
        <w:tc>
          <w:tcPr>
            <w:tcW w:w="1558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3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15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23 год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021,5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00 000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 000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23 составит 78  году 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226 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31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 65,70 руб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,8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23 году 78  един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226 единиц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310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.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,8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,8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в том числе</w:t>
            </w:r>
            <w:r>
              <w:rPr>
                <w:sz w:val="16"/>
                <w:szCs w:val="16"/>
              </w:rPr>
              <w:t xml:space="preserve">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2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6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Улучшение торгового обслуживания населения </w:t>
            </w:r>
            <w:r>
              <w:rPr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sz w:val="16"/>
                <w:szCs w:val="16"/>
                <w:lang w:eastAsia="en-US"/>
              </w:rPr>
              <w:t>Кантемировского муниципального района, проживающего в сельской ме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95%   2. Доля объектов недвижимого имущества в отношении которых осуществлена государственная регистрация права собственности -95%; 3. Доля  земельных участков, на которые зарегистрировано право муниципальной собственности Кантемировского муниципального района - 100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02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95%   2. Доля объектов недвижимого имущества в отношении которых осуществлена государственная регистрация права собственности - 95%; 3. Доля  земельных участков, на которые зарегистрировано право муниципальной собственности Кантемировского муниципального района - 100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02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8,7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8,7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607"/>
        <w:gridCol w:w="2384"/>
        <w:gridCol w:w="1842"/>
        <w:gridCol w:w="1480"/>
        <w:gridCol w:w="1420"/>
        <w:gridCol w:w="2513"/>
        <w:gridCol w:w="1275"/>
        <w:gridCol w:w="1677"/>
        <w:gridCol w:w="425"/>
      </w:tblGrid>
      <w:tr>
        <w:trPr>
          <w:trHeight w:val="80" w:hRule="atLeast"/>
        </w:trPr>
        <w:tc>
          <w:tcPr>
            <w:tcW w:w="1558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14  к муниципальной программе </w:t>
            </w:r>
          </w:p>
        </w:tc>
      </w:tr>
      <w:tr>
        <w:trPr>
          <w:trHeight w:val="629" w:hRule="atLeast"/>
        </w:trPr>
        <w:tc>
          <w:tcPr>
            <w:tcW w:w="1515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реализации муниципальной программы "Экономическое развитие Кантемировского муниципального района" на 2024 год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ус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итель мероприятия 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, предусмотренные решением представительного органа местного самоуправления о местном бюджете, на год (тыс. рублей)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кономическое развитие Кантемировского муниципального района 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87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8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ормирование благоприятной инвестиционной среды Кантемировского 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135 334 тыс. рублей; 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1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вышение инвестиционной привлекательност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инвестиций в основной капитал (за исключением бюджетных средств) состав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5 334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а деятельности органов местного самоуправления по обеспечению благоприятного инвестиционного климата в район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реализованных основных мероприятий Стандарта деятельности органов местного самоуправления по обеспечению благоприятного инвестиционного климата в районе -  6 шт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2  "Развитие и поддержка малого и среднего предпринимательства в Кантемировском муниципальном районе Воронеж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здание условий для эффективной предпринимательской деятельности; Количество малых предприятий в 2024 году составит 80   единиц;  Развитие системы консультационного обслуживания субъектов малого и среднего предпринимательства; Среднесписочная численность работников малых и средних предприятий 2226  единиц; 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 услуг  310 единиц.  Выделение ежегодно грантов вновь создаваемым малым и средним предприятиям; Объем расходов консолидированного бюджета муниципального района на развитие и поддержку малого и среднего предпринимательства на одного жителя  173,04 руб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52,3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1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ршенствование правовой базы и снижение административных барьеров для эффективного развития малого и среднего предпринимательства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здание условий для эффективной предпринимательской деятельности                                    Количество малых предприятий в 2024 году 80  единиц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 xml:space="preserve">мероприятие 2.2. 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 обеспечение субъектов малого и среднего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эффективности взаимодействия между органами государственной, муниципальной власти и субъектами МСП, улучшение информированности участников МСП и населения о состоянии и решении проблемных вопросов МСП; Среднесписочная численность работников малых и средних предприятий 2301 единицу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</w:t>
              <w:br/>
              <w:t>мероприятие 2.3.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е и кадровое обеспечение малого и среднего предприниматель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итие системы консультационного обслуживания субъектов малого и среднего предпринимательства; Увеличение количества и качества предоставляемых консультационных услуг 315 единиц.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ая поддержка субъектов малого и среднего предпринимательств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лизация мер государственной поддержки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1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грантов начинающим  субъектам малого  предпринимательств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хранение и создание новых рабочих мест, увеличение вклада субъектов  МСП  в бюджет Кантемиров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5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4.2.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на компенсацию части затрат, связанных с уплатой первого взноса (аванса) по договорам  лизинга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затрат по лизингу оборудования, техническое оснащение и переоснащение производства субъектами МСП за счет приобретения оборудования, устройств и механизмов по договорам лизинг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ое мероприятие 2.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ая поддержка субъектов малого и среднего предпринимательства за счет отчислений от налога, взимаемого по упрощенной системе налогообложения, по нормативу 10%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ализация мер государственной поддержк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1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субсидий на компенсацию части затрат субъектов малого и среднего предпринимательства, связанных с приобретением оборудования, в том числе автотранспортных средств, в целях создания и (или) развития либо модернизации производства товаров (работ,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 в том числе автотранспортных средств        субъектами МСП в целях создания и (или) развития либо модернизации производства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5.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убсидий субъектам малого и среднего предпринимательства  на компенсацию части затрат, связанных с уплатой первого взноса (аванса)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нижение затрат по приобретению оборудования, в том числе</w:t>
            </w:r>
            <w:r>
              <w:rPr>
                <w:sz w:val="16"/>
                <w:szCs w:val="16"/>
              </w:rPr>
              <w:t xml:space="preserve"> по договорам лизинга оборудования с российскими лизинговыми организациями в целях создания и (или) развития либо модернизации производства варов (работ,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2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мероприятие 2.6.1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  <w:lang w:eastAsia="en-US"/>
              </w:rPr>
              <w:t>Организация и проведение конференций, "круглых столов", конкурсов профессионального мастерства, семинаров по вопросам защиты прав потребителей для руководителей и специалистов хозяйствующих субъектов, осуществляющих деятельность в сфере торгов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представителей общественных организаций, руководителей и специалистов хозяйствующих субъектов, осуществляющих деятельность в сфере потребительского рынка, обмен положительным опы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2.7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торговым обслуживанием сельского населения Кантемировского района, проживающего в отдаленных и мало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по экономике и управлению имуществом администрации Кантемировского муниципаль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eastAsia="en-US"/>
              </w:rPr>
              <w:t xml:space="preserve">Улучшение торгового обслуживания населения </w:t>
            </w:r>
            <w:r>
              <w:rPr>
                <w:sz w:val="16"/>
                <w:szCs w:val="16"/>
              </w:rPr>
              <w:t xml:space="preserve">отдаленных и малонаселенных пунктов </w:t>
            </w:r>
            <w:r>
              <w:rPr>
                <w:sz w:val="16"/>
                <w:szCs w:val="16"/>
                <w:lang w:eastAsia="en-US"/>
              </w:rPr>
              <w:t>Кантемировского муниципального района, проживающего в сельской мест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 3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правление муниципальным имуществ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100%   2. Доля объектов недвижимого имущества в отношении которых осуществлена государственная регистрация права собственности - 100%; 3. Доля  земельных участков, на которые зарегистрировано право муниципальной собственности Кантемировского муниципального района - 100 % ; 4. Доля зачисленной арендной платы в местный бюджет Кантемировского муниципального района по курируемым видам деятельности - 100%; 5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967,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1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и совершенствование деятельности в сфере имущественных и земельных отнош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1 Доля объектов недвижимого имущества, в отношении которых осуществлены мероприятия по постановке на государственный кадастровый учет - 100%   2. Доля объектов недвижимого имущества в отношении которых осуществлена государственная регистрация права собственности - 100%; 3. Доля  земельных участков, на которые зарегистрировано право муниципальной собственности Кантемировского муниципального района - 100 % ; 4. Доля зачисленной арендной платы в местный бюджет Кантемировского муниципального района по курируемым видам деятельности - 100%;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7,1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я  3.2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объектов недвижимости, транспортных средств в собственность Кантемировского муниципального района в рамках осуществления полномочий в соответствии с Федеральным законом "Об общих принципах организации самоуправления в РФ " от 06.10.2003 года № 131-ФЗ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Количество приобретенных в муниципальную собственность объектов недвижимости и транспортных средст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дпрограмма 5.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беспечение реализации деятельности муниципальной программы Кантемировского муниципального района "Экономическое развитие Кантемировского муниципального района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9,9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ое мероприятие 5.1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нансовое обеспечение деятельности отдела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экономике и управлению имуществом администрации Кантемировского муниципального район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1.20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02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Уровень ежегодного финансирования муниципальной программы - 100%; 2. Обеспечение уплаты обязательных налоговых платежей, предусмотренных действующим законодательством - 10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9,90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87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AntiqueTrady">
    <w:altName w:val="Times New Roman"/>
    <w:charset w:val="cc"/>
    <w:family w:val="roman"/>
    <w:pitch w:val="variable"/>
  </w:font>
  <w:font w:name="Lucida Grande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6000" w:leader="none"/>
        <w:tab w:val="right" w:pos="9355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6000" w:leader="none"/>
        <w:tab w:val="right" w:pos="9355" w:leader="none"/>
      </w:tabs>
      <w:rPr/>
    </w:pPr>
    <w:r>
      <w:rPr/>
      <w:tab/>
      <w:tab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3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4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0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65" w:hanging="21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eastAsia="SimSun;宋体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360" w:hanging="0"/>
      <w:outlineLvl w:val="2"/>
    </w:pPr>
    <w:rPr>
      <w:color w:val="00000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color w:val="000000"/>
      <w:sz w:val="32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color w:val="00000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color w:val="000000"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i/>
      <w:color w:val="000000"/>
      <w:sz w:val="28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740" w:firstLine="340"/>
      <w:jc w:val="center"/>
      <w:outlineLvl w:val="8"/>
    </w:pPr>
    <w:rPr>
      <w:rFonts w:ascii="Arial" w:hAnsi="Arial" w:cs="Arial"/>
      <w:i/>
      <w:color w:val="000000"/>
      <w:sz w:val="28"/>
      <w:szCs w:val="20"/>
      <w:lang w:val="en-US" w:eastAsia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eastAsia="SimSun;宋体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rFonts w:ascii="Lucida Sans Unicode" w:hAnsi="Lucida Sans Unicode" w:eastAsia="Lucida Sans Unicode" w:cs="Lucida Sans Unicode"/>
      <w:kern w:val="2"/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11">
    <w:name w:val="Заголовок 1 Знак"/>
    <w:qFormat/>
    <w:rPr>
      <w:b/>
      <w:color w:val="000000"/>
      <w:sz w:val="32"/>
    </w:rPr>
  </w:style>
  <w:style w:type="character" w:styleId="2">
    <w:name w:val="Заголовок 2 Знак"/>
    <w:qFormat/>
    <w:rPr>
      <w:color w:val="000000"/>
      <w:sz w:val="32"/>
      <w:lang w:val="en-US" w:eastAsia="en-US"/>
    </w:rPr>
  </w:style>
  <w:style w:type="character" w:styleId="3">
    <w:name w:val="Заголовок 3 Знак"/>
    <w:qFormat/>
    <w:rPr>
      <w:color w:val="000000"/>
      <w:sz w:val="32"/>
    </w:rPr>
  </w:style>
  <w:style w:type="character" w:styleId="4">
    <w:name w:val="Заголовок 4 Знак"/>
    <w:qFormat/>
    <w:rPr>
      <w:color w:val="000000"/>
      <w:sz w:val="32"/>
      <w:lang w:val="en-US" w:eastAsia="en-US"/>
    </w:rPr>
  </w:style>
  <w:style w:type="character" w:styleId="5">
    <w:name w:val="Заголовок 5 Знак"/>
    <w:qFormat/>
    <w:rPr>
      <w:b/>
      <w:color w:val="000000"/>
      <w:sz w:val="40"/>
    </w:rPr>
  </w:style>
  <w:style w:type="character" w:styleId="6">
    <w:name w:val="Заголовок 6 Знак"/>
    <w:qFormat/>
    <w:rPr>
      <w:b/>
      <w:color w:val="000000"/>
      <w:sz w:val="28"/>
      <w:lang w:val="en-US" w:eastAsia="en-US"/>
    </w:rPr>
  </w:style>
  <w:style w:type="character" w:styleId="8">
    <w:name w:val="Заголовок 8 Знак"/>
    <w:qFormat/>
    <w:rPr>
      <w:rFonts w:ascii="Arial" w:hAnsi="Arial" w:cs="Arial"/>
      <w:i/>
      <w:color w:val="000000"/>
      <w:sz w:val="28"/>
      <w:lang w:val="en-US" w:eastAsia="en-US"/>
    </w:rPr>
  </w:style>
  <w:style w:type="character" w:styleId="9">
    <w:name w:val="Заголовок 9 Знак"/>
    <w:qFormat/>
    <w:rPr>
      <w:rFonts w:ascii="Arial" w:hAnsi="Arial" w:cs="Arial"/>
      <w:i/>
      <w:color w:val="000000"/>
      <w:sz w:val="28"/>
      <w:lang w:val="en-US" w:eastAsia="en-US"/>
    </w:rPr>
  </w:style>
  <w:style w:type="character" w:styleId="Style9">
    <w:name w:val="Îñíîâíîé øðèôò"/>
    <w:qFormat/>
    <w:rPr/>
  </w:style>
  <w:style w:type="character" w:styleId="Style10">
    <w:name w:val="Схема документа Знак"/>
    <w:qFormat/>
    <w:rPr>
      <w:rFonts w:ascii="Tahoma" w:hAnsi="Tahoma" w:cs="Tahoma"/>
      <w:color w:val="000000"/>
      <w:sz w:val="28"/>
      <w:shd w:fill="000080" w:val="clear"/>
    </w:rPr>
  </w:style>
  <w:style w:type="character" w:styleId="21">
    <w:name w:val="Основной текст 2 Знак"/>
    <w:qFormat/>
    <w:rPr>
      <w:color w:val="000000"/>
      <w:sz w:val="32"/>
      <w:lang w:val="en-US" w:eastAsia="en-US"/>
    </w:rPr>
  </w:style>
  <w:style w:type="character" w:styleId="31">
    <w:name w:val="Основной текст 3 Знак"/>
    <w:qFormat/>
    <w:rPr>
      <w:color w:val="000000"/>
      <w:sz w:val="28"/>
    </w:rPr>
  </w:style>
  <w:style w:type="character" w:styleId="PageNumber">
    <w:name w:val="Page Number"/>
    <w:rPr/>
  </w:style>
  <w:style w:type="character" w:styleId="Style11">
    <w:name w:val="Основной текст с отступом Знак"/>
    <w:qFormat/>
    <w:rPr>
      <w:color w:val="000000"/>
      <w:sz w:val="28"/>
      <w:lang w:val="en-US" w:eastAsia="en-US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12">
    <w:name w:val="Основной шрифт абзаца1"/>
    <w:qFormat/>
    <w:rPr/>
  </w:style>
  <w:style w:type="character" w:styleId="Style13">
    <w:name w:val="Название Знак"/>
    <w:qFormat/>
    <w:rPr>
      <w:rFonts w:ascii="Arial" w:hAnsi="Arial" w:eastAsia="Lucida Sans Unicode" w:cs="Tahoma"/>
      <w:kern w:val="2"/>
      <w:sz w:val="28"/>
      <w:szCs w:val="28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</w:rPr>
  </w:style>
  <w:style w:type="character" w:styleId="Applestylespan">
    <w:name w:val="apple-style-span"/>
    <w:qFormat/>
    <w:rPr/>
  </w:style>
  <w:style w:type="character" w:styleId="13">
    <w:name w:val="Дата1"/>
    <w:qFormat/>
    <w:rPr/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примечания Знак"/>
    <w:qFormat/>
    <w:rPr>
      <w:bCs/>
    </w:rPr>
  </w:style>
  <w:style w:type="character" w:styleId="StrongEmphasis">
    <w:name w:val="Strong"/>
    <w:qFormat/>
    <w:rPr>
      <w:rFonts w:cs="Times New Roman"/>
      <w:b/>
    </w:rPr>
  </w:style>
  <w:style w:type="character" w:styleId="ListParagraphChar">
    <w:name w:val="List Paragraph Char"/>
    <w:qFormat/>
    <w:rPr>
      <w:rFonts w:ascii="Courier New" w:hAnsi="Courier New" w:cs="Courier New"/>
      <w:sz w:val="22"/>
      <w:vertAlign w:val="superscript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ucida Sans Unicode" w:hAnsi="Lucida Sans Unicode" w:eastAsia="Lucida Sans Unicode" w:cs="Lucida Sans Unicode"/>
      <w:kern w:val="2"/>
    </w:rPr>
  </w:style>
  <w:style w:type="paragraph" w:styleId="List">
    <w:name w:val="List"/>
    <w:basedOn w:val="TextBody"/>
    <w:pPr/>
    <w:rPr>
      <w:rFonts w:ascii="Times New Roman" w:hAnsi="Times New Roman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">
    <w:name w:val="çàãîëîâîê 1"/>
    <w:basedOn w:val="Normal"/>
    <w:next w:val="Normal"/>
    <w:qFormat/>
    <w:pPr>
      <w:keepNext w:val="true"/>
      <w:jc w:val="center"/>
    </w:pPr>
    <w:rPr>
      <w:i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ind w:left="357" w:hanging="0"/>
    </w:pPr>
    <w:rPr>
      <w:rFonts w:ascii="a_AntiqueTrady;Times New Roman" w:hAnsi="a_AntiqueTrady;Times New Roman" w:cs="a_AntiqueTrady;Times New Roman"/>
      <w:szCs w:val="20"/>
    </w:rPr>
  </w:style>
  <w:style w:type="paragraph" w:styleId="Style18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color w:val="000000"/>
      <w:sz w:val="28"/>
      <w:szCs w:val="20"/>
    </w:rPr>
  </w:style>
  <w:style w:type="paragraph" w:styleId="23">
    <w:name w:val="Основной текст 2"/>
    <w:basedOn w:val="Normal"/>
    <w:qFormat/>
    <w:pPr>
      <w:widowControl w:val="false"/>
    </w:pPr>
    <w:rPr>
      <w:color w:val="000000"/>
      <w:sz w:val="32"/>
      <w:szCs w:val="20"/>
      <w:lang w:val="en-US" w:eastAsia="en-US"/>
    </w:rPr>
  </w:style>
  <w:style w:type="paragraph" w:styleId="32">
    <w:name w:val="Основной текст 3"/>
    <w:basedOn w:val="Normal"/>
    <w:qFormat/>
    <w:pPr>
      <w:widowControl w:val="false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ind w:firstLine="340"/>
      <w:jc w:val="both"/>
    </w:pPr>
    <w:rPr>
      <w:color w:val="000000"/>
      <w:sz w:val="28"/>
      <w:szCs w:val="20"/>
      <w:lang w:val="en-US" w:eastAsia="en-US"/>
    </w:rPr>
  </w:style>
  <w:style w:type="paragraph" w:styleId="Style19">
    <w:name w:val="Цитата"/>
    <w:basedOn w:val="Normal"/>
    <w:qFormat/>
    <w:pPr>
      <w:tabs>
        <w:tab w:val="clear" w:pos="708"/>
        <w:tab w:val="left" w:pos="12716" w:leader="none"/>
      </w:tabs>
      <w:ind w:left="3540" w:right="2240" w:firstLine="708"/>
      <w:jc w:val="center"/>
    </w:pPr>
    <w:rPr/>
  </w:style>
  <w:style w:type="paragraph" w:styleId="Style20">
    <w:name w:val="Название объекта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color w:val="00000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color w:val="000000"/>
      <w:sz w:val="16"/>
      <w:szCs w:val="16"/>
    </w:rPr>
  </w:style>
  <w:style w:type="paragraph" w:styleId="15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tejustify1">
    <w:name w:val="rtejustify1"/>
    <w:basedOn w:val="Normal"/>
    <w:qFormat/>
    <w:pPr>
      <w:spacing w:before="0" w:after="225"/>
      <w:jc w:val="both"/>
    </w:pPr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5">
    <w:name w:val="Список 2"/>
    <w:basedOn w:val="Normal"/>
    <w:qFormat/>
    <w:pPr>
      <w:tabs>
        <w:tab w:val="clear" w:pos="708"/>
        <w:tab w:val="left" w:pos="284" w:leader="none"/>
      </w:tabs>
      <w:spacing w:before="0" w:after="120"/>
      <w:contextualSpacing/>
      <w:jc w:val="both"/>
    </w:pPr>
    <w:rPr>
      <w:szCs w:val="16"/>
    </w:rPr>
  </w:style>
  <w:style w:type="paragraph" w:styleId="18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cs="Courier New"/>
      <w:sz w:val="22"/>
      <w:szCs w:val="20"/>
      <w:vertAlign w:val="superscript"/>
    </w:rPr>
  </w:style>
  <w:style w:type="paragraph" w:styleId="19">
    <w:name w:val="Обычный1"/>
    <w:qFormat/>
    <w:pPr>
      <w:widowControl/>
      <w:bidi w:val="0"/>
    </w:pPr>
    <w:rPr>
      <w:rFonts w:ascii="Lucida Grande;Times New Roman" w:hAnsi="Lucida Grande;Times New Roman" w:eastAsia="ヒラギノ角ゴ Pro W3;MS Mincho" w:cs="Lucida Grande;Times New Roman"/>
      <w:color w:val="000000"/>
      <w:sz w:val="24"/>
      <w:szCs w:val="20"/>
      <w:lang w:val="ru-RU" w:bidi="ar-SA" w:eastAsia="zh-CN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ourier New" w:hAnsi="Courier New" w:cs="Courier New"/>
      <w:sz w:val="22"/>
      <w:szCs w:val="22"/>
      <w:vertAlign w:val="superscript"/>
    </w:rPr>
  </w:style>
  <w:style w:type="paragraph" w:styleId="110">
    <w:name w:val="Без интервала1"/>
    <w:qFormat/>
    <w:pPr>
      <w:widowControl/>
      <w:bidi w:val="0"/>
      <w:ind w:firstLine="851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111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1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27">
    <w:name w:val="Без интервала2"/>
    <w:qFormat/>
    <w:pPr>
      <w:widowControl/>
      <w:bidi w:val="0"/>
      <w:ind w:firstLine="851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111">
    <w:name w:val="Основной текст с отступом 21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3:41:00Z</dcterms:created>
  <dc:creator>Кабинет 7</dc:creator>
  <dc:description/>
  <cp:keywords/>
  <dc:language>en-US</dc:language>
  <cp:lastModifiedBy>Белоненко Юлия Алексеевна</cp:lastModifiedBy>
  <cp:lastPrinted>2024-07-02T10:14:00Z</cp:lastPrinted>
  <dcterms:modified xsi:type="dcterms:W3CDTF">2024-07-03T08:20:00Z</dcterms:modified>
  <cp:revision>32</cp:revision>
  <dc:subject/>
  <dc:title/>
</cp:coreProperties>
</file>