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</w:t>
      </w:r>
      <w:r>
        <w:rPr>
          <w:lang w:val="en-US"/>
        </w:rPr>
        <w:t xml:space="preserve"> 228 </w:t>
      </w: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о предоставлении бюджету Кантемировского город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Кантемировского городского поселения Кантемировского  муниципального района  из район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Кантемировка</w:t>
        <w:tab/>
        <w:t xml:space="preserve"> </w:t>
        <w:tab/>
        <w:t xml:space="preserve">   </w:t>
        <w:tab/>
        <w:t xml:space="preserve">                                         «18»  июня 2024 г.</w:t>
      </w:r>
    </w:p>
    <w:p>
      <w:pPr>
        <w:pStyle w:val="Normal"/>
        <w:rPr/>
      </w:pPr>
      <w:r>
        <w:rPr/>
        <w:t xml:space="preserve"> </w:t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Кантемировского городского поселения Кантемировского муниципального района от имени Кантемировского городского поселения Кантемировского муниципального района, именуемая в дальнейшем «Заемщик», в лице главы Кантемировского городского поселения Кантемировского муниципального района Завгороднего Юрия Александровича, действующего на основании Устава Кантемировского город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 </w:t>
      </w:r>
      <w:r>
        <w:rPr>
          <w:szCs w:val="28"/>
        </w:rPr>
        <w:t>от 27.12.2023 г. № 250 «О районном бюджете на 2024 год и на плановый период 2025 и 2026 годов»</w:t>
      </w:r>
      <w:r>
        <w:rPr/>
        <w:t>, далее именуемые «Стороны», распоряжением администрации Кантемировского муниципального района от «17» июня 2024 г. № 344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1 800 000 (Один миллион восемьсот тысяч) рублей 00 копеек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 Кантемировского город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70, (открытый на казначейском счете № 03231643206191513100  в УФК по Воронежской области, (Администрация Кантемировского город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655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Кантемировского город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7» июня 2024 г. № 663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администрации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Кантемировского город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30, Воронежская область, Кантемировский район, р.п. Кантемировка</w:t>
      </w:r>
      <w:r>
        <w:rPr>
          <w:sz w:val="28"/>
          <w:szCs w:val="28"/>
        </w:rPr>
        <w:t>, ул. Победы, 17</w:t>
      </w:r>
    </w:p>
    <w:p>
      <w:pPr>
        <w:pStyle w:val="Heading2"/>
        <w:spacing w:lineRule="auto" w:line="276"/>
        <w:ind w:left="0" w:right="0" w:hanging="0"/>
        <w:jc w:val="left"/>
        <w:rPr>
          <w:szCs w:val="28"/>
        </w:rPr>
      </w:pPr>
      <w:r>
        <w:rPr>
          <w:szCs w:val="28"/>
        </w:rPr>
        <w:t>УФК по Воронежской области (Администрация Кантемировского городского поселения Кантемировского муниципального района) р/с № 03231643206191513100, в Отделение Воронеж Банка России//УФК по Воронежской области, г. Воронеж, ИНН 3612001655, л/сч.02313003570, КПП 361201001, БИК 012007084, ОКТМО 2061915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город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 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Ю.А. Завгородний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бухгалтерского учета и отчетности» Кантемировского 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 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О.А. Праче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» июн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18» июня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>
          <w:sz w:val="20"/>
        </w:rPr>
      </w:pPr>
      <w:r>
        <w:rPr>
          <w:sz w:val="20"/>
        </w:rPr>
        <w:t xml:space="preserve">Приложение к Соглашению о предоставлении бюджету Кантемировского город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Кантемировского город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 xml:space="preserve">от 18.06.2024 г. № </w:t>
      </w:r>
      <w:r>
        <w:rPr>
          <w:sz w:val="20"/>
          <w:lang w:val="en-US"/>
        </w:rPr>
        <w:t>228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бюджету Кантемировского город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Кантемировского городского поселения,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7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80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Глава Кантемировского                                           Глава Кантемировского город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Ю.А. Завгородний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Гайворонский Сергей А.</cp:lastModifiedBy>
  <cp:lastPrinted>1995-11-21T17:41:00Z</cp:lastPrinted>
  <dcterms:modified xsi:type="dcterms:W3CDTF">2024-06-18T06:06:00Z</dcterms:modified>
  <cp:revision>11</cp:revision>
  <dc:subject/>
  <dc:title>СОГЛАШЕНИЕ № _____</dc:title>
</cp:coreProperties>
</file>