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550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 21.02.2024 № 76</w:t>
      </w:r>
    </w:p>
    <w:p>
      <w:pPr>
        <w:pStyle w:val="Normal"/>
        <w:tabs>
          <w:tab w:val="clear" w:pos="708"/>
          <w:tab w:val="left" w:pos="709" w:leader="none"/>
          <w:tab w:val="left" w:pos="6135" w:leader="none"/>
        </w:tabs>
        <w:spacing w:lineRule="auto" w:line="360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>р.п. Кантемировка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утверждении норматива стоимост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общей площади жилья на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квартал 2024 года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 рамках реализации мероприятия по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еспечению жильем молодых семе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ой целевой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Оказание государственной поддержки гражданам 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еспечении жильем и оплате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жилищно - коммунальных услуг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й программы Российской Федераци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Обеспечение доступным и комфортным жильем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 коммунальными услугами граждан Российской Федерации»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Для определения размера социальной выплаты, предоставляемой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руководствуясь п.13 Правил предоставления молодым семьям социальных выплат на приобретение (строительство) жилья и их использования приложения №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 Постановлением правительства Российской Федерации от 17.12.2010 г.  №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араметрами муниципальной программы «Обеспечение доступным жильем населения Кантемировского муниципального района», а также, учитывая сложившуюся среднюю рыночную стоимость жилья по Кантемировскому району,  администрация      Кантемировского       муниципального      района  </w:t>
      </w:r>
      <w:r>
        <w:rPr>
          <w:b/>
          <w:sz w:val="18"/>
          <w:szCs w:val="1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Утвердить норматив стоимости 1 кв. метра общей площади жилья по Кантемировскому муниципальному району н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квартал 2024 года в размере 17 7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Опубликовать настоящее постановление в информационном бюллетене «Формула власти», а также сети Интернет на официальном сайте администрации Кантемиро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18"/>
          <w:szCs w:val="18"/>
        </w:rPr>
        <w:t>Настоящее постановление вступает в силу  с  момента подписания и применяется к правоотношениям,  возникшим с 01.01.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Кантемировского</w:t>
      </w:r>
    </w:p>
    <w:p>
      <w:pPr>
        <w:pStyle w:val="Normal"/>
        <w:rPr/>
      </w:pPr>
      <w:r>
        <w:rPr>
          <w:sz w:val="18"/>
          <w:szCs w:val="18"/>
        </w:rPr>
        <w:t xml:space="preserve">муниципального района                                                                   В.В. Покусаев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30:00Z</dcterms:created>
  <dc:creator>Кабинет 7</dc:creator>
  <dc:description/>
  <cp:keywords/>
  <dc:language>en-US</dc:language>
  <cp:lastModifiedBy>Белоненко Юлия Алексеевна</cp:lastModifiedBy>
  <cp:lastPrinted>2024-02-21T08:55:00Z</cp:lastPrinted>
  <dcterms:modified xsi:type="dcterms:W3CDTF">2024-03-06T13:00:00Z</dcterms:modified>
  <cp:revision>11</cp:revision>
  <dc:subject/>
  <dc:title/>
</cp:coreProperties>
</file>