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6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«19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lineRule="auto" w:line="240" w:before="280" w:after="0"/>
        <w:ind w:right="62" w:firstLine="62"/>
        <w:jc w:val="both"/>
        <w:rPr/>
      </w:pPr>
      <w:r>
        <w:rPr>
          <w:sz w:val="28"/>
          <w:szCs w:val="28"/>
        </w:rPr>
        <w:t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й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7.12.2023 г. № 250 «О районном бюджете на 2024 год и на плановый период 2025 и 2026 годов», распоряжением администрации Кантемировского муниципального района от «19» февраля 2024 г. № 105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55 000 (Пятьдесят пять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Жура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</w:rPr>
        <w:t>Глава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4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41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Жура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7.1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Жура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«19» февраля 2024 г.                                                  «19» феврал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15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Жур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96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Жура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Р.В. Капли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08T15:19:00Z</cp:lastPrinted>
  <dcterms:modified xsi:type="dcterms:W3CDTF">2024-02-20T09:17:00Z</dcterms:modified>
  <cp:revision>42</cp:revision>
  <dc:subject/>
  <dc:title>Соглашение</dc:title>
</cp:coreProperties>
</file>