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 90 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>на иные 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«08» февраля 2024 г.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Новомар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Новомарковского сельского поселения  Бураковой Ольги Владими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Новомар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97 66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то девяносто семь тысяч шестьсот шестьдесят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иные цели Новомарко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highlight w:val="white"/>
          <w:lang w:val="ru-RU"/>
        </w:rPr>
        <w:t>Новомар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/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1115" cy="169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699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Новомарко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О.В.Бур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45pt;height:133.8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Новомарко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О.В.Бураков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«08» февраля 2024 г.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«08» феврал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Новомарко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08» февраля 2024 г. № 90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5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Новомарко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</w:t>
      </w:r>
      <w:r>
        <w:rPr>
          <w:sz w:val="28"/>
          <w:szCs w:val="28"/>
          <w:lang w:val="ru-RU"/>
        </w:rPr>
        <w:t>О.В.Бураков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08T11:54:00Z</dcterms:modified>
  <cp:revision>5</cp:revision>
  <dc:subject/>
  <dc:title>Соглашение</dc:title>
</cp:coreProperties>
</file>