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92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Бугае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 </w:t>
      </w:r>
      <w:r>
        <w:rPr>
          <w:sz w:val="28"/>
          <w:szCs w:val="28"/>
          <w:lang w:val="ru-RU"/>
        </w:rPr>
        <w:t>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«12» феврал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Буга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Бугаевского сельского поселения Кантемировского муниципального района Воронько Нины Василье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Бугаевского сельского поселения Кантемировского муниципального района</w:t>
      </w:r>
      <w:r>
        <w:rPr>
          <w:sz w:val="28"/>
          <w:szCs w:val="28"/>
        </w:rPr>
        <w:t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7 декабря 2023 г. № 250 «О районном бюджете на 2024 год и на плановый период 2025 и 2026 годов», 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феврал</w:t>
      </w:r>
      <w:r>
        <w:rPr>
          <w:sz w:val="28"/>
          <w:szCs w:val="28"/>
        </w:rPr>
        <w:t>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81</w:t>
      </w:r>
      <w:r>
        <w:rPr>
          <w:sz w:val="28"/>
          <w:szCs w:val="28"/>
        </w:rPr>
        <w:t>-р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Буга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93 8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то девяносто три тысячи восемьсот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Буга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Бугаевского сельского</w:t>
      </w:r>
      <w:r>
        <w:rPr>
          <w:sz w:val="28"/>
          <w:szCs w:val="28"/>
        </w:rPr>
        <w:t xml:space="preserve"> поселения. 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Бугае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3655" cy="166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166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Бугае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Н.В. Вороньк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65pt;height:131.4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Бугае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Н.В. Воронько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12» февраля 2024 г.                                             «12» февраля 2024 г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Бугае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12.02.2024 г. № 92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Бугае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Буга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Н.В. Воронько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12T08:42:00Z</dcterms:modified>
  <cp:revision>3</cp:revision>
  <dc:subject/>
  <dc:title>Соглашение</dc:title>
</cp:coreProperties>
</file>