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4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Титаре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14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 действующего на основании Устава муниципального района с одной стороны, и Администрация </w:t>
      </w:r>
      <w:r>
        <w:rPr>
          <w:sz w:val="28"/>
          <w:szCs w:val="28"/>
          <w:lang w:val="ru-RU"/>
        </w:rPr>
        <w:t>Титаревского</w:t>
      </w:r>
      <w:r>
        <w:rPr>
          <w:sz w:val="28"/>
          <w:szCs w:val="28"/>
        </w:rPr>
        <w:t xml:space="preserve"> сельского  поселения Кантемировского муниципального района Воронежской области, именуемая в дальнейшем «Администрация поселения», в лиц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 xml:space="preserve">вского сельского поселения Кантемировского муниципального района  </w:t>
      </w:r>
      <w:r>
        <w:rPr>
          <w:sz w:val="28"/>
          <w:szCs w:val="28"/>
          <w:lang w:val="ru-RU"/>
        </w:rPr>
        <w:t>Радченко Геннадия Васильевича</w:t>
      </w:r>
      <w:r>
        <w:rPr>
          <w:sz w:val="28"/>
          <w:szCs w:val="28"/>
        </w:rPr>
        <w:t xml:space="preserve">,  действующего на основании Устава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 сельского поселения,  с другой стороны, вместе именуемые «Стороны», руководствуясь статьей 142.4 Бюджетного кодекса РФ, Решением Совета народных депутатов Кантемировского муниципального района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екабря 2023 г. № 250 «О районном бюджете на 2024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5 и 2026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оряжением администрации Кантемировского муниципального района от «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» февраля 2024 г. № 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Тит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207 000     (Двести семь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8735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707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Титар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 Радченко Г.В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05pt;height:134.4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Титар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 Радченко Г.В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4» февраля 2024 г.</w:t>
      </w: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«14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Титар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4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 xml:space="preserve"> 94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3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Глава 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 </w:t>
      </w:r>
      <w:r>
        <w:rPr>
          <w:sz w:val="28"/>
          <w:szCs w:val="28"/>
          <w:lang w:val="ru-RU"/>
        </w:rPr>
        <w:t>Радченко Г.В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1995-11-21T17:41:00Z</cp:lastPrinted>
  <dcterms:modified xsi:type="dcterms:W3CDTF">2024-02-14T11:41:00Z</dcterms:modified>
  <cp:revision>9</cp:revision>
  <dc:subject/>
  <dc:title>Соглашение</dc:title>
</cp:coreProperties>
</file>